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瀹嬩綋;Microsoft YaHei UI" w:hAnsi="瀹嬩綋;Microsoft YaHei UI" w:cs="宋体"/>
          <w:color w:val="333333"/>
          <w:sz w:val="18"/>
        </w:rPr>
      </w:pPr>
      <w:r>
        <w:rPr>
          <w:rFonts w:cs="宋体" w:ascii="瀹嬩綋;Microsoft YaHei UI" w:hAnsi="瀹嬩綋;Microsoft YaHei UI"/>
          <w:color w:val="333333"/>
          <w:sz w:val="18"/>
        </w:rPr>
      </w:r>
    </w:p>
    <w:p>
      <w:pPr>
        <w:pStyle w:val="Normal"/>
        <w:shd w:fill="F5F5F5" w:val="clear"/>
        <w:kinsoku w:val="true"/>
        <w:autoSpaceDE w:val="true"/>
        <w:spacing w:lineRule="atLeast" w:line="675"/>
        <w:jc w:val="center"/>
        <w:rPr>
          <w:rFonts w:ascii="瀹嬩綋;Microsoft YaHei UI" w:hAnsi="瀹嬩綋;Microsoft YaHei UI" w:cs="宋体"/>
          <w:b/>
          <w:b/>
          <w:color w:val="333333"/>
          <w:sz w:val="24"/>
          <w:shd w:fill="F5F5F5" w:val="clear"/>
        </w:rPr>
      </w:pPr>
      <w:r>
        <w:rPr>
          <w:rFonts w:ascii="瀹嬩綋;Microsoft YaHei UI" w:hAnsi="瀹嬩綋;Microsoft YaHei UI" w:cs="宋体"/>
          <w:b/>
          <w:color w:val="333333"/>
          <w:sz w:val="24"/>
          <w:shd w:fill="F5F5F5" w:val="clear"/>
        </w:rPr>
        <w:t>毒相关资料</w:t>
      </w:r>
    </w:p>
    <w:p>
      <w:pPr>
        <w:pStyle w:val="Normal"/>
        <w:shd w:fill="F5F5F5" w:val="clear"/>
        <w:kinsoku w:val="true"/>
        <w:autoSpaceDE w:val="true"/>
        <w:spacing w:lineRule="atLeast" w:line="330"/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</w:pP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作者：不详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毒术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古人用毒之历史，起源已不可考，但首次集结而有大成是在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2700</w:t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年之前的中国西藏，根据苯教（西藏早期的一种宗教，灵气萨满教的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一支）的《苯教丹珠尔－两万俱福颈论讼》记载，其教主辛饶－米沃切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于象雄地方降生之，显示神力，建立了苯教，教中长老为利天下万民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降授了《苯教疗毒雍仲旋经》提出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有毒就有药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的理念，其中为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捕猎而制造的毒药，有数种皮肤触之便可立即毙命。至今门隅地方门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巴族人仍受其惠。而后毒药在世界政治史上屡屡出演。一般来说，中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国以矿物类为主角，西方蛮人擅长用有毒真菌，西南夷人身处大山之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中，发展了各种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生物武器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。虽然今时今世人类早已发明创造了更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有效的毒剂，铊盐被几十次（从福尔摩斯时代起）的使用，这种防锈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盐类的解毒剂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普鲁士蓝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大概在清华大学事件后已经广为网虫所知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的了。看来我们很有可能变成别人害别人前试验毒药效果的牺牲品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中国农民投毒或自杀的流行药物已经从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敌敌畏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演变为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有机磷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解毒方法也从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大黄硭硝催吐下泻法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到专用解毒药剂和一套成熟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的血液透析排毒法。相比之下古代人的用毒解毒方法更为有趣，防毒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解毒之间，充满了想象力的闪光，难保没人用一些古代技巧来做害人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虫，向大家介绍的下列内容，是把毒的使用和解救作为一种古代智慧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成果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矿物类：最常用的是，铅丹，砒霜，水银，但是几乎所有的矿物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盐都有毒，砒霜古人认为有大热，入血分，人吃了全身血液加速流动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处处肿胀，七窍流血而死。铅丹是铅的氧化物，最常用的是黄丹粉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使用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1.5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克就会立即死亡，相当于吃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5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公斤皮蛋。水银是药用的，事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实上是一种复杂的硫汞化和剂，大寒大凉性质正好和砒霜相反，死前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全身抽搐，神智不清，死后全身铁青，尸体有金属味。梁山好汉卢俊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义死于是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只有这一类可以在古代也只能用银质的餐具来鉴别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——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银单质碰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到了硫磺或砒是会变黑的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八十年代有一个青年因为贫血，自己服用了一些铁盐，两天后肾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衰竭死了，他的问题出在学过一点现代化学知识，还知道有铁盐这东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西，如果索性笨蛋到底，吞几枚铁钉下去，就只须要因为胃穿孔而开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个刀了事，不必转世轮回那末麻烦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治疗越早越好，如果毒物都由肠入血分，就有七成无救了。治疗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大都首先药用阿魏，藏红盐，昌莆，香旱芹，青木香，消石，硼沙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毕茇，搞得人上吐下泻，如果还没泻死，再用药物卸去血脉中的毒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素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这第二步就是长篇大论了，以明代人的药书讨论得最多，但各家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看法往往相难，我没有太多实际经验，不清楚到底是如何，但总结各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家观点，我就不想成仙了，尽管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1958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年献宝运动有重庆道人献出成仙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的丹方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——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矿物类毒药几乎全部是炼丹家的副产品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动物类：肉类用山羊肉，禽肉，狗肉，黄鼠狼肉，斑蝥，鱼肉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蜘蛛，蛙肉，蝎子，蜥蜴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,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海螺等一种或几种配和。蛇毒，蛊毒，疯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狗毒，虫毒也勉强算是动物类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肉毒吃是不大吃得死的，不过上吐下泄肝肿尿血也得病上一年半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载的。林语堂总结中国人对活物的看法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它是不是有毒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，可见中国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人对食物中毒的重视。不过拼死吃河豚之之外，边区吃有碳疽的羊肉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沿海食用有剧毒的海螺，中部食用有寄生虫的青蛙，都是常见。除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了文明的内地，连远在边区的敦煌出土的藏文卷子也注重：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红白喜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事上要防中毒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。这份文件指出了多种防毒法，多半没有用处，但其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中：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肉类呈显孔雀翎毛颜色有毒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倒是对的。以上大多数肉类，古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人吃死了几个后，借用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万物有灵说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，认为都是有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灵性的东西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吃大仙的念头当然就没人有了。宋代有一个圣旨，认为蛙类形态似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毒，笔记中往往提到杭州南山净慈寺后是叫花子捉蛇的有名场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所，叫化头用药物聚蛇杀之买钱，小市民远远的看着，付一点参观费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他们的蛇药是一种叫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滴水珠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的强力药物，又名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独叶一枝花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能使毒血倒流。这种蛇药今天是中药医治脑瘤的独门密方，清人发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明的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南通蛇药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远比其流行，它的主药是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七叶一枝花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蛊，夷人特产。完全不是什么把几种毒虫放在一个容器里，选出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一个厉害的来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蛊的主体是各种绦虫，丝虫，钩虫，苞子虫，线虫，裂头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*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（虫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幼），吸虫。当地人采集有疫病的水中生物（多为甲壳动物，螺类）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或把死鸡，骨头放在疫水中，然后回收待用，多用于部族之间的战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斗。在肠胃中的可用各种草药，矿物类驱虫。深入肉，神经，脑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眼，肝中的，就得靠药物来提高血中毒性，以毒攻毒，常用的有砒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霜，可不是开玩笑的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疯狗毒发作在古代是无救的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——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理论上。但中医和藏医都有方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，巧妙的提高和促使抗体产生，但成活率还是不大，所以全村出动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打死疯狗是唯一的办法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虫毒有咬伤和误用两种。咬伤主要是过敏，只要不是过敏体质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都是火伤口灸，针刺放血然后用当地药物施治。误用多是用药不当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使用了斑蝥（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mao)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，红娘子一类剧毒虫药，这时首先是大泄不止，得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首先止泄，然后保肝肾，再泻去毒物或用药物中和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事实上在古代人们最为关心和重要的防毒解毒技巧是防止环境毒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害和有毒水源的。在中国古代历史上，不论是和平时期还是战争期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瘟疫的流行都伴随着人们对自然的开发而屡屡发生，往往一场大的灾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变或兵戮之后，染毒染疫而死的远远比横死的多得多，中国的史书中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的五行志就专门记载这类惨事，一个最明显的例子就是中国在汉初到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清中叶的一千八百年之间只增长了一亿人，翻了一番，而在一后的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百年中（到解放前），随然历史条件一样严酷，战乱不断，但人口却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增长了一倍半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(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合三亿人），这不能不说是近代化学和医学昌明泽及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国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人的结果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是不是说古人在卫生技术方面就没有可取之处呢，当然不是这样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的，现代人也不必为自己的文明沾沾自喜，事实上现代人对自然的调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和能力更为脆弱，生活在城市卫生系统中的现代人一到美丽的自然环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境中，往往不自禁的做出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捧一抔清泉，一洗俗尘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这种危险举动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古人把不利的自然环境因素统称为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毒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（当然也有称为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风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的，可能专指病毒）。中原大国的防毒解毒技巧自然成为系统，历来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成书不断，而且有慈心济世者刊刻不绝。就是在唐代时的土番王朝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大成就者宇妥。云丹恭布以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蓝琉璃光王佛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的名义创作的巨著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四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部医典（甘露八支精要续）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中，也作为数个专章来讲授，从毒的动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力学规律入手，从各途径解毒，我转引如下，读者可想见全貌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水，分为雨水，雪水，河水，泉水，井水，咸水，森林中的水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等七种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依次前者为上品，后者为下品。天空的雨水无异味而有香味，其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性能凉而轻，与甘露一样，为上品。雪山上流下的雪水其质优良，能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降胃火。蓄积的水能引起虫病，腿部象皮病，心脏病的发生。总之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经过风吹日晒，清结地方的水是好水，沼泽水，苔鲜丛生的泉水，树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木杂草丛生阴影笼罩的水，咸水等等都是下等水；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其味苦，能诱发疾病。凉水能治昏迷，头晕，酒病，口渴，发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热，呕吐，血病，赤巴病等。水煮沸后其性温热，助消化，止呃逆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能治培根病，腹胀，呼吸困难，初期感冒，初期瘟疫等；凉开水能治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赤巴病而不诱发培根病。开水放一昼夜后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犹如毒液，能诱发许多疾病。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——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第二部，食物论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……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病因：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XX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毒的病因是血液中的七种有毒微虫致病。其虫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色红如铜，体小，看不见，倾刻衍生遍身。其病缘是龙与赤巴，培根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等。由于境域，时刻，饮食，起居，邪魔等缘故，刺激了血液中的微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虫衍乱，身体的元气被破坏，产生了这种疫炎。乳食与甜食皆有害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宜用毒攻。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——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第三部，第五十章，丹毒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”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“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中毒途经：毒依光线入于肤色；毒依风入于脉穴与鼻腔；毒依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潮气入于鼻孔与毛孔毒依油腻入于汗毛孔；毒依饮食入于口腔。其毒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首先进入胃，危害胃液清糜使其致病，因起吐逆，防碍消化食物，然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后依其清糜进入肝，与血液混合，肝脏胸部刺痛，脉象数。随着血液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又侵害肌肉，肤色发青，身体逐渐消瘦，全身疼痛。又由肌肉危害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肪，出现体乏无力，失眠等现象。然后又危及骨胳，牙齿和指甲疼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痛，关节疼痛。又由骨胳危及脑髓，骨髓，头昏，不能忍受阳光，四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肢抽搐颤抖，脊椎疼痛，按压时有舒适感。从脑髓，骨髓又危及精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卵，男子遗精，违规内容衰退，女子月经不调。随精血进入心，夺精健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忘，恍惚癫狂。总之，毒依赖精血运行，伤及身体七素和诸种排泄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物，发病部位的变化和病象变化都很明显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龙，赤巴，培根紊乱失调，因而，发病初期，中期，至最后时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期，诊断治疗以及断除后遗症，皆非常困难。毒进入病体，依赖饮食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为引子，堕入脏俯，著于骨，于脉道，传至肌肤无定处</w:t>
      </w:r>
    </w:p>
    <w:p>
      <w:pPr>
        <w:pStyle w:val="Normal"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kinsoku w:val="true"/>
        <w:autoSpaceDE w:val="true"/>
        <w:rPr>
          <w:rFonts w:ascii="瀹嬩綋;Microsoft YaHei UI" w:hAnsi="瀹嬩綋;Microsoft YaHei UI" w:cs="宋体"/>
          <w:color w:val="333333"/>
          <w:sz w:val="18"/>
          <w:shd w:fill="F5F5F5" w:val="clear"/>
        </w:rPr>
      </w:pPr>
      <w:r>
        <w:rPr>
          <w:rFonts w:cs="宋体" w:ascii="瀹嬩綋;Microsoft YaHei UI" w:hAnsi="瀹嬩綋;Microsoft YaHei UI"/>
          <w:color w:val="333333"/>
          <w:sz w:val="18"/>
          <w:shd w:fill="F5F5F5" w:val="clear"/>
        </w:rPr>
        <w:br/>
      </w:r>
    </w:p>
    <w:p>
      <w:pPr>
        <w:pStyle w:val="Normal"/>
        <w:rPr>
          <w:rFonts w:ascii="瀹嬩綋;Microsoft YaHei UI" w:hAnsi="瀹嬩綋;Microsoft YaHei UI" w:cs="宋体"/>
          <w:color w:val="333333"/>
          <w:sz w:val="18"/>
          <w:shd w:fill="F5F5F5" w:val="clear"/>
          <w:lang w:val="en-US"/>
        </w:rPr>
      </w:pPr>
      <w:r>
        <w:rPr>
          <w:rFonts w:cs="宋体" w:ascii="瀹嬩綋;Microsoft YaHei UI" w:hAnsi="瀹嬩綋;Microsoft YaHei UI"/>
          <w:color w:val="333333"/>
          <w:sz w:val="18"/>
          <w:shd w:fill="F5F5F5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瀹嬩綋">
    <w:altName w:val="Microsoft YaHei UI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1:30:27Z</dcterms:created>
  <dc:creator>刘永强</dc:creator>
  <dc:description/>
  <dc:language>en-US</dc:language>
  <cp:lastModifiedBy/>
  <dcterms:modified xsi:type="dcterms:W3CDTF">2013-09-11T23:47:13Z</dcterms:modified>
  <cp:revision>0</cp:revision>
  <dc:subject/>
  <dc:title>毒相关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