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材地宝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地玄黄玲珑参、天地玄黄果、太初玄参、鸿蒙紫果、混沌圣莲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水醉云仙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水云果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万药潭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万药灵液、万药灵乳、万药灵膏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地心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千年地黄精、地心灵液、地心灵浆、地心灵乳、地心玉母、地心玉髓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茯苓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茯苓花、茯苓果、茯苓膏、茯苓青膏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魂婴妖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魂婴花、魂婴果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羌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羌叶、羌花、羌果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菩提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菩提叶、菩提汁、菩提花、菩提子、菩提果、菩提化体涎、菩提化龙涎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菩提心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稀药水晶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金木水火土五行水晶、风雷电雾霜四灵水晶、邪魔毒三邪水晶、光明黑暗二系水晶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赤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　　青金、黑金、 仙泪绿金、凰血赤金、龙纹黑金、神痕紫金、道劫黄金、羽化青金、永恒蓝金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   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仙金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　　虚空仙金、七彩仙金、五行仙金、大罗仙金、黑暗仙金、光明仙金、黄道仙金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铁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玄金真铁、七彩神铁、紫金神铁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石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　　妖血石、打神石、飞仙石、太阳石、火神石、地火石、地岩云石、海蓝石、海蓝髓、万法石、凤凰石 、凰纹石、凰血石、神凰石、金蝎石、镇魂石、悟道石、天缺石、天命石、混元石、世界石、太初命石、玄黄石、混沌石、辟地仙石、神血石、魂血石、天命岩石、天音石、天欲石、女娲道石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珠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舍利念珠、水蓝珠、镇神珠、土行珠、定风珠、避水珠、辟火珠、避尘珠、海神珠、吞天珠、龙珠、天妖神珠、招魂神珠、九星灵珠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玉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冰神玉、赤红玉、玄冰玉、阴玉、紫玉、帝玉、羊脂白玉、紫晶神玉、通灵宝玉、银月神玉、紫焰神玉、九天神玉、九天碧落神玉、九天赤玉、九天白玉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精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金精、星精、五色铁精、 紫耀铜精、大罗银精、紫荆铜精、赤炼铜精、绿铜金精、七劫土精、地龙精、紫云精、紫铜精、火铜精、太阴真精、太阳真精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木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血龙木、枯龙木、妖神木、龙木、红丝龙木、乌凰木、风骨木、神令木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天火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九幽冥火、浊神火、五色天火、地府火、天堂焰、大赤天火、禹余天火、青月焰、万孽火、仙火、混沌焰、符文仙火、神焰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本源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F2F2F"/>
          <w:spacing w:val="0"/>
          <w:sz w:val="21"/>
          <w:szCs w:val="21"/>
          <w:shd w:fill="FFFFFF" w:val="clear"/>
        </w:rPr>
        <w:t>　　太初水：水之本源、混沌土：土之本源、玄幻金：金之本源、天星火：火之本源、应龙晶：光之本源、暗影石：暗之本源、仙木藤：木之本源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F2F2F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F2F2F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2T12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