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关于花的学问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怎样送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结　婚　适合送颜色鲜艳而富花语者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如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百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增进浪漫气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生　产　适合送色泽淡雅而富清香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可浓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为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表示温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清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伟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乔　迁　适合送稳重高贵的花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如剑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盆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盆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表示隆重之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生　日　适合送诞生花最贴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另以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雏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兰花亦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表示永远祝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访　友　宜送吉祥草和月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象征幸福吉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祝　寿　宜送长寿花或万年青，长寿花象征健康长寿，万年青象征永葆青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探　病　适合送剑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兰花均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避免送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黄色或香味过浓的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丧　事　适合用白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花的含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无尽的爱、最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纯情、纯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美人、热爱、幸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爱的告白、喜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高贵、珍重、财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百合顺利、心想事成、祝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香水百合纯洁、富贵、婚礼的祝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百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纯洁、庄严、心心相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葵百合　胜利、荣誉、富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姬百合　财富、高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康乃馨　母亲我爱您、热情、真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康乃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相信您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康乃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热爱、美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康乃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吾爱永在、真情、纯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翠菊追想、可靠的爱情、请相信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菊花清静、高洁、真爱、我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玫瑰爱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红玫瑰　热恋　粉玫瑰　永远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白玫瑰　纯纯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黄玫瑰　失恋、褪去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火鹤花　新婚、祝福、幸运、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风信子　喜悦、爱意、浓情蜜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爱丽丝　好消息、想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小苍兰　纯洁、幸福、清新舒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海芋希望、雄壮之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彩色海芋爱情、富贵、真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非洲菊　神秘、兴奋、有毅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剑兰用心、长寿、福禄、康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向日葵　爱慕、光辉、忠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牡丹富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鱼草　爱出风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理花　华丽、优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满天星　真心喜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圣诞红　祝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菊花清净、高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星辰花　永不变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情人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说明：本文所述适用于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对你情有独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眼中世界只有我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甜蜜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山盟海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无怨无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愿你一切顺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无尽的祝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深深歉意你原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永久的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完美的爱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爱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每日思念对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你是我暗恋中的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永远爱你此情不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两情相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你浓我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深情呼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我爱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浪漫心情全因有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亘古不变的誓言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这是无悔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吾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情场顺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相逢自是有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用心弥补一切的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爱情无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友情长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执汝之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与汝偕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你是我唯一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嫁给我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~~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爱情自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爱你日日月月生生世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天天想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天天爱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天长地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爱无止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朵　忠诚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至死不渝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鸢尾花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恋爱使者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诞生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水仙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自我陶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雏鞠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希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蔷薇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爱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菖蒲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朴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h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子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谨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紫阳花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冷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铃兰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纯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鸡冠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褪色的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菊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清静高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石榴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富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　紫丁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初恋的感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牡羊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3/21-04/2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星辰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雏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满天星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热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耐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牛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4/21-05/2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黄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康乃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金慧星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温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踏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双子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5/22-06/2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紫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卡斯比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羊齿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神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魅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巨蟹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6/22-07/2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百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夜来香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感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柔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狮子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7/23-08/2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粉玫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向日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禅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熊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高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处女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8/23-09/2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波斯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黄铃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白石斛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脱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洁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天秤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9/24-10/2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非洲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火鹤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海芋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自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爽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天蝎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0/24-11/2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嘉德利亚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红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竹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热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非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射手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1/23-12/2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玛格丽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素心兰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活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开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魔羯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2/22-01/2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紫色郁金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紫丁香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坚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积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水瓶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1/21-02/19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蝴蝶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蕾丝花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智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理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双鱼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02/20-03/2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爱丽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香水百合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浪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开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]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型　满天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型　小雏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型　向日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型　紫罗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月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正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梅花二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杏花　三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桃花　四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蔷薇五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石榴花六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荷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七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凤仙花　八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桂花　九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菊花　十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芙蓉花　十一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山茶花　十二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梅花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20:00Z</dcterms:created>
  <dc:creator>刘永强</dc:creator>
  <dc:description/>
  <dc:language>en-US</dc:language>
  <cp:lastModifiedBy>刘永强</cp:lastModifiedBy>
  <dcterms:modified xsi:type="dcterms:W3CDTF">2015-09-13T23:21:11Z</dcterms:modified>
  <cp:revision>0</cp:revision>
  <dc:subject/>
  <dc:title>关于花的学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