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:</w:t>
      </w:r>
      <w:r>
        <w:rPr/>
        <w:t>依米花</w:t>
      </w:r>
    </w:p>
    <w:p>
      <w:pPr>
        <w:pStyle w:val="Normal"/>
        <w:rPr/>
      </w:pPr>
      <w:r>
        <w:rPr/>
        <w:t>生长在非洲的戈壁滩上，依米花非常奇特，每朵花有四个花瓣，一个花瓣一种颜色，红、黄、蓝、白，煞是娇艳绚丽。</w:t>
      </w:r>
    </w:p>
    <w:p>
      <w:pPr>
        <w:pStyle w:val="Normal"/>
        <w:rPr/>
      </w:pPr>
      <w:r>
        <w:rPr/>
        <w:t>通常，它要花费五年的时间来完成根茎的穿插工作。然后，一点一点地积蓄养分，在第六年春，才在地面吐绿绽翠，开出一朵小小的四色花，尤其让人们惋叹的是，这种极难长成的依米小花，花期并不长，仅仅两天的工夫，它便随母株一起香消玉殒。</w:t>
      </w:r>
    </w:p>
    <w:p>
      <w:pPr>
        <w:pStyle w:val="Normal"/>
        <w:rPr/>
      </w:pPr>
      <w:r>
        <w:rPr/>
        <w:t>2:</w:t>
      </w:r>
      <w:r>
        <w:rPr/>
        <w:t>大蝎子草和火树麻</w:t>
      </w:r>
    </w:p>
    <w:p>
      <w:pPr>
        <w:pStyle w:val="Normal"/>
        <w:rPr/>
      </w:pPr>
      <w:r>
        <w:rPr/>
        <w:t>茎杆直径在</w:t>
      </w:r>
      <w:r>
        <w:rPr/>
        <w:t>2</w:t>
      </w:r>
      <w:r>
        <w:rPr/>
        <w:t>厘米左右，株高</w:t>
      </w:r>
      <w:r>
        <w:rPr/>
        <w:t>2.5</w:t>
      </w:r>
      <w:r>
        <w:rPr/>
        <w:t>米，主生长在低山沟雨林、石灰岩山雨林和其他灌林丛中。树火麻的茎杆有绿色和紫红色两种。这两种植物叶片很大，长、宽在</w:t>
      </w:r>
      <w:r>
        <w:rPr/>
        <w:t>10~25</w:t>
      </w:r>
      <w:r>
        <w:rPr/>
        <w:t>厘米之间，叶片轮廓呈五角形，基部心形，掌状深裂，边沿长有不规则锯齿。茎杆和绿叶上，有螫毛和绒毛生长。这两种植物的灼伤力比小荨麻强得多，既可灼伤人，也可灼伤畜。不论人畜接触都会产生火烧火燎之感，皮肤会立即红肿。树火麻的生物碱很毒，有文献记载，可使小孩致死。据被子树火麻灼伤过的人介绍，灼伤之后，只要在火上烤受伤部位，便可止痒止痛。</w:t>
      </w:r>
    </w:p>
    <w:p>
      <w:pPr>
        <w:pStyle w:val="Normal"/>
        <w:rPr/>
      </w:pPr>
      <w:r>
        <w:rPr/>
        <w:t>3:</w:t>
      </w:r>
      <w:r>
        <w:rPr/>
        <w:t>依兰香</w:t>
      </w:r>
    </w:p>
    <w:p>
      <w:pPr>
        <w:pStyle w:val="Normal"/>
        <w:rPr/>
      </w:pPr>
      <w:r>
        <w:rPr/>
        <w:t>世界上有名的</w:t>
      </w:r>
      <w:r>
        <w:rPr/>
        <w:t>"</w:t>
      </w:r>
      <w:r>
        <w:rPr/>
        <w:t>依兰</w:t>
      </w:r>
      <w:r>
        <w:rPr/>
        <w:t>--</w:t>
      </w:r>
      <w:r>
        <w:rPr/>
        <w:t>依兰</w:t>
      </w:r>
      <w:r>
        <w:rPr/>
        <w:t>"</w:t>
      </w:r>
      <w:r>
        <w:rPr/>
        <w:t>香精，就是用依兰香的鲜花作为原料提取的。</w:t>
      </w:r>
      <w:r>
        <w:rPr/>
        <w:t>20</w:t>
      </w:r>
      <w:r>
        <w:rPr/>
        <w:t>世纪</w:t>
      </w:r>
      <w:r>
        <w:rPr/>
        <w:t>60</w:t>
      </w:r>
      <w:r>
        <w:rPr/>
        <w:t>年代进行植物资源普查时，中国首次在西双版纳的热带雨林中发现了</w:t>
      </w:r>
      <w:r>
        <w:rPr/>
        <w:t>200</w:t>
      </w:r>
      <w:r>
        <w:rPr/>
        <w:t>多株依兰香老树，有的依兰香植株，粗大得要两个人才能合抱。依兰香的花朵，颜色淡黄，花瓣细长，尖端勾卷如菊花花瓣，只是形状没有菊花美丽。但花香独特，浓郁持久。花盛之时清香飘逸，老远便能闻到香味。若寨旁有依兰盛开，寨内也会芳香扑鼻，令人心旷神怡。这种名贵的香花具有一种令蚊虫闻而生畏的特点，依兰开花时节，花树附近不见蚊飞，没有蚊咬。傣族妇女常将依兰鲜花采来，插于发际，戴于胸前，以其饰身防蚊。据说，竹楼上插上一枝依兰鲜花，室内的蚊虫便会被花香驱赶出屋，夜间不挂帐子，也不会遭受蚊虫的叮咬。</w:t>
      </w:r>
    </w:p>
    <w:p>
      <w:pPr>
        <w:pStyle w:val="Normal"/>
        <w:rPr/>
      </w:pPr>
      <w:r>
        <w:rPr/>
        <w:t>4:</w:t>
      </w:r>
      <w:r>
        <w:rPr/>
        <w:t>藤泉</w:t>
      </w:r>
    </w:p>
    <w:p>
      <w:pPr>
        <w:pStyle w:val="Normal"/>
        <w:rPr/>
      </w:pPr>
      <w:r>
        <w:rPr/>
        <w:t>在西双版纳的密林里，有一种储水能力极强的藤本植物。这种植物能将根须从土壤中吸取水分，储存在茎干之中，一段手臂般粗的藤条，可储水近百毫升，被人们称为藤泉。</w:t>
      </w:r>
    </w:p>
    <w:p>
      <w:pPr>
        <w:pStyle w:val="Normal"/>
        <w:rPr/>
      </w:pPr>
      <w:r>
        <w:rPr/>
        <w:t>密林中这种储水能力极强的野藤，属葡萄科巨型藤本植物，多生长在低山沟谷雨林或石灰山季雨林内。储水的老蔓粗壮扁平，宽厚之比为</w:t>
      </w:r>
      <w:r>
        <w:rPr/>
        <w:t>6</w:t>
      </w:r>
      <w:r>
        <w:rPr/>
        <w:t>：</w:t>
      </w:r>
      <w:r>
        <w:rPr/>
        <w:t>10</w:t>
      </w:r>
      <w:r>
        <w:rPr/>
        <w:t>。因形似扁担，学名也叫做扁担藤。</w:t>
      </w:r>
    </w:p>
    <w:p>
      <w:pPr>
        <w:pStyle w:val="Normal"/>
        <w:rPr/>
      </w:pPr>
      <w:r>
        <w:rPr/>
        <w:t>这种藤蔓长着许多卷须，那卷须遇草缠草，碰枝裹枝，攀爬在乔木林间。挂在林间的粗壮蔓，第年都要开一次花，结出许多与葡萄形状一模一样的浆果。果实成熟时，如颗颗金黄色的串珠，可惜味道太酸，难以食用。扁担藤绿叶又大又多，每天都要消耗大量的水分。因此，地下的根须四处伸廷，占据大片泥土，拼命搜集水分满足枝叶对水的需要。为保证水分的快速输送，老蔓茎内分布着数以百计的输水</w:t>
      </w:r>
      <w:r>
        <w:rPr/>
        <w:t>"</w:t>
      </w:r>
      <w:r>
        <w:rPr/>
        <w:t>管道</w:t>
      </w:r>
      <w:r>
        <w:rPr/>
        <w:t>"</w:t>
      </w:r>
      <w:r>
        <w:rPr/>
        <w:t>，不论什么时候，</w:t>
      </w:r>
      <w:r>
        <w:rPr/>
        <w:t>"</w:t>
      </w:r>
      <w:r>
        <w:rPr/>
        <w:t>管道</w:t>
      </w:r>
      <w:r>
        <w:rPr/>
        <w:t>"</w:t>
      </w:r>
      <w:r>
        <w:rPr/>
        <w:t>内都存满根部送来的清水。斩断老蔓，断面上不仅可见密密麻麻的水孔，并有清水自孔内汩汩流出。熟知扁担藤有储水特性的猎人和林业工作者，在找不到泉水的时候，便砍断扁担藤的老蔓接水解渴。据饮过藤泉的人介绍，藤蔓内流出来的泉水虽谈不上甘美，但并没什么怪味，口渴时确实可以解渴。但那种水不能多饮，喝过了量会产生麻感，还会因此而中毒。</w:t>
      </w:r>
    </w:p>
    <w:p>
      <w:pPr>
        <w:pStyle w:val="Normal"/>
        <w:rPr/>
      </w:pPr>
      <w:r>
        <w:rPr/>
        <w:t>5:</w:t>
      </w:r>
      <w:r>
        <w:rPr/>
        <w:t>见血封喉树</w:t>
      </w:r>
    </w:p>
    <w:p>
      <w:pPr>
        <w:pStyle w:val="Normal"/>
        <w:rPr/>
      </w:pPr>
      <w:r>
        <w:rPr/>
        <w:t>见血封喉树，是南方热带雨林中的一种树脂极毒的高大乔木。这种毒木，当地傣族称它为</w:t>
      </w:r>
      <w:r>
        <w:rPr/>
        <w:t>"</w:t>
      </w:r>
      <w:r>
        <w:rPr/>
        <w:t>埋广</w:t>
      </w:r>
      <w:r>
        <w:rPr/>
        <w:t>"</w:t>
      </w:r>
      <w:r>
        <w:rPr/>
        <w:t>，学中叫箭毒木，是桑科见血封喉属乔木。</w:t>
      </w:r>
    </w:p>
    <w:p>
      <w:pPr>
        <w:pStyle w:val="Normal"/>
        <w:rPr/>
      </w:pPr>
      <w:r>
        <w:rPr/>
        <w:t>见血封喉树，植株高大，枝叶常绿，它和四薮木一样能发育高大的板根，但板根形状不如四薮木的壮观。这种毒木会开花结实，卵形红色肉质果实落地后便会生根发芽。树干上那层多纤维的厚皮内，含有丰富的乳白色树脂，树皮上经砍破，树脂便会溢出。从前，当地群众常取这种树脂，配制毒药，涂在弩箭上猎杀凶兽。据说，这种毒药一旦进入血液，野兽便会停止呼吸。毒性发作极快，有</w:t>
      </w:r>
      <w:r>
        <w:rPr/>
        <w:t>"</w:t>
      </w:r>
      <w:r>
        <w:rPr/>
        <w:t>上坡七步倒，平地八步亡，下坡九步死</w:t>
      </w:r>
      <w:r>
        <w:rPr/>
        <w:t>"</w:t>
      </w:r>
      <w:r>
        <w:rPr/>
        <w:t>之说。中了毒箭的野兽，只能奔跑七至九步便会倒地。</w:t>
      </w:r>
    </w:p>
    <w:p>
      <w:pPr>
        <w:pStyle w:val="Normal"/>
        <w:rPr/>
      </w:pPr>
      <w:r>
        <w:rPr/>
        <w:t>6:</w:t>
      </w:r>
      <w:r>
        <w:rPr/>
        <w:t>神秘果</w:t>
      </w:r>
    </w:p>
    <w:p>
      <w:pPr>
        <w:pStyle w:val="Normal"/>
        <w:rPr/>
      </w:pPr>
      <w:r>
        <w:rPr/>
        <w:t>神秘果，是一种很不起眼的浆果。这种浆果只有小粒咖啡般大小，果子成熟时呈橙红色。剥开果皮，只有一层薄薄的白色果肉，果核却显得很大。</w:t>
      </w:r>
    </w:p>
    <w:p>
      <w:pPr>
        <w:pStyle w:val="Normal"/>
        <w:rPr/>
      </w:pPr>
      <w:r>
        <w:rPr/>
        <w:t>神秘果是山榄科灌木，株高不过三米，灰色的树干上披一身青枝绿中叶，一年可开几次花，结几次果，多数季节都可见浆果挂于枝头。这种小果的神秘并不在于开花结果的几数多，也并非果味香甜。与其他水果相比，这不仅肉薄，入口咀嚼也没有香甜滋味。它的神秘在于可以使酸味食品变得甘甜。当你面对一堆酸得令人皱眉的柠檬时，只要预先把几颗成熟的神秘果放在嘴里咀嚼一会，极酸的柠檬入口以后便不觉得酸，反而会觉得甜。因此，人们在食用酸果时，只要先吃几颗神秘果，再酸的水果在口中也会变得甜美可口。据专家介绍，酸性食物中加入适量神秘果，食物中的酸味也会消失。</w:t>
      </w:r>
    </w:p>
    <w:p>
      <w:pPr>
        <w:pStyle w:val="Normal"/>
        <w:rPr/>
      </w:pPr>
      <w:r>
        <w:rPr/>
        <w:t>神秘果原产于西非热带地区，原产地居民常用它来调节食物味道，使隔餐的面包变得味美可口，让发酸得的棕榈酒和啤酒变甜。</w:t>
      </w:r>
    </w:p>
    <w:p>
      <w:pPr>
        <w:pStyle w:val="Normal"/>
        <w:rPr/>
      </w:pPr>
      <w:r>
        <w:rPr/>
        <w:t>7:</w:t>
      </w:r>
      <w:r>
        <w:rPr/>
        <w:t>贝叶</w:t>
      </w:r>
    </w:p>
    <w:p>
      <w:pPr>
        <w:pStyle w:val="Normal"/>
        <w:rPr/>
      </w:pPr>
      <w:r>
        <w:rPr/>
        <w:t>是柠榈科植物贝叶棕，古书上记载为贝多树，生长于热带亚热带地区。段成式〈酉阳杂俎广动植物之三〉中有记载说，</w:t>
      </w:r>
      <w:r>
        <w:rPr/>
        <w:t>"</w:t>
      </w:r>
      <w:r>
        <w:rPr/>
        <w:t>贝多树出摩伽陀国，长六七丈，经冬不凋。此树有三种，……西域经书，用此三种皮叶。</w:t>
      </w:r>
      <w:r>
        <w:rPr/>
        <w:t>"</w:t>
      </w:r>
      <w:r>
        <w:rPr/>
        <w:t>佛教传入西双版纳以后，西域用于刻写经文的贝树随之传入。佛教信徒用于制作贝叶经的贝叶，是先采取鲜花叶，按一定的规格裁条，压平打捆，加酸角、柠檬入锅共煮，再洗净、晒干压平，用墨线弹成行，再用铁笔按行刻写。尔后在满字的贝叶上涂一次墨，用布抹擦，让墨水汁残留在刻痕内，形成清晰离迹，再装订成册保存。用贝叶刻写的贝叶经书，具有防潮、防蛀、防腐等特点，可保存百年而不烂。</w:t>
      </w:r>
    </w:p>
    <w:p>
      <w:pPr>
        <w:pStyle w:val="Normal"/>
        <w:rPr/>
      </w:pPr>
      <w:r>
        <w:rPr/>
        <w:t>8:</w:t>
      </w:r>
      <w:r>
        <w:rPr/>
        <w:t>王莲</w:t>
      </w:r>
    </w:p>
    <w:p>
      <w:pPr>
        <w:pStyle w:val="Normal"/>
        <w:rPr/>
      </w:pPr>
      <w:r>
        <w:rPr/>
        <w:t>水生植物王莲，也是一种花色会起变化的花。原产南美非洲亚马逊河流域，是著名的水生庭院观赏植物。王莲的花形与荷花一样，但颜色与荷花不同。初放之日，花瓣逐片展开，散发出袭人芳香，颜色为乳白色。次日清晨，开放的花瓣重又成花苞，黄昏时再次展开，色泽从乳白变成深红色，花茎弯曲垂首，花瓣慢慢凋零，受过粉的花托弯垂入水，藏于清水之内。这种水生植物花美而香，叶巨而奇。王莲的叶片边沿直立，形如托盘。盘状巨叶的直径，一般在六七厘米左右，有些巨叶的直径还会超过一米粉。叶盘上放木板或玻璃，让婴儿躺在中间也不会下沉。</w:t>
      </w:r>
    </w:p>
    <w:p>
      <w:pPr>
        <w:pStyle w:val="Normal"/>
        <w:rPr/>
      </w:pPr>
      <w:r>
        <w:rPr/>
        <w:t>9:</w:t>
      </w:r>
      <w:r>
        <w:rPr/>
        <w:t>园艺奇葩－跳舞草</w:t>
      </w:r>
    </w:p>
    <w:p>
      <w:pPr>
        <w:pStyle w:val="Normal"/>
        <w:rPr/>
      </w:pPr>
      <w:r>
        <w:rPr/>
        <w:t>跳舞草又叫情草，无风自动草，属多年生木本豆科植物，喜阳光，当气温达到２５度以上时，两枚小叶绕中间，大叶你来我往＼白天不停，尤其是上午６－１０点和下午３－７点特别是雨过天晴的时刻纵观全株，数十双叶片如情人双双拥抱．</w:t>
      </w:r>
    </w:p>
    <w:p>
      <w:pPr>
        <w:pStyle w:val="Normal"/>
        <w:rPr/>
      </w:pPr>
      <w:r>
        <w:rPr/>
        <w:t>10:</w:t>
      </w:r>
      <w:r>
        <w:rPr/>
        <w:t>七星海棠</w:t>
      </w:r>
    </w:p>
    <w:p>
      <w:pPr>
        <w:pStyle w:val="Normal"/>
        <w:rPr/>
      </w:pPr>
      <w:r>
        <w:rPr/>
        <w:t>花名。其叶与寻常海棠无异，花瓣紧贴枝干而生，花枝如铁，花瓣上有七个小小的黄点。其花的根茎花叶均剧毒无比，但不加炼制，便不会伤人。制成毒物后无色无臭，无影无踪，令人防不胜防，死者脸上还带着怡然的微笑。堪称天下毒物之王。毒手药王的师父从海外携归其种，但极难培植。药王的女弟子程灵素找到用酒浇灌的法门，终获成功。她将之溶于蜡烛之中，当蜡烛燃烧时毒气放出，毒死了同门中欺师灭祖的逆徒。</w:t>
      </w:r>
    </w:p>
    <w:p>
      <w:pPr>
        <w:pStyle w:val="Normal"/>
        <w:rPr/>
      </w:pPr>
      <w:r>
        <w:rPr/>
        <w:t>11:</w:t>
      </w:r>
      <w:r>
        <w:rPr/>
        <w:t>女儿红</w:t>
      </w:r>
    </w:p>
    <w:p>
      <w:pPr>
        <w:pStyle w:val="Normal"/>
        <w:rPr/>
      </w:pPr>
      <w:r>
        <w:rPr/>
        <w:t>一种毒菌。外表看上去十分鲜艳，生长于极阴湿之地，属毒菌，人若是吃了，不出三五天，便会患一种怪病，这种病起初时倒也没什么，只不过觉得有些晕晕欲睡，精神恍惚，就好像得了相思病似的，除非每隔几个月能找到一种十分珍贵的植物恶婆草吃下去，否则这相思病就要越来越重，不出一年便一命呜呼。江小鱼为了救花无缺，严辞逼问伪君子江玉郎，江玉郎则以此要挟江小鱼吃下此种毒菌，江小鱼遇事义字当先，毫不犹豫地吃下这种毒菌。</w:t>
      </w:r>
    </w:p>
    <w:p>
      <w:pPr>
        <w:pStyle w:val="Normal"/>
        <w:rPr/>
      </w:pPr>
      <w:r>
        <w:rPr/>
        <w:t>12:</w:t>
      </w:r>
      <w:r>
        <w:rPr/>
        <w:t>龙结草</w:t>
      </w:r>
    </w:p>
    <w:p>
      <w:pPr>
        <w:pStyle w:val="Normal"/>
        <w:rPr/>
      </w:pPr>
      <w:r>
        <w:rPr/>
        <w:t>又名恨石或恨海石。毒蛇渡海化龙不成，以口舌之气喷石泄恨，千年方成。第一代渡海之蛇起自唐明皇时，共十余条，千余年来仍只有此数。据传，赤龙蛇过海即成龙，赤龙蛇当初身作浅黄色，过海时颜色渐深，到鬼岛已成深赤。赤龙蛇至鬼岛后无力前行，又不愿原路返回，化龙不成，便以口中之气喷石泄怨，千余年中，喷石不息，竟将岩石喷吐成蘑菇状，并附以毒汁，使之剧毒无比。人食之，可成百毒不侵之体，且可培养千年真气。千年的龙结草方可食之，不足千年，食之即丧命。</w:t>
      </w:r>
    </w:p>
    <w:p>
      <w:pPr>
        <w:pStyle w:val="Normal"/>
        <w:rPr/>
      </w:pPr>
      <w:r>
        <w:rPr/>
        <w:t>１３：千日醉兰</w:t>
      </w:r>
    </w:p>
    <w:p>
      <w:pPr>
        <w:pStyle w:val="Normal"/>
        <w:rPr/>
      </w:pPr>
      <w:r>
        <w:rPr/>
        <w:t>苗疆特产的一种奇花，属墨兰类。用含有硫磺的矿泉水浇灌，会发出一种异香，吸了便如中酒而昏醉不醒。湘西苗峒三公主赛蒙花以此花醉倒谷啸风．</w:t>
      </w:r>
    </w:p>
    <w:p>
      <w:pPr>
        <w:pStyle w:val="Normal"/>
        <w:rPr/>
      </w:pPr>
      <w:r>
        <w:rPr/>
        <w:t>１４：千年肉佛</w:t>
      </w:r>
    </w:p>
    <w:p>
      <w:pPr>
        <w:pStyle w:val="Normal"/>
        <w:rPr/>
      </w:pPr>
      <w:r>
        <w:rPr/>
        <w:t>一种药用植物。状若肉柱，粗如人臂，色呈肉红，阴凉滑软。若获此等肉佛，蒸以文火，取其汁液，只饮一盅便不仅可以增长功力，还能祛病延年。古本《山海经》记载，这种植物生于深山古洞，为可遇不可求之物。西梁山中女妪国生有此物．</w:t>
      </w:r>
    </w:p>
    <w:p>
      <w:pPr>
        <w:pStyle w:val="Normal"/>
        <w:rPr/>
      </w:pPr>
      <w:r>
        <w:rPr/>
        <w:t>１５：无茎根</w:t>
      </w:r>
    </w:p>
    <w:p>
      <w:pPr>
        <w:pStyle w:val="Normal"/>
        <w:rPr/>
      </w:pPr>
      <w:r>
        <w:rPr/>
        <w:t>桃花瘴的克星。有桃花瘴的地方均有此物，无枝无叶，深藏土内，极难发现。得此物含之于口，即可避桃花瘴毒．</w:t>
      </w:r>
    </w:p>
    <w:p>
      <w:pPr>
        <w:pStyle w:val="Normal"/>
        <w:rPr/>
      </w:pPr>
      <w:r>
        <w:rPr/>
        <w:t>１６：乌风草</w:t>
      </w:r>
    </w:p>
    <w:p>
      <w:pPr>
        <w:pStyle w:val="Normal"/>
        <w:rPr/>
      </w:pPr>
      <w:r>
        <w:rPr/>
        <w:t>天下百毒的克星。生长于贵州云雾山，是一种稀见的野生植物，江湖上人为了配制解毒药物，不惜长年累月，入山寻求，也难得碰上一株。九花娘配制的这种解药呈灰黑粉末状，一蓬粉末撒出，空气中立时被一股辛辣刺鼻的气息笼罩，任何毒物也难以施放．</w:t>
      </w:r>
    </w:p>
    <w:p>
      <w:pPr>
        <w:pStyle w:val="Normal"/>
        <w:rPr/>
      </w:pPr>
      <w:r>
        <w:rPr/>
        <w:t>１７：百年茉莉根</w:t>
      </w:r>
    </w:p>
    <w:p>
      <w:pPr>
        <w:pStyle w:val="Normal"/>
        <w:rPr/>
      </w:pPr>
      <w:r>
        <w:rPr/>
        <w:t>毒药。盛产于闽南桃花溪。桃花溪在武夷山九疑谷，遍地桃花，溪畔野生茉莉。溪水蕴藏桃花瘴，毒性甚烈，茉莉根受溪水滋养，也含有毒质。收藏百年，瘴气除尽，研成粉末，无色无味，人食之，至死无中毒迹象。即使吸毒至宝“玉蟾蜍”也验不出毒性。宋开国之初，太宗曾用此毒草暗害后蜀降将孟昶，其后开始秘密流传于世．</w:t>
      </w:r>
    </w:p>
    <w:p>
      <w:pPr>
        <w:pStyle w:val="Normal"/>
        <w:rPr/>
      </w:pPr>
      <w:r>
        <w:rPr/>
        <w:t>１８：苏坊花</w:t>
      </w:r>
    </w:p>
    <w:p>
      <w:pPr>
        <w:pStyle w:val="Normal"/>
        <w:rPr/>
      </w:pPr>
      <w:r>
        <w:rPr/>
        <w:t>产于天竺（即今印度），黄色有刺，其叶则是羽状复叶。将其花茎去皮煎熬，就会得到赤红如血的液体，称为苏木水。当地人用之做染料，并不嫌其味腥臭。</w:t>
      </w:r>
    </w:p>
    <w:p>
      <w:pPr>
        <w:pStyle w:val="Normal"/>
        <w:rPr/>
      </w:pPr>
      <w:r>
        <w:rPr/>
        <w:t>１９：金沙兰</w:t>
      </w:r>
    </w:p>
    <w:p>
      <w:pPr>
        <w:pStyle w:val="Normal"/>
        <w:rPr/>
      </w:pPr>
      <w:r>
        <w:rPr/>
        <w:t>毒草。小说中《毒本草》载：“此草产鬼方山中，得山川瘴气而生，花含剧毒，名兰花瘴，中者烦恶、头痛，渐至昏迷，毒发无药可救。急取其根捣汁，抹鼻孔，得嚏可解。”《毒本草》为百草门药书，后流失于外，秦岭横云山庄麻日休之女麻天凤于闹市书肆中购得，不复为百草门所有。</w:t>
      </w:r>
    </w:p>
    <w:p>
      <w:pPr>
        <w:pStyle w:val="Normal"/>
        <w:rPr/>
      </w:pPr>
      <w:r>
        <w:rPr/>
        <w:t>２０：毒花物</w:t>
      </w:r>
    </w:p>
    <w:p>
      <w:pPr>
        <w:pStyle w:val="Normal"/>
        <w:rPr/>
      </w:pPr>
      <w:r>
        <w:rPr/>
        <w:t>夷山毒药。毒花形如莲萼，比普通莲花略小，颜色早上为青紫色，晚上为黄白色，如果趁花蕾未开前取下，研成粉未，可以制成一种特别的香粉，即毒花雾。它有迷魂的盗用，常人嗅入一点，立即头脑昏眩，身软如泥，非要经过十二个时辰，才能醒转．</w:t>
      </w:r>
    </w:p>
    <w:p>
      <w:pPr>
        <w:pStyle w:val="Normal"/>
        <w:rPr/>
      </w:pPr>
      <w:r>
        <w:rPr/>
        <w:t>２１：剑芝</w:t>
      </w:r>
    </w:p>
    <w:p>
      <w:pPr>
        <w:pStyle w:val="Normal"/>
        <w:rPr/>
      </w:pPr>
      <w:r>
        <w:rPr/>
        <w:t>秉承宝剑灵气而生的一种灵芝，有它地方，地下必然理有非常名贵的宝剑。此植物结有果实，成熟后为朱红色，为无上珍品．</w:t>
      </w:r>
    </w:p>
    <w:p>
      <w:pPr>
        <w:pStyle w:val="Normal"/>
        <w:rPr/>
      </w:pPr>
      <w:r>
        <w:rPr/>
        <w:t>２２：长生果</w:t>
      </w:r>
    </w:p>
    <w:p>
      <w:pPr>
        <w:pStyle w:val="Normal"/>
        <w:rPr/>
      </w:pPr>
      <w:r>
        <w:rPr/>
        <w:t>产于须弥山万丈深沟之底的一种毒果。食之虽有返老还童之效，但不到一个月便会毒发身死。如不想死，就得继续吃，然而不出两三年也必死。</w:t>
      </w:r>
    </w:p>
    <w:p>
      <w:pPr>
        <w:pStyle w:val="Normal"/>
        <w:rPr/>
      </w:pPr>
      <w:r>
        <w:rPr/>
        <w:t>２３：地脉紫芝</w:t>
      </w:r>
    </w:p>
    <w:p>
      <w:pPr>
        <w:pStyle w:val="Normal"/>
        <w:rPr/>
      </w:pPr>
      <w:r>
        <w:rPr/>
        <w:t>产于大雪山“地突灵泉”中的异果。类似水仙，三茎六叶，色呈深碧。在三茎环拱的正中央，一枝独秀，伸出一条尺许长的如玉碧茎，上面顶着一个色作深紫、隐泛光芒、清香沁人肺腑、大如龙眼的紫色异果。这种异果，三十年一熟，常人服之，可以祛病延年，练武之人服用，更是功力精进，驻颜益寿，紫芝果成熟之际，即使嗅得它那一丝氤氲之气，也得益非浅．</w:t>
      </w:r>
    </w:p>
    <w:p>
      <w:pPr>
        <w:pStyle w:val="Normal"/>
        <w:rPr/>
      </w:pPr>
      <w:r>
        <w:rPr/>
        <w:t>２４：莴胄</w:t>
      </w:r>
    </w:p>
    <w:p>
      <w:pPr>
        <w:pStyle w:val="Normal"/>
        <w:rPr/>
      </w:pPr>
      <w:r>
        <w:rPr/>
        <w:t>据说是灵芝的一种。当一个处女死后，以棺木埋葬在有灵气的坟地内，如尸体经千年而不腐，则其棺木对人口处即生莴胄，传言是尸体口中喷出灵气而成。得之者用来炼丹，可除无数奇毒，尤为克制长生果的独门解药</w:t>
      </w:r>
      <w:r>
        <w:rPr/>
        <w:t>.</w:t>
      </w:r>
    </w:p>
    <w:p>
      <w:pPr>
        <w:pStyle w:val="Normal"/>
        <w:rPr/>
      </w:pPr>
      <w:r>
        <w:rPr/>
        <w:t>本文来自中国作者素材库，原文地址：</w:t>
      </w:r>
      <w:r>
        <w:rPr/>
        <w:t>http://www.zzsck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09:00Z</dcterms:created>
  <dc:creator>USER</dc:creator>
  <dc:description/>
  <cp:keywords/>
  <dc:language>en-US</dc:language>
  <cp:lastModifiedBy>USER</cp:lastModifiedBy>
  <dcterms:modified xsi:type="dcterms:W3CDTF">2010-02-12T06:09:00Z</dcterms:modified>
  <cp:revision>3</cp:revision>
  <dc:subject/>
  <dc:title/>
</cp:coreProperties>
</file>