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有毒中药之分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1.1</w:t>
      </w:r>
      <w:r>
        <w:rPr/>
        <w:t>、有毒植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曼陀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曼陀罗又名山茄子、大颠茄等</w:t>
      </w:r>
      <w:r>
        <w:rPr/>
        <w:t>?</w:t>
      </w:r>
      <w:r>
        <w:rPr/>
        <w:t>其性味辛、温，有大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中毒症状】面色及全身发红、皮肤乾燥、有的发生猩红热样皮疹、口乾湿、瞳孔散大、视力障碍、头晕头痛、心动过速、烦躁不安、幻觉谵语及抽搐，严重时可有血压下降、昏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钩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钩吻又名断肠草、胡蔓藤等，系马钱科植物，辛、温、有大毒。其全草各部均有剧毒，尤其嫩叶毒性更强。临床上主治脚膝痹痛，四肢拘挛、恶疮疥虫，呃逆上气、喉痹咽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中毒症状】钩吻中毒以伊犯神经系统为主。表现为头晕、复视、眼睑下垂、音语不清、四肢麻木、共济失调、烦躁不安，严重时可致神经麻痹。此外还伴有消化系统症状如口咽灼痛，流涎、恶心、呕吐、腹痛、腹泻或便秘，以及循环系统症状，如心率先减慢后加快，四肢厥冷、血压下降等，甚至昏迷。最后因呼吸、循环衰竭而死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乌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植物乌头之主根，其性味辛、温，有大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中毒症状】早期中毒有舌唇、肢端乃至全身发麻等感觉神经兴奋表现。麻感自舌唇、肢体远端开始渐及全身。中毒重者有音语及肢体运动障碍，烦躁不安、呼吸急促、很快转为意识模糊、呼吸暂停。心血管系统表现为心音低、脉细弱、心律不齐、血压下降等。中毒时并伴有流涎、多汗、恶吐、呕吐、腹痛、腹泻等消化系统症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番木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番木虌又名马钱子，其有毒成分主要是番木虌碱（士的宁）、马钱子碱等，临床上用以提神、治痹症，但必须经炮制，在医师指导下方可内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中毒症状】焦虑不安、呼吸加快、血压升高、颈肌及面肌强直，先有肌肉震搐，而后出现典型的番木鄨碱惊厥症。惊厥发作时，头后仰，脊柱后弯，呈角弓反张，四肢挺直，握拳，牙关紧闭，同时颜面肌痉弯呈“痉笑”状，呼吸肌同时痉弯收缩。惊厥反覆发作，严重时可因呼吸肌麻痹死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藜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百合科多年生草本植物，味辛、性寒、有毒。临床上用以治中风痰涌，降血压、杀虫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中毒症状】藜芦碱类能从胃肠吸收，又能通过健康皮肤吸收入体内，其毒性作用与乌头碱相似，但胃肠道症状较乌头为重。首先表现舌、口腔及人体其他部位有针刺感及麻木感，继而上腹部及胸骨后有烧灼感，且见流涎、恶心呕吐、呃道及出汗等症，甚至可出现腹痛、腹泻。严重中毒者，可出现心率减慢，脉弱而不规则，呼吸慢而浅，血压下降，肌肉震颤及抽搐、视力障碍等，可因严重低血压、虚脱、呼吸麻痹或心力衰竭而死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.</w:t>
      </w:r>
      <w:r>
        <w:rPr/>
        <w:t>半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半夏天南星科植物，药用其块茎。味辛，性温，有毒。有燥湿化痰、降逆止呕作用。外用生半夏可消疖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中毒症状】咽乾，舌麻，胃部不适。中毒症状重者，舌肿，甚至出现呼吸困难，节律不整，痉挛，麻痹以至危及生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.</w:t>
      </w:r>
      <w:r>
        <w:rPr/>
        <w:t>天南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天南星又名南星、药狗子等。其味苦、性温，有大毒。为温性祛痰、镇痉、镇痛剂，含有皂甘，生服有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中毒症状】咀嚼其块茎数口即觉味麻辣，以后口腔黏膜轻度糜烂或部分坏死脱落，咽喉乾燥有烧灼感，部分病人口唇明显水肿，轻度发热，或大量流涎，重者有口舌麻木，味觉丧失，言语不清，声音嘶哑，张口困难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.</w:t>
      </w:r>
      <w:r>
        <w:rPr/>
        <w:t>巴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巴豆亦名巴菽、刚子、老阳子等。其味辛、性温，有毒。是峻泻剂，其主要作用成分存在油中。巴豆油有剧毒，还有很强的腐蚀作用。经炮制后的巴豆霜仍含有少量的巴豆油，临床上用以攻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中毒症状】消化道刺激症状，如流涎、恶心呕吐，吐物带血，腹痛水泻，便中含有黏液及黏膜。有的出现肌肉痉挛、黄疸，尿路刺激症状。中毒严重时可出现脱水、虚脱、谵语、休克等症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.</w:t>
      </w:r>
      <w:r>
        <w:rPr/>
        <w:t>大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大戟亦名邛钜、下马仙。有小毒。为利水消肿的峻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中毒症状】体表接触，可产生皮炎、鼻炎、结膜炎等刺激症状；内服过量可引起咽喉部肿胀、充血、剧烈呕吐、腹泻、腹痛，甚则吐血、便血，出现虚脱。当大量毒素进入血液时，出现头晕、烦躁、恐惧，进而昏迷、痉挛、震颤、瞳孔散大。严重者死於呼吸麻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.</w:t>
      </w:r>
      <w:r>
        <w:rPr/>
        <w:t>黄药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黄药子亦名木药子，药用其根、性大寒味苦。主治瘿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中毒症状】口、舌、喉有刺激症状、流涎、恶心呕吐、腹痛腹泻，严重者，有黄疸、肝昏迷、呼吸困难、惊厥，甚至循环衰竭而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.</w:t>
      </w:r>
      <w:r>
        <w:rPr/>
        <w:t>白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果又名银杏，银杏核。药用其核仁。其味甘苦涩，性平，以绿色的胚为最毒。小儿服</w:t>
      </w:r>
      <w:r>
        <w:rPr/>
        <w:t>5</w:t>
      </w:r>
      <w:r>
        <w:rPr/>
        <w:t>～</w:t>
      </w:r>
      <w:r>
        <w:rPr/>
        <w:t>10</w:t>
      </w:r>
      <w:r>
        <w:rPr/>
        <w:t>粒即中毒。临床用以镇咳化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中毒症状】一般为高热、头晕、呕吐、腹泻、抽搐、昏迷。有的伴有腹痛、腹泻、呼吸困难、发绀、瞳孔缩小、白血球增多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.</w:t>
      </w:r>
      <w:r>
        <w:rPr/>
        <w:t>苦杏仁、桃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苦杏仁别名山杏仁、北杏仁，苦杏仁内含苦杏仁甘约</w:t>
      </w:r>
      <w:r>
        <w:rPr/>
        <w:t>3</w:t>
      </w:r>
      <w:r>
        <w:rPr/>
        <w:t>％，有镇咳作用。此甘遇水经苦杏仁酵素作用而产生氢氰酸</w:t>
      </w:r>
      <w:r>
        <w:rPr/>
        <w:t>(0.1</w:t>
      </w:r>
      <w:r>
        <w:rPr/>
        <w:t>～</w:t>
      </w:r>
      <w:r>
        <w:rPr/>
        <w:t>0.25</w:t>
      </w:r>
      <w:r>
        <w:rPr/>
        <w:t>％</w:t>
      </w:r>
      <w:r>
        <w:rPr/>
        <w:t>)</w:t>
      </w:r>
      <w:r>
        <w:rPr/>
        <w:t>、葡陶糖等而引起中毒。桃仁为活血药，桃仁含有扁桃甘，其甘经酸或酵素的作用分解而产生氢氰酸等。苦桃仁在性状、成分、药理、毒力方面与苦杏仁甘相似，两种药物中毒均系氢氰酸所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中毒症状】轻者自觉口内苦涩、流涎、上腹部不适，呕吐恶心、头晕、心悸，重者昏迷、抽搐，继而呼吸抑制、瞳孔散大、对光反射消失，脉微弱而死亡。苦杏仁中毒，也可以引起多发性神经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断肠草</w:t>
      </w:r>
      <w:r>
        <w:rPr/>
        <w:t>1.</w:t>
      </w:r>
      <w:r>
        <w:rPr/>
        <w:t>断肠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看过《神雕侠侣》的同志一定会记得杨过中了情花之毒后是怎么解毒的，那就是用断肠草以毒攻毒。断肠草是野生藤本植物，学名雷公藤，茎高三四米，叶互生，花小色白，根、茎、叶剧毒</w:t>
      </w:r>
      <w:r>
        <w:rPr/>
        <w:t>.</w:t>
      </w:r>
      <w:r>
        <w:rPr/>
        <w:t>它是葫蔓藤科植物葫蔓藤，一年生的藤本植物。其主要的毒性物质是葫蔓藤碱。据记载，吃下后肠子会变黑粘连，人会腹痛不止而死。一般的解毒方法是洗胃，服碳灰，再用碱水和催吐剂，洗胃后用绿豆、金银花和甘草急煎后服用可解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鹤顶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常在小说中出现，鹤顶红究竟是什么？鹤顶红其实是红信石。红信石就是三氧化二砷的一种天然矿物，加工以后就是著名的砒霜。可能是因为红信石是红色的就用了鹤顶红这个名字，传说古时为官者将它藏在朝冠中，必要时用来自杀。砷进入人体后，会和蛋白质的硫基结合，使蛋白质变性失去活性，可以阻断细胞内氧化供能的途径，使人快速缺少</w:t>
      </w:r>
      <w:r>
        <w:rPr/>
        <w:t>ATP</w:t>
      </w:r>
      <w:r>
        <w:rPr/>
        <w:t>供能死亡，和氢氰酸的作用机理类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见血封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见血封喉，又名箭毒木，为桑科见血封喉属植物，是世界上木本植物中最毒的一种树。我国见于云南的西婺伞⒐阄髂喜俊⒐愣鞑亢秃</w:t>
      </w:r>
      <w:r>
        <w:rPr/>
        <w:t>D</w:t>
      </w:r>
      <w:r>
        <w:rPr/>
        <w:t>鲜〉鹊亍＜夂砦叽蟮某</w:t>
      </w:r>
      <w:r>
        <w:rPr/>
        <w:t>B</w:t>
      </w:r>
      <w:r>
        <w:rPr/>
        <w:t>糖悄荆鞲呖纱</w:t>
      </w:r>
      <w:r>
        <w:rPr/>
        <w:t>?0</w:t>
      </w:r>
      <w:r>
        <w:rPr/>
        <w:t>多米。它的茎杆基部具有从树干各侧向四周生长的高大板根。春夏之际开花，秋季结出一个个小梨子一样的红色果实，成熟时变为紫黑色。这种果实味道极苦，含毒素，不能食用。在我国</w:t>
      </w:r>
      <w:r>
        <w:rPr/>
        <w:t>,</w:t>
      </w:r>
      <w:r>
        <w:rPr/>
        <w:t>见血封喉现已被列为三级珍贵保护植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箭毒木的乳汁中含有弩箭子甙、见血封喉甙、铃兰毒甙、铃兰毒醇甙、伊夫草甙、马来欧甙等多种有毒物质。当这些毒汁由伤口进入人体时，就会引起肌肉松弛、血液凝固、心脏跳动减缓，最后导致心跳停止而死亡。人们如果不小心吃了它，心脏也会麻痹，以致停止跳动。如果乳汁溅至眼里，眼睛马上也会失明。人和动物若被涂有毒汁的利器刺伤即死，故叫</w:t>
      </w:r>
      <w:r>
        <w:rPr/>
        <w:t>"</w:t>
      </w:r>
      <w:r>
        <w:rPr/>
        <w:t>见血封喉</w:t>
      </w:r>
      <w:r>
        <w:rPr/>
        <w:t>"</w:t>
      </w:r>
      <w:r>
        <w:rPr/>
        <w:t>。当地人用这种毒汁涂在箭头上，或把箭头插于树干上，取之射兽，兽中箭三步之内立即死亡，但兽肉仍可食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1.2</w:t>
      </w:r>
      <w:r>
        <w:rPr/>
        <w:t>、有毒动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斑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斑蝥系鞘翅类地胆属芫菁科斑蝥的乾燥虫体。其味辛性寒，有毒。有效成分为班蝥素。临床上主要外用於疥癣、恶疮、疣痣。因其毒性大，很少用於内服。斑蝥素有抑制肿瘤细胞生长、抗皮肤真菌的作用，所以也用於治疗癌瘤、皮肤病、关节炎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中毒症状】误服或用药过量，可出现恶心呕吐，轻则吐液，重则吐血，剧烈腹痛、腹泻、大便水样或水血样，尿频、尿痛、尿血，严重者可致肾功能衰竭。还可出现口唇麻木、视物不清、抽搐、血压升高、心律不齐、周围循环衰竭等中毒反应。严重者，可有高烧、寒战、惊厥、昏迷而危及生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蟾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蟾酥有效成分为蟾酥毒素，对心脏作用类似洋地黄配糖体，可产生心动过缓和各种传导阻滞。它是蟾酥耳下腺及皮肤腺的分泌物。其味甘、辛，性温，有毒。功能解毒、消肿、强心、止痛、多入丸、散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中毒症状】可出现呕吐、吐出物多为黑绿色，腹痛、腹泻、失水等消化道症状，头晕、昏睡、唇及四肢麻木、膝反射减弱或消失（亦可亢进）等，神经系统症状及胸闷、心悸、心率减慢、心律不齐、甚至休克等循环系统症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鸩酒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鸩是一种传说中的猛禽，比鹰大，鸣声大而凄厉。其羽毛有剧毒，用它的羽毛在酒中浸一下，酒就成了鸩酒，毒性很大，几乎不可解救。但考虑实际情况，估计这只是传说，久而久之鸩酒就成了毒酒的统称。一种说法：鸩不是一种传说中的猛禽，实际存在，即食蛇鹰，小型猛禽比鸡大不了多少，在南方山区分布较广，如武当山地区。因其食蛇故被误认为体有剧毒，道士做法时的“禹步”经考证即为对其捕蛇时动作的模仿。还有一种说法，鸩是一种稀有未知鸟类，被人捕杀干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情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还记得杨过中的毒吗</w:t>
      </w:r>
      <w:r>
        <w:rPr/>
        <w:t>?</w:t>
      </w:r>
      <w:r>
        <w:rPr/>
        <w:t>情花据说就是白色曼佗罗</w:t>
      </w:r>
      <w:r>
        <w:rPr/>
        <w:t>.</w:t>
      </w:r>
      <w:r>
        <w:rPr/>
        <w:t>曼佗罗是一年生有毒草本，夏秋开花，花冠漏斗状。又名风茄花、洋金花、山茄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宋人周去非《岭外代答》：“广西曼佗罗花，遍生原野，大叶百花，结实如茄子，而遍生山刺，乃药人草也。盗贼采干而末之，以置饮食，使人醉闷，则挈箧而趋。”曼佗罗的叶、花、果、茎均可入药，含东莨菪碱、莨菪碱及少许阿托品等生物碱，其中以花的含量最高，约</w:t>
      </w:r>
      <w:r>
        <w:rPr/>
        <w:t>0.34%</w:t>
      </w:r>
      <w:r>
        <w:rPr/>
        <w:t>。南宋窦材《扁鹊心书》记“睡圣散”一方：“人难忍艾火灸痛，服此即昏不知痛，亦不伤人，山茄花、火麻花共为末，每服三钱，小儿只一钱，一服后即昏睡。”曼佗罗花全株有毒，以果实以及种子毒性最大，干叶的毒性则比鲜叶小，其叶、花、籽果、茎均可入药，含东莨菪碱、莨菪碱及少许阿托品等生物碱，其中以花的含量最高，约</w:t>
      </w:r>
      <w:r>
        <w:rPr/>
        <w:t>0.34%</w:t>
      </w:r>
      <w:r>
        <w:rPr/>
        <w:t>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相思豆：并非红豆，分布于我国南方广东、广西、云南等地，为木质藤本，枝细弱，春夏开花，种子米红色。其根、叶、种子均有毒，种子最毒。含有相思子毒蛋白。</w:t>
      </w:r>
      <w:r>
        <w:rPr/>
        <w:t>2</w:t>
      </w:r>
      <w:r>
        <w:rPr/>
        <w:t>、巴豆树：乔木，分布于云南、四川、广东、台湾等地，夏季开花，种子有毒</w:t>
      </w:r>
      <w:r>
        <w:rPr/>
        <w:t>,</w:t>
      </w:r>
      <w:r>
        <w:rPr/>
        <w:t>含有巴豆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含酚类的植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常春藤：常绿木质藤本，各地均有分布，叶椭圆形，晚秋开花，果实球形，橙色。全株有毒。</w:t>
      </w:r>
      <w:r>
        <w:rPr/>
        <w:t>2</w:t>
      </w:r>
      <w:r>
        <w:rPr/>
        <w:t>、毒鱼藤：亦称毛鱼藤，分布于我国沿海地区，叶小，夹果，根茎叶均有毒。主要对鱼类毒性大。</w:t>
      </w:r>
      <w:r>
        <w:rPr/>
        <w:t>3</w:t>
      </w:r>
      <w:r>
        <w:rPr/>
        <w:t>、其他：栎树、野葛、漆树、地薯、槟榔等。特别说明：嚼槟榔可以增大口腔癌的发病几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1.3</w:t>
      </w:r>
      <w:r>
        <w:rPr/>
        <w:t>、有毒矿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砒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主要成分为三氧化二砷。其为急性毒性会刺激呼吸道及使血管运动中枢麻庳。慢性毒性为，造成皮肤黏膜病变及多变性神经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中毒症状】咳嗽、头晕、血压下降、心力衰竭，严重者导致死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有毒的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有毒的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夹竹桃：它的枝叶、树皮中含有夹竹桃甙，误食几克，就会中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黄花夹竹桃：全株有毒，误食能引起流产、腹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色梅：花叶有毒，误食会引起腹泻、发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品红：全株有毒，白色乳汁能刺激皮肤红肿，误食茎叶可引起死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光棍树：茎干折断后，白色乳汁能使皮肤红肿，误入眼内能造成失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水仙花：水仙花头内含有拉可丁，误食可引起肠炎、呕吐或腹泻，叶、花汁液能使皮肤红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丁香、夜来香：晚间大量散播强烈刺激嗅觉的微粒，对高血压和心脏病患者影响尤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有毒的花卉还有半夏、龟背竹、花叶万年青、马蹄莲、霸王鞭、虎刺、珊瑚花、青紫木、石蒜、黄蝉等</w:t>
      </w:r>
      <w:r>
        <w:rPr/>
        <w:t>100</w:t>
      </w:r>
      <w:r>
        <w:rPr/>
        <w:t>多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家庭养花，请不要随意采摘枝叶花果给儿童，以防止入口和汁液入眼引起中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杜鹃花：又叫映山红</w:t>
      </w:r>
      <w:r>
        <w:rPr/>
        <w:t>,</w:t>
      </w:r>
      <w:r>
        <w:rPr/>
        <w:t>其中黄色杜鹃花中含有毒素，中毒后会引起呕吐、呼吸困难、四肢麻木等症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夜来香：夜间停止光合作用时，夜来香会排出大量废气，对人的健康极为不利，因而在晚上不应在夜来香花丛前久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含羞草：内含含羞草碱，接触过多会引起眉毛稀疏，毛发变黄，严重的会引起毛发脱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郁金香：郁金香花中含有毒碱，人在这种花丛中呆上两小时就会头昏脑胀，出现中毒症状，严重者会导致毛发脱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夹竹桃：夹竹桃的茎、叶、花朵都有毒，它分泌出的乳白色汁液含有一种叫夹竹桃苷的有毒物质，误食会中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水仙花：人体一旦接触到水仙花叶和花的汁液，可导致皮肤红肿</w:t>
      </w:r>
      <w:r>
        <w:rPr/>
        <w:t>;</w:t>
      </w:r>
      <w:r>
        <w:rPr/>
        <w:t>如果这种汁液不小心弄到眼睛里去，那么后果更为严重。水仙花鳞茎内含有拉丁可毒素，误食后会引起呕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花叶万年青：花叶内含有草酸和天门科素，误食后会引起口腔、咽喉、食道、胃肠肿瘤，甚至伤害声带，使人变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虞美人：全株有毒，尤其以果实的毒性最大，误食后会引起中枢神经系统中毒，严重的甚至可导致生命危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2</w:t>
      </w:r>
      <w:r>
        <w:rPr/>
        <w:t>种致癌植物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石粟、变叶木、细叶变叶木、蜂腰榕、石山巴豆、毛果巴豆、巴豆、麒麟冠、猫眼草、泽漆、甘遂、续随子、高山积雪、铁海棠、千根草、红背桂花、鸡尾木、多裂麻疯树、红雀珊瑚、山乌桕、乌桕、圆叶乌桕、油桐、木油桐、火殃勒、芫花、结香、狼毒、黄芫花、了哥王、土沈香、细轴芫花、苏木、广金钱草、红芽大戟、猪殃殃、黄毛豆付柴、假连翘、射干、鸢尾、银粉背蕨、黄花铁线莲、金果榄、曼陀罗、三梭、红凤仙花、剪刀股、坚荚树、阔叶猕猴桃、海南蒌、苦杏仁、怀牛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有益得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能杀病菌的植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玫瑰、桂花、紫罗兰、茉莉、柠檬、蔷薇、石竹、铃兰、紫薇等芳香花卉产生的挥发性油类具有显著的杀菌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紫薇、茉莉、柠檬等植物，</w:t>
      </w:r>
      <w:r>
        <w:rPr/>
        <w:t>5</w:t>
      </w:r>
      <w:r>
        <w:rPr/>
        <w:t>分钟内就可以杀死白喉菌和痢疾菌等原生菌。蔷薇、石竹、铃兰、紫罗兰、玫瑰、桂花等植物散发的香味对结核杆菌、肺炎球菌、葡萄球菌的生长繁殖具有明显的抑制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仙人掌等原产于热带干旱地区的多肉植物，其肉质茎上的气孔白天关闭，夜间打开，在吸收二氧化碳的同时，制造氧气，使室内空气中的负离子浓度增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虎皮兰、虎尾兰、龙舌兰以及褐毛掌、伽蓝菜、景天、落地生根、栽培凤梨等植物也能在夜间净化空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家居周围栽种爬山虎、葡萄、牵牛花、紫藤、蔷薇等攀援植物，让它们顺墙或顺架攀附，形成一个绿色的凉棚，能够有效地减少阳光辐射，大大降低室内温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丁香、茉莉、玫瑰、紫罗兰、薄荷等植物可使人放松、精神愉快，有利于睡眠，还能提高工作效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你是否喜欢在室内摆放植物？其实某些植物是具有开运作用的，什么品种要放在哪里？又有什么注意事项？看看专家的建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菊花：适合放在家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功效：菊花有延年益寿，增加福分的象征，有助于气场磁场的稳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注意：长寿菊、大波斯菊都适合放在家中，但要注意阳光照射问题，虫害也要留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金桔：适合放在家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功效：桔子金澄澄的模样，有金银财宝的涵义，对增加财源颇有帮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注意：不要把金桔拔下来，枯枝落叶更要时常清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水仙花：适合放在家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功效：避邪除秽、带来吉祥如意，同时也可招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注意：水仙在没有开花前，宛如一跟大葱，要维持它的新鲜，非常重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富贵竹：适合放在家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功效：又称“万年竹”、“万年青”，是广受欢迎的“摇钱树”，象征招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注意：不要浇太多的水，免得根部因此而腐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玫瑰：香味作用强烈，可以使人振奋精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紫薇：香味可以杀菌，使居室内的痢疾杆菌、白喉菌和结核菌无藏身之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柠檬：花香能振奋精神，使人无精打采的精神状态化为乌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薰衣草：发出的气味对哮喘病的预防和治疗有一定的效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天竺兰：发出的气味具有镇定作用，能消除疲劳，促进睡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月季花和茉莉花：昼夜释放香精油和负离子，使居室内空气新鲜，可治精神压抑、神经衰弱等身心疾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常春藤：一盆常春藤能消灭</w:t>
      </w:r>
      <w:r>
        <w:rPr/>
        <w:t>8</w:t>
      </w:r>
      <w:r>
        <w:rPr/>
        <w:t>至</w:t>
      </w:r>
      <w:r>
        <w:rPr/>
        <w:t>10</w:t>
      </w:r>
      <w:r>
        <w:rPr/>
        <w:t>平方米的房间内</w:t>
      </w:r>
      <w:r>
        <w:rPr/>
        <w:t>90</w:t>
      </w:r>
      <w:r>
        <w:rPr/>
        <w:t>％的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吊兰：</w:t>
      </w:r>
      <w:r>
        <w:rPr/>
        <w:t>24</w:t>
      </w:r>
      <w:r>
        <w:rPr/>
        <w:t>小时内，一盆吊兰在</w:t>
      </w:r>
      <w:r>
        <w:rPr/>
        <w:t>8</w:t>
      </w:r>
      <w:r>
        <w:rPr/>
        <w:t>至</w:t>
      </w:r>
      <w:r>
        <w:rPr/>
        <w:t>10</w:t>
      </w:r>
      <w:r>
        <w:rPr/>
        <w:t>㎡的房间内可杀死</w:t>
      </w:r>
      <w:r>
        <w:rPr/>
        <w:t>80%</w:t>
      </w:r>
      <w:r>
        <w:rPr/>
        <w:t>的有害物质，吸收</w:t>
      </w:r>
      <w:r>
        <w:rPr/>
        <w:t>86%</w:t>
      </w:r>
      <w:r>
        <w:rPr/>
        <w:t>的甲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虎尾兰：一盆虎尾兰可吸收</w:t>
      </w:r>
      <w:r>
        <w:rPr/>
        <w:t>10</w:t>
      </w:r>
      <w:r>
        <w:rPr/>
        <w:t>平方米左右房间内</w:t>
      </w:r>
      <w:r>
        <w:rPr/>
        <w:t>80</w:t>
      </w:r>
      <w:r>
        <w:rPr/>
        <w:t>％以上多种有害气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舌兰：在</w:t>
      </w:r>
      <w:r>
        <w:rPr/>
        <w:t>10</w:t>
      </w:r>
      <w:r>
        <w:rPr/>
        <w:t>平方米左右的房间内，可消灭</w:t>
      </w:r>
      <w:r>
        <w:rPr/>
        <w:t>70</w:t>
      </w:r>
      <w:r>
        <w:rPr/>
        <w:t>％的苯、</w:t>
      </w:r>
      <w:r>
        <w:rPr/>
        <w:t>50</w:t>
      </w:r>
      <w:r>
        <w:rPr/>
        <w:t>％的甲醛和</w:t>
      </w:r>
      <w:r>
        <w:rPr/>
        <w:t>24</w:t>
      </w:r>
      <w:r>
        <w:rPr/>
        <w:t>％的三氯乙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芦荟：在</w:t>
      </w:r>
      <w:r>
        <w:rPr/>
        <w:t>24</w:t>
      </w:r>
      <w:r>
        <w:rPr/>
        <w:t>小时照明的条件下，可以消灭</w:t>
      </w:r>
      <w:r>
        <w:rPr/>
        <w:t>1</w:t>
      </w:r>
      <w:r>
        <w:rPr/>
        <w:t>立方米空气中所含的</w:t>
      </w:r>
      <w:r>
        <w:rPr/>
        <w:t>90</w:t>
      </w:r>
      <w:r>
        <w:rPr/>
        <w:t>％的甲醛。茉莉花有提神功效，可安定情绪及舒解郁闷。有胃弱、慢性病支气管炎等呼吸器官疾病的宜多饮用。此外对於便秘、腹痛及头痛也有帮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再者长期饮用有清肝明目，生津止渴，去痰治痢，通便利水，驱风解表，疗瘘，坚齿，益气力，降血压，强心，防龋齿，防辐射，抗癌，抗衰老之功效。使人延年益寿，身心健康。</w:t>
      </w:r>
      <w:r>
        <w:rPr/>
        <w:t>6.</w:t>
      </w:r>
      <w:r>
        <w:rPr/>
        <w:t>月季：能较多地吸收氯化氢、硫化氢、苯酚、乙醚等有害气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硬枝黄蝉（</w:t>
      </w:r>
      <w:r>
        <w:rPr/>
        <w:t>Allamandanerriitolia</w:t>
      </w:r>
      <w:r>
        <w:rPr/>
        <w:t>）为夹竹桃科木本花卉。株高</w:t>
      </w:r>
      <w:r>
        <w:rPr/>
        <w:t>1</w:t>
      </w:r>
      <w:r>
        <w:rPr>
          <w:rFonts w:cs="宋体" w:ascii="宋体" w:hAnsi="宋体"/>
        </w:rPr>
        <w:t>—</w:t>
      </w:r>
      <w:r>
        <w:rPr/>
        <w:t>2</w:t>
      </w:r>
      <w:r>
        <w:rPr/>
        <w:t>米，具乳汁；叶</w:t>
      </w:r>
      <w:r>
        <w:rPr/>
        <w:t>3</w:t>
      </w:r>
      <w:r>
        <w:rPr>
          <w:rFonts w:cs="宋体" w:ascii="宋体" w:hAnsi="宋体"/>
        </w:rPr>
        <w:t>—</w:t>
      </w:r>
      <w:r>
        <w:rPr/>
        <w:t>4</w:t>
      </w:r>
      <w:r>
        <w:rPr/>
        <w:t>枚轮生，椭园形或倒披针状矩园形；聚伞花序顶生，花冠黄色，</w:t>
      </w:r>
      <w:r>
        <w:rPr/>
        <w:t>5</w:t>
      </w:r>
      <w:r>
        <w:rPr/>
        <w:t>瓣、漏斗形；果球形，具长刺。全株、乳汁有毒。中毒症：刺激心脏，使循环系统和呼吸系统受障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安石榴（</w:t>
      </w:r>
      <w:r>
        <w:rPr/>
        <w:t>Punicagranatum</w:t>
      </w:r>
      <w:r>
        <w:rPr/>
        <w:t>）为安石榴科木本花卉。株高</w:t>
      </w:r>
      <w:r>
        <w:rPr/>
        <w:t>2</w:t>
      </w:r>
      <w:r>
        <w:rPr/>
        <w:t>－</w:t>
      </w:r>
      <w:r>
        <w:rPr/>
        <w:t>4</w:t>
      </w:r>
      <w:r>
        <w:rPr/>
        <w:t>米，叶矩园状披针形或椭园形；花红色；果球形，淡红或淡紫色。果皮、根皮、树皮有毒。含有石榴皮碱、甲基石榴皮碱等。中毒症：头昏呕吐、腹泻、呼吸困难。绣球花（</w:t>
      </w:r>
      <w:r>
        <w:rPr/>
        <w:t>Hydrangeamacrophylla</w:t>
      </w:r>
      <w:r>
        <w:rPr/>
        <w:t>）为绣球花科木本花卉。叶对生椭园形，叶面鲜绿色，叶背黄绿色；伞形花序顶生，球形，白色花，后变为兰色或粉红色。全株有毒。含有抗症生物碱，花含有芸香甙，根含有瑞香素，八仙花酚。中毒症：恶心呕吐。苏铁（</w:t>
      </w:r>
      <w:r>
        <w:rPr/>
        <w:t>Cycasreuoluta</w:t>
      </w:r>
      <w:r>
        <w:rPr/>
        <w:t>）为苏铁科木本花卉。株高</w:t>
      </w:r>
      <w:r>
        <w:rPr/>
        <w:t>1</w:t>
      </w:r>
      <w:r>
        <w:rPr>
          <w:rFonts w:cs="宋体" w:ascii="宋体" w:hAnsi="宋体"/>
        </w:rPr>
        <w:t>—</w:t>
      </w:r>
      <w:r>
        <w:rPr/>
        <w:t>2</w:t>
      </w:r>
      <w:r>
        <w:rPr/>
        <w:t>米，茎直园柱形，密被宿存叶基和叶痕，叶丛生于茎顶，羽状叶，深绿，具光泽；雌雄异株，雄花序园柱形，黄色，雌花园头形；种子熟时呈红色。种子和茎顶部树心有毒。含有葫芦巴碱和微量砷，不可食之，中毒症：恶心呕吐、头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草药方面的书：【百草至】【汤头歌】【太虚本草经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相关修真小说用到的草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碧玉兰，水属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天麻草</w:t>
      </w:r>
      <w:r>
        <w:rPr/>
        <w:t>.</w:t>
      </w:r>
      <w:r>
        <w:rPr/>
        <w:t>木梨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以下用的是中草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麻黄西麻黄，草麻黄、木麻黄、龙沙，狗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桂枝川桂枝，桂枝尖、桂枝木、桂木、柳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生姜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羌活川羌活，西羌活、羌青、黑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荆芥荆芥穗，芥穗、假苏，四棱杆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葱白葱茎白，葱白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防风风肉、屏风、铜芸、百枝、水风，苏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辛夷辛夷花，木笔花，迎春，辛矧、春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细辛北细辛，辽细辛，小辛，独叶草，山人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藁本西芎，地新、香藁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芷芳芷、川白芷，泽芳，香白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香薷香菇，细香薷，香菜，西香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紫苏叶苏叶，红紫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紫苏梗苏梗，紫苏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胡荽胡菜，芫菜、满天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牛蒡子大力子、鼠粘子、牛子、恶实，大牛子、黑风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薄荷苏薄荷，鸡苏、升阳菜、夜息香，卜荷、南薄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桑叶冬桑叶、霜桑叶，双叶，铁扇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菊花川菊，怀菊，甘菊，金菊，药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葛根甘葛、粉葛、葛麻茹，葛子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升麻绿升麻，黑升麻，空升麻、周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柴胡茈胡、茹草、柴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蝉蜕蝉衣，枯蝉，虫退，蝉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蔓荆子万京子，荆子、万金子、蔓青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浮萍水萍，浮萍草、田萍，水白、水藓、水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清热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品名处方别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石膏石羔、软石膏，细石，白虎，冰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栀子山枝，枝子、红栀子、栀子仁、苏栀子，江栀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知母知母肉，肥知母、连母、穿地龙、芪母，苦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芦根苇根，芦通、顺江龙，甜根子，芦茅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夏枯草夏枯球、夏枯花、乃东、棒槌草，铁色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淡竹叶竹叶门冬青，迷身草、淡竹米，竹叶麦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鸭跖草鸡舌草，耳环草，水竹子、竹叶水草，竹叶菜，蓝花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寒水石凝水石，白水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天花粉花粉，瓜蒌根，栝楼根，瓜楼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黄连王连、支莲、川连，元连、雅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黄柏川柏、黄檗，檗皮，元柏、檗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黄芩子芩、条芩。元芩，经芩，腐肠，淡黄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小蘖子蘖，三颗针，山石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龙胆草胆草、龙胆，地胆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苦参苦骨，川参、牛参、凤凰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十大功劳土黄柏、功劳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秦库北秦皮，苦秦皮，芩皮，秦白皮，蜡树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金银花双花，忍冬花，银花、苏花、二花、二宝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连翘连翘壳，旱连子、空壳，连召，元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贯众贯仲、贯节、药渠、伯药、凤尾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蚤休七叶一枝花、重楼，草河车，三层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大青叶大青，青叶、淡婆婆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穿心莲一见喜，榄核莲，苦草，日行千里、四方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紫花地丁地丁，地丁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蒲公英黄花地丁，鬼灯笼，黄花苗，奶汁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藓皮北藓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金荞麦天荞麦，五毒草、开金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蔹白蔹根，白根，见肿消、猫儿卵，鹅抱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虎耳草滴耳草，石荷叶，老虎耳，天荷叶，丝棉吊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败酱草败酱、苦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根见血飞、长虫包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鱼腥草蕺菜、菹子，狗贴耳，奶头草、臭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土茯苓仙遗粮，冷饭团，土苓、过山龙、奇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杠板归三角草，蛇见怕，蛇倒退，河白草、刺犁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马齿苋长命苋，马齿草，长命菜、五行草，长寿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头翁野丈人，白头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翻白草鸡腿儿，胡鸡腿，土莱、绮角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铁苋海蚌含珠，血见愁、半边珠、凤眼草，血布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千里光九里明，千里前、黄花草、九龙光、千里及、眼明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水蓼辣蓼草，川蓼，白辣蓼，红辣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天葵子千年老鼠屎，散血珠，鸡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土大黄吐血草、救命王，铁蒲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律草拉拉藤、黑草，五爪龙、葛律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板蓝根蓝靛根，靛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青黛青蛤粉，靛沫花、靛花，兰靛、建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虎杖活血丹，阴阳莲，苦杖、酸汤杆、大虫丈，斑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鸦胆子苦参子、鸦蛋子，鸭胆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山豆根黄结、苦豆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射干寸干、乌扇，夜干，扁竹，剪刀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马勃马疙，灰菇，炮菌，牛屎茹，地烟、灰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金果榄金苦榄、天鹅蛋、九龙胆，雪里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忍冬藤金银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人中自中白，千年冰，尿干子，秋白霜、溺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酸浆挂金灯。醋浆、叶下灯，山瑚柳、花姑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生地黄生地、鲜生地、干地黄，大生地、小生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玄参元参、黑玄参、野脂麻、正马、重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牡丹皮粉丹皮、牡丹根皮、丹皮、丹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赤芍亦芍药，红芍药，京赤芍、臭牡丹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犀角乌犀角、犀角粉、低密、香犀角、犀牛角，暹逻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紫草紫草根、紫丹、红石根、鸦衔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地骨皮骨皮、枸杞根皮，地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薇香白薇、嫩白薇，龙胆白薇、春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胡黄连胡连，割孤露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银柴胡银胡，土参，牛肚根，山菜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青蒿香青蒿，野兰篙、黑蒿，青蒿草，方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决明子草决明、还瞳子，羊角，假绿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谷精草谷精珠，流星草，移星草，佛顶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密蒙花小绵花，疙瘩皮树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青葙子牛尾花子、狗尾巴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木贼木贼草，节节草、无心草、节骨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夜明砂天鼠屎，黑砂星、檐老鼠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温里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附子黑附片、制附片、天雄，生附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川乌头川乌、乌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草乌头草乌，竹节乌头，乌喙，鸡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干姜均姜，白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吴茱萸吴萸，吴于、吴芋，左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花椒蜀椒、川椒，点椒、南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高良姜良姜、小良姜、海良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丁香公丁香，母丁香，丁子香，支解香、雄丁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小茴香茴香、谷茴、小香，西小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胡椒白胡椒，浮椒、玉椒，古月、白大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荜拨必发，鼠尾，椹圣，胡椒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荜澄茄山鸡椒，毕茄，山苍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大茴香八角茴香、大料、广大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肉桂紫桂，上肉桂、桂心、玉桂、官桂、安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泻下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番泻叶泻叶，泡竹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芦荟卢会，讷会，劳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大黄川军、锦纹、将军，庄黄、生军，火参，绵纹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芒硝朴硝，玄明粉，皮硝，风化硝，盆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巴豆巴菽、刚子、巴果，巴米，老阳子，猛子仁，江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火麻仁大麻仁、麻仁、麻子仁、火麻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郁李仁李仁，郁子，李仁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蜂蜜石蜜、食蜜，白蜜、蜂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蓖麻子萆麻字、红大麻子、大麻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甘遂主田、甘泽，鬼丑、肿手花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大戟京大戟、红芬大戟、下马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芫花陈芫花，去水，头痛花，闹鱼花，银腰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牵牛子黑丑、白丑、二丑、丑牛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续随子千金子。联步，千两金、滩板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商陆易根、当陆、山萝卜、水萝卜，狗头三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祛湿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茯苓云苓，茯苓、松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木通细木通、万年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猪苓野猪食、朱苓、地乌桃、野猪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泽泻水泻，泽芝，及泻、泽下、川下，天鹅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薏苡仁苡仁，米仁、薏仁米、薏珠子、芑实，六谷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赤小豆红豆，红小豆、朱赤豆、朱小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半边莲急解索、细米草、蛇啄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泽漆五凤草、凉伞草，一把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冬瓜子冬瓜仁、白瓜子，瓜子</w:t>
      </w:r>
      <w:r>
        <w:rPr/>
        <w:t>,</w:t>
      </w:r>
      <w:r>
        <w:rPr/>
        <w:t>瓜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滑石滑石粉，飞滑石，脱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通草白通草、葱萆，花草，通花、寇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灯芯草灯草、白灯草，碧玉草，赤须、水冰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萆薛粉萆薛、百枝、竹木、硬饭团，赤节，必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瞿麦瞿麦穗，巨句麦、大兰。巨麦、具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篇蓄七星草，扁蔓、乌蓼，牛鞭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石韦石兰，生扯拢、石背柳，石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白草水木通，三点白、天性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地肤子扫帚子，帚菜子、益明、千头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冬葵子葵子，葵菜子，苘麻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海金砂海金沙、左转藤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茵陈蒿茵陈、绵茵陈，臭茵，西茵陈，嫩茵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金钱草白耳草、金钱艾、透骨消、胡薄荷、一串钱、连钱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汉防己粉防己、土防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地耳草田基黄、雀舌草，香草，合掌草，降龙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广防己木防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生姜皮姜皮、生姜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薏苡根米仁根、佛珠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车前草车前、虾蟆衣、猪耳草、地胆头、黄膜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车前子车前仁，前仁、前子，车前实、凤眼前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藿香广藿香，合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佩兰兰草，女兰、大泽兰，香草、省头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砂仁缩砂仁，春砂仁，阳春砂，西砂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苍术茅术，仙术，赤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草豆蔻草蔻、大草蔻，偶子、豆蔻、草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豆蔻白蔻仁、白蔻，多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草果草果仁，草果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独活大活，玉活，独摇草，长生草，独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秦艽西秦艽、秦胶，秦爪、大艽，左扭，左宁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威灵仙灵仙，能消，风车，铁杆威灵仙，铁脚威灵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蚕砂晚蚕砂，蚕矢，蚕粪，原蚕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寻骨风清骨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海桐皮钉桐皮．丁皮，刺桐皮，刺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桑寄生寄生，柳寄生，茑木，寄生草，广寄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加皮南五加、五加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狗脊金毛狗脊，百枝、扶筋，毛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续断川续断，六汗、川断，龙豆，接骨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骨碎补毛姜，猴姜、申姜，石良姜，过山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木瓜宣木瓜，酸木瓜，铁脚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桑枝桑条、嫩桑枝，桑枝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伸筋草石松、宽筋藤、狮子草，狮子毛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稀莶草绿莶草，希仙．毋猪油，虎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丝瓜络丝瓜壳，天罗线，千层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花蛇腹蛇，五步蛇</w:t>
      </w:r>
      <w:r>
        <w:rPr/>
        <w:t>,</w:t>
      </w:r>
      <w:r>
        <w:rPr/>
        <w:t>崭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乌蛇乌虫、青蛇，乌梢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松节油松节，松榔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络石藤白花藤，爬山虎，明石、—鬼系腰、双合草，绿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海风藤风藤，巴岩香，老君须，云雾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老鹳草五叶草、天罡草，老贯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八角枫根白龙须，白金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徐长卿消遥竹，别仙踪，料吊，料刁竹，一枝香，九头狮子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千年健千年见，一包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虎骨大虫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苍耳子刺儿果，—野茄，猪耳，遭人头、刺儿颗，痴头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化痰止咳平喘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附子独角莲，鸡心白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芥子辣菜子，芥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半夏地文，守田，三步跳、地雷公、蝎子草、和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天南星南星，虎掌、蛇芋，野芋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前石蓝，嗽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旋覆花全福花，伏花，夏菊，金沸花，金钱花、复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皂荚牙皂、皂角，大皂角，悬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胆星胆南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贝母象贝，大贝，尖贝、浙贝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瓜蒌栝楼，地楼，大肚瓜，天瓜、泽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瓜蒌子栝楼子，瓜蒌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竹茹竹皮、青竹茹，麻巴，竹二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竹沥竹汁，竹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天竺黄竹黄，竹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海浮石海浮石，水花，羊肚石、海石．浮石，浮水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礞石青礞石，金礞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海藻乌菜、海带花，海萝、胡须泡、玉海草、灯笼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胖大海大海、通大海、大洞果，大海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昆布纶布、海昆布、面其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海蛤壳海蛤、蛤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枇杷叶巴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前胡信前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葶苈子丁力子、大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毛夏枯草金疮小草、雪里青，见血清，退血草，叶下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桔梗白药，苦梗、苦桔梗、大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杏仁苦杏仁，杏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苏子紫苏子、黑苏子、家苏子，铁苏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紫菀青菀，紫菀茸、返魂草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款冬花冬花，冬花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百部九丛根，九虫根，山百根、九十九条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桑白皮桑皮、桑根白皮，白桑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马兜铃马兜苓、兜铃，蛇参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紫金牛平地木、矮茶，映山红，矮脚草，千年不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鼠曲草无心草、香茅，佛耳草，黄蒿，毛耳杂，一面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杜鹃花叶杜鹃、艳山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胡颓子叶胡颓叶，蒲颓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曼陀罗洋金花，风茄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七、理气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陈皮橘皮、贵老，红皮，桔皮，广皮、新会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木香广木香，川木香，云木香、青木香、五香，蜜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青皮花青皮，均青皮，青柑皮，四花，个青，扣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枳实江枳实，川枳实，只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厚朴川朴，厚皮，根朴、紫油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香附莎草根，香附子，香附米，雷公头，苦羌头，三棱草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乌药台乌药，夭台乌，台乌．乌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佛手佛手片、佛手柑，五指柑，福寿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大腹皮腹毛，腹皮，槟榔皮，大腹绒，槟棉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檀香白檀香，浴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沉香蜜香，沉水香，海沉香、南沉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薤白晶头、野蒜，薤白头，茭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枳壳江枳壳，川枳壳、只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川楝子楝实、金铃子，苦楝子、川楝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橘核橘子仁、橘米、橘仁，橘子核，桔核、柑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荔枝核荔仁，大荔枝，荔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柿蒂柿丁，柿子把，柿萼、柿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八、理血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川芎芎劳、香果、京芎，西芎，抚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丹参赤参，紫丹参，赤丹参、红根、活血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桃仁桃核仁、桃仁泥、光桃仁，单桃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藏红花西红花、番红花、撒法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益母草郁臭草，猪麻、益母艾、扒骨风，枯草、坤草，四棱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茺蔚子苦草子，茺玉子，小胡麻、益母草子，六角天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花红蓝花、刺红花，川红花、草红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泽兰地瓜儿苗，风药、龙枣．接古草、甘露秧、地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牛膝怀牛膝、淮牛膝、鸡骨胶、百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苏木棕木，赤木、红柴、苏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灵脂五灵米，灵脂块、寒雀粪，药本、灵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蒲黄蒲花、蒲草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乳香马尾香、西香，浴香、天泽香、塌香、尔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没药末药，明没药、克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郁金玉金，广郁金，马述，川郁金，黄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姜黄片姜黄，黄姜，宝鼎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延胡索玄胡，元胡，延胡。玄胡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夏天无伏地延胡索，无柄紫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棱荆三棱、红蒲根、光三棱，京三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莪术蓬莪术，文术、蓬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穿山甲山甲珠、川山甲，甲片、三甲、鲮鲤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王不留行留行子，不留、禁官花，金盏银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鸡血藤血风藤、活血藤、大血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刘寄奴六月雪，九里光，九牛草、金寄奴、苦连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月季花月月红、月月开，长春花，四季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凌霄花堕胎花、芰华，藤罗花、紫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自然铜然铜、石髓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血竭骐瞵竭、海蜡，木血竭、朱血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水蛭马蛭、马蟥，内钻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虻虫牛虻，牛蚊子、瞎蠓、蜚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干漆漆渣、漆底，漆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廑虫地鳖、土鳖，地乌龟、土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毛冬青乌尾丁、山冬青，水火药、毛披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马鞭草铁马鞭、凤颈箪，狗牙草，田鸟草，红藤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路路通枫实、枫果，狼目、枫球子，狼眼，枫树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祖师麻金腰带，小叶枇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瓦楞子蚶壳，瓦垄子，血蛤皮，瓦垄哈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仙鹤草龙芽草，黄龙尾、子母草、龙头草、杰里花，铁胡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芨甘根，白根、—白给、利知子、羊角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藕节藕节疤、光藕节，老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血余炭乱发、血余、人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棕榈炭棕榈木皮、棕毛、棕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紫珠紫珠草、鸦鹊板，白毛柴、紫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鸡冠花鸡公花、鸡角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七田三七，田漆，田七、参三七、山漆，金不换，血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菊三七菊叶三七，土三七、血当归、狗头三七，乌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茜草根茜草、血见愁、活血丹、土丹参，过山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花蕊石花乳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降真香降真、降香，紫藤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侧柏叶柏叶，丛柏叶、侧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茅根茅根、兰根，地筋、茅草根，丝毛草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槐角槐实，槐豆、天豆、槐连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槐花槐米、槐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地榆赤地榆，山红枣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大蓟刺蓟、鸡项草，鸡脚刺，牛口刺、老虎刺、马刺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小蓟千针草、刺儿菜、青青菜、野红花，小蓟草、刺刺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苎麻根苎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灶心土伏龙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艾叶艾蒿、圻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九、芳香开窍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麝香元寸、当门子、臭子，香脐子、四味臭，寸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牛黄西黄、犀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冰片梅片、龙脑香，片脑、龙脑、梅花冰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石菖蒲菖蒲、昌羊、望见消，水剑草、溪菖，粉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苏合香苏合油，帝膏，膏油流，苏合香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十、安神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朱砂辰砂，飞辰砂，丹砂、赤道、丹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磁石活磁石，灵磁石、吸铁石，玄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琥珀血珀、虎珀屑、育沛、江珠，雄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龙骨五花龙骨、土龙骨、青龙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牡蛎牡蛤、古贲。蛎房，左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龙齿青龙齿、龙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珍珠真珠，蚌珠，濂珠，珠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酸枣仁枣仁，酸枣核，早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柏子仁柏实、柏仁，侧柏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远志棘菀、苦远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合欢皮合昏皮、夜合皮、合欢木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合欢花夜合花、乌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茯神伏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夜交藤棋藤、首乌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十一、平肝熄风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钩藤勾丁、莺爪风、挂钩藤、钓钩藤、钓藤钓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天麻定风草、赤箭，明天麻，水洋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僵蚕僵蚕、天虫、僵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刺蒺藜旁通，止行，白蒺藜，休羽、旱草、三角刺，地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代赭石须丸，代赭，血师，铁朱、赭石，红石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全蝎全虫，蝎尾、虿尾虫、淡全虫，竭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珍珠母珠牡、珠母，明珠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蜈蚣百足虫、天龙、百脚、川足，吴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石决明真珠母，九孔螺、千里光，鲍鱼皮，全蛤蜊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锦鸡儿阳雀花，土黄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罗布麻红麻、吉吉麻、红花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地龙蚯蚓、丘嫡，地龙子、土嬗，虫蟮、土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神曲元曲、建曲，六神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山楂鼠查、亦爪实、棠球子，映山红果，海红，山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鸡内金鸡肫皮、鸡黄皮、鸡合子、化骨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麦芽大麦聚、大麦毛、大麦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谷芽蘖芽、稻聚、稻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隔山消耳叶牛皮消，隔山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莱菔子萝卜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十二、涌吐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藜芦鹿葱、山棕榈、丰芦，七厘丹、葱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常山互草，七叶，翻胃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甜瓜蒂瓜蒂，苦丁香、瓜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胆矾石胆，黑石、基石、蓝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十三、驱虫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使君子史君子，病柑子，君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南瓜子南瓜仁、金瓜米、白瓜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鹤虱鬼虱、北鹤虱，南鹤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槟榔大白、大腹子。花大白、白槟榔、青仔、榔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榧子彼子、榧实、赤果、玉山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大蒜胡蒜、独蒜、独头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雷丸白雷丸、竹林子、竹铃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芜荑臭芜荑，白芜荑，无夷，山榆果、大果榆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3T02:0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