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pacing w:lineRule="atLeast" w:line="17" w:before="0" w:after="0"/>
        <w:ind w:left="0" w:right="0" w:hanging="0"/>
        <w:jc w:val="center"/>
        <w:rPr>
          <w:rFonts w:ascii="微软雅黑" w:hAnsi="微软雅黑" w:eastAsia="微软雅黑" w:cs="微软雅黑"/>
          <w:b w:val="false"/>
          <w:b w:val="false"/>
          <w:color w:val="333333"/>
          <w:sz w:val="45"/>
          <w:szCs w:val="45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45"/>
          <w:szCs w:val="45"/>
        </w:rPr>
        <w:t>常见的作品类型写作技巧分析</w:t>
      </w:r>
    </w:p>
    <w:p>
      <w:pPr>
        <w:pStyle w:val="Normal"/>
        <w:keepNext w:val="false"/>
        <w:keepLines w:val="false"/>
        <w:widowControl/>
        <w:pBdr/>
        <w:spacing w:lineRule="atLeast" w:line="330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常见的作品类型写作技巧分析</w:t>
      </w:r>
    </w:p>
    <w:tbl>
      <w:tblPr>
        <w:tblW w:w="111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0"/>
        <w:gridCol w:w="3750"/>
      </w:tblGrid>
      <w:tr>
        <w:trPr/>
        <w:tc>
          <w:tcPr>
            <w:tcW w:w="73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7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widowControl/>
        <w:pBdr/>
        <w:spacing w:lineRule="atLeast" w:line="330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Style w:val="StrongEmphasis"/>
          <w:rFonts w:ascii="微软雅黑" w:hAnsi="微软雅黑" w:cs="微软雅黑" w:eastAsia="微软雅黑"/>
          <w:b/>
          <w:i w:val="false"/>
          <w:caps w:val="false"/>
          <w:smallCaps w:val="false"/>
          <w:color w:val="FF0000"/>
          <w:spacing w:val="0"/>
          <w:kern w:val="0"/>
          <w:sz w:val="21"/>
          <w:szCs w:val="21"/>
          <w:lang w:val="en-US" w:eastAsia="zh-CN" w:bidi="ar"/>
        </w:rPr>
        <w:t xml:space="preserve">　  </w:t>
      </w:r>
      <w:r>
        <w:rPr>
          <w:rStyle w:val="StrongEmphasis"/>
          <w:rFonts w:eastAsia="微软雅黑" w:cs="微软雅黑" w:ascii="微软雅黑" w:hAnsi="微软雅黑"/>
          <w:b/>
          <w:i w:val="false"/>
          <w:caps w:val="false"/>
          <w:smallCaps w:val="false"/>
          <w:color w:val="FF0000"/>
          <w:spacing w:val="0"/>
          <w:kern w:val="0"/>
          <w:sz w:val="21"/>
          <w:szCs w:val="21"/>
          <w:lang w:val="en-US" w:eastAsia="zh-CN" w:bidi="ar"/>
        </w:rPr>
        <w:t>1</w:t>
      </w:r>
      <w:r>
        <w:rPr>
          <w:rStyle w:val="StrongEmphasis"/>
          <w:rFonts w:ascii="微软雅黑" w:hAnsi="微软雅黑" w:cs="微软雅黑" w:eastAsia="微软雅黑"/>
          <w:b/>
          <w:i w:val="false"/>
          <w:caps w:val="false"/>
          <w:smallCaps w:val="false"/>
          <w:color w:val="FF0000"/>
          <w:spacing w:val="0"/>
          <w:kern w:val="0"/>
          <w:sz w:val="21"/>
          <w:szCs w:val="21"/>
          <w:lang w:val="en-US" w:eastAsia="zh-CN" w:bidi="ar"/>
        </w:rPr>
        <w:t>玄幻类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　　这是起点作品中数量最多的一个类别，也是最杂烩的一个类别，大部分作品都能冠上“玄幻”的名头，甚至在某些时候，说作品是玄幻类型，等于什么都没说，因为是本书就是玄幻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　　这么庞大的作品量，意味着玄幻类作品有着最大的读者群体，同时也是最容易老套，最容易淹没在书海中的，对新人来说，这是一种比较容易上手的类别，但要想出头，就得多动动脑子，在俗套的大方向上，走出自己的新意来，也就是上文提到的第二种模式，旧瓶装新酒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　　玄幻是个大类别，但对新人来说，若是选择了玄幻类型，那么走小巧路线比较合适，小异能，小人物，小故事，小打小闹，略显新意，这样的作品不见得能够大红大紫，但最容易出头，很适合新人迈出第一步。事实上，这样的作品甚至可以量产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　　因为玄幻类别与都市异能有很大的相似之处，详细的构思方法，可以参考下文中对都市异能的叙述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br/>
        <w:br/>
      </w:r>
      <w:r>
        <w:rPr>
          <w:rStyle w:val="StrongEmphasis"/>
          <w:rFonts w:ascii="微软雅黑" w:hAnsi="微软雅黑" w:cs="微软雅黑" w:eastAsia="微软雅黑"/>
          <w:b/>
          <w:i w:val="false"/>
          <w:caps w:val="false"/>
          <w:smallCaps w:val="false"/>
          <w:color w:val="FF0000"/>
          <w:spacing w:val="0"/>
          <w:kern w:val="0"/>
          <w:sz w:val="21"/>
          <w:szCs w:val="21"/>
          <w:lang w:val="en-US" w:eastAsia="zh-CN" w:bidi="ar"/>
        </w:rPr>
        <w:t>　　</w:t>
      </w:r>
      <w:r>
        <w:rPr>
          <w:rStyle w:val="StrongEmphasis"/>
          <w:rFonts w:eastAsia="微软雅黑" w:cs="微软雅黑" w:ascii="微软雅黑" w:hAnsi="微软雅黑"/>
          <w:b/>
          <w:i w:val="false"/>
          <w:caps w:val="false"/>
          <w:smallCaps w:val="false"/>
          <w:color w:val="FF0000"/>
          <w:spacing w:val="0"/>
          <w:kern w:val="0"/>
          <w:sz w:val="21"/>
          <w:szCs w:val="21"/>
          <w:lang w:val="en-US" w:eastAsia="zh-CN" w:bidi="ar"/>
        </w:rPr>
        <w:t>2</w:t>
      </w:r>
      <w:r>
        <w:rPr>
          <w:rStyle w:val="StrongEmphasis"/>
          <w:rFonts w:ascii="微软雅黑" w:hAnsi="微软雅黑" w:cs="微软雅黑" w:eastAsia="微软雅黑"/>
          <w:b/>
          <w:i w:val="false"/>
          <w:caps w:val="false"/>
          <w:smallCaps w:val="false"/>
          <w:color w:val="FF0000"/>
          <w:spacing w:val="0"/>
          <w:kern w:val="0"/>
          <w:sz w:val="21"/>
          <w:szCs w:val="21"/>
          <w:lang w:val="en-US" w:eastAsia="zh-CN" w:bidi="ar"/>
        </w:rPr>
        <w:t>奇幻类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　　这是一个传统的类别，在几年前，奇幻甚至是数一数二的大类，相当于现在玄幻的地位，当时是本书就是奇幻的模式，都是剑与魔法的世界，书里都有精灵、矮人、巨龙……而现在，奇幻类型已经渐渐衰落，虽然仍有一定数量的作品出现，但它们往往是叫好不叫座的类型，能在商业性上有良好表现的奇幻作品越来越少，它的地位已经完全被玄幻类型取代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　　对于新人来说，这个类型可以一试，但并不太适合，因为相对于东方玄幻，西式奇幻的读者数量和接受度都远远要低，写这类作品，很有点吃力不讨好的味道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　　如果你对奇幻特别有偏好，对这类作品也看得最多，一定要写这个类型的话，我认为也是可以的，但要注意几点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　　第一，你得做好仆街准备，要有足够的心理准备，预计作品将惨淡收场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　　第二，你得明确，你写的是伪奇幻，而不是正宗的正统奇幻。奇幻类作品在西方有着很大的市场，但这并不等于它在东方也同样行得通，因为东西方文化背景上的差异，读者熟悉的社会构成、熟悉的知识和礼仪体系、熟悉的语言风格、甚至是熟悉的人名体系，都有着很大的不同，如果完全按照西方人的模式来写作，那么不仅小说背景比较难以让读者接受，小说的语言也会造成不小的阅读障碍，如果有人说，他写的奇幻毫无障碍地被读者接受了，那么显然，他写的东西并不正宗，而如果真是正宗的原味，那么必然会对人气有一定的影响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　　所以，如果你还想着要作品卖座的话，就不要死盯着正统的奇幻体系，不要将作品死死地限制在什么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dnd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规则，或是别的什么规则之内，你可以阅读一下当红的、订阅最高的一些奇幻作品，看看它们的背景设定是什么样的，然后就采用类似的设定进行写作，因为，至少这些作品已经走红了，这些设定已经深入人心，已经有了广泛的群众基础，沿着前人的足迹前进，显然会更为轻松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　　第三，尽量以个人英雄主义为主，围绕主角展开故事，按照传统的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yy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模式，突出主角的能力和作用，不要一心想着要写大场面，不要一心想着写出史诗般的作品，那样纯粹是找仆而已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　　第四，可以考虑加入穿越等元素，比如把主角设定成穿越到奇幻世界的东方人，他可以是现代学生，也可以是古代侠客，或者是东方仙人，总之，他要有个东方人的身份背景，有东方人的生活习惯和思维模式。这一条，并不是必须的，但如果在原有的作品基础上，加上这一元素，会使作品人气得到极大的提升。事实上，进行这样的改变，并不会怎么影响原有的故事结构，仅仅需要在开头加上一小段穿越的描写或说明，并且在后文不时穿插一些小细节，显示主角的东方气息，就足够了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br/>
        <w:br/>
      </w:r>
      <w:r>
        <w:rPr>
          <w:rStyle w:val="StrongEmphasis"/>
          <w:rFonts w:ascii="微软雅黑" w:hAnsi="微软雅黑" w:cs="微软雅黑" w:eastAsia="微软雅黑"/>
          <w:b/>
          <w:i w:val="false"/>
          <w:caps w:val="false"/>
          <w:smallCaps w:val="false"/>
          <w:color w:val="FF0000"/>
          <w:spacing w:val="0"/>
          <w:kern w:val="0"/>
          <w:sz w:val="21"/>
          <w:szCs w:val="21"/>
          <w:lang w:val="en-US" w:eastAsia="zh-CN" w:bidi="ar"/>
        </w:rPr>
        <w:t>　　</w:t>
      </w:r>
      <w:r>
        <w:rPr>
          <w:rStyle w:val="StrongEmphasis"/>
          <w:rFonts w:eastAsia="微软雅黑" w:cs="微软雅黑" w:ascii="微软雅黑" w:hAnsi="微软雅黑"/>
          <w:b/>
          <w:i w:val="false"/>
          <w:caps w:val="false"/>
          <w:smallCaps w:val="false"/>
          <w:color w:val="FF0000"/>
          <w:spacing w:val="0"/>
          <w:kern w:val="0"/>
          <w:sz w:val="21"/>
          <w:szCs w:val="21"/>
          <w:lang w:val="en-US" w:eastAsia="zh-CN" w:bidi="ar"/>
        </w:rPr>
        <w:t>3</w:t>
      </w:r>
      <w:r>
        <w:rPr>
          <w:rStyle w:val="StrongEmphasis"/>
          <w:rFonts w:ascii="微软雅黑" w:hAnsi="微软雅黑" w:cs="微软雅黑" w:eastAsia="微软雅黑"/>
          <w:b/>
          <w:i w:val="false"/>
          <w:caps w:val="false"/>
          <w:smallCaps w:val="false"/>
          <w:color w:val="FF0000"/>
          <w:spacing w:val="0"/>
          <w:kern w:val="0"/>
          <w:sz w:val="21"/>
          <w:szCs w:val="21"/>
          <w:lang w:val="en-US" w:eastAsia="zh-CN" w:bidi="ar"/>
        </w:rPr>
        <w:t>武侠类</w:t>
      </w:r>
      <w:r>
        <w:rPr>
          <w:rStyle w:val="StrongEmphasis"/>
          <w:rFonts w:eastAsia="微软雅黑" w:cs="微软雅黑" w:ascii="微软雅黑" w:hAnsi="微软雅黑"/>
          <w:b/>
          <w:i w:val="false"/>
          <w:caps w:val="false"/>
          <w:smallCaps w:val="false"/>
          <w:color w:val="FF0000"/>
          <w:spacing w:val="0"/>
          <w:kern w:val="0"/>
          <w:sz w:val="21"/>
          <w:szCs w:val="21"/>
          <w:lang w:val="en-US" w:eastAsia="zh-CN" w:bidi="ar"/>
        </w:rPr>
        <w:br/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　　很显然，这个类型并不适合新人来写，新人想靠武侠成名，实在是太难太难了，毕竟，传统武侠作品的整体衰落，已成定局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　　许多写手心中都有着一个武侠梦，但当他们真正圆了这个梦时，却大多觉得失望，哀叹武侠没落，作品仆街。这，到底是作者的原因，还是读者的问题，抑或是时代的变革？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　　我并不认为现在的作者比原先的那批要差，也不觉得现在的作品大不如前，但传统武侠类作品人气的低迷，的确是不争的事实。前两年，情况还稍微好些，但到现在，武侠几乎成了仆街的代名词了，至于为什么乏人问津，因素有许多，我个人觉得，最根本的原因，在于时代发展导致的读者阅读需求变化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　　几年前，幻想类作品无论是数量还是种类，都远少于现在，在缺乏比较、没有选择的情况下，武侠小说很好地圆了读者心中的英雄之梦，自然就受到广泛的关注和欢迎。但到了现在，各种各样诡异玄奇的玄幻、奇幻、仙侠、游戏等类别的作品一批又一批的涌现，和它们相比，传统的武侠小说不免显得有些套路化，那些正邪分明的主角、为国为民的大志、一成不变的江湖，看多了，自然也就腻了。而且，在仙侠异能类小说兴起之后，读者渐渐习惯于主角能够毁天灭地，至少也有移山倒海的能力。相比之下，武侠小说中的铁掌碎石、上房上树，就显得小儿科了，虽说书中人物的实力都是相对的，但读者难免会有不够劲的感觉，会觉得主角也不过如此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　　武侠小说的疲软，更重要的一个原因，是读者关于代入感的需求更强了，这也是上文提到过的因素。这些年读者口味的变化颇大，尤其是近两年网络阅读高速发展以后，流行趋势发展更快，现在的网络读者，需要的是代入感更强、主角发展更顺、情节更离奇的故事。这个代入感，是之后一切的基础，如果作品在这点上欠缺，那么之后的情节再精彩，也很难得到读者的共鸣。正因为如此，脱离读者熟悉的现代社会而存在的传统武侠、正统奇幻，绝大多数都被读者所冷落，而被大众熟悉的以都市生活为背景的玄异小说，正在渐渐兴起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　　可以说，在现在的这个环境下，传统武侠有着先天的劣势，但若说武侠就此没落了，也并不正确，因为武侠正悄悄地进行着自身的进化，传统和潮流正在日趋一日地紧密结合。新一代作者们通过一些巧妙的转换，扭转了武侠的先天劣势，甚至将它们转化为优势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　　从最重要的代入感来说，武侠小说因为描写的是读者不熟悉的环境，刻画的是与现代人完全脱节的古人，所以得到共鸣是比较困难的。但这个问题，其实也容易解决，这主要体现在三个方向上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　　第一种，是把武侠的背景换到现代社会，以当代都市，或者与现代很类似的未来科幻世界为背景，把各种各样的武功、武林门派搬到现代来，把武林故事结合现代都市生活来写，加入校园、商业、爱情等元素，这样就比较容易被读者接受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　　第二种，则是反过来，仍以古代为背景，但把主角换成现代人。主角可以穿越时空回到过去，或者转世重生成为古代人，或者移魂附体到古人身上，而在之后的故事里，不时体现一下主角的现代人思想，再结合当时的武功世界，这样的书也是比较受欢迎的，尽管它描述的还是同样的武侠世界，体现的仍是同样的侠义精神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　　而另一种，是结合网络游戏，把武林搬到游戏中，给武功硬加上等级设定。这样，基本上还是武侠小说，但给它披上网络游戏的外衣，文中也不时显示一些游戏的特点，并且偶尔与游戏外的现实世界结合。这样的书，目前读者的反馈也是不错的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　　以上三点，本质其实是一样的，读者需要离奇的故事，但这样的故事，最好在他们熟悉的世界中，在他们熟悉的人物上，最好是和他们各方面类似的主角身上体现。这样，才能最大程度地引起共鸣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　　也许有人会说，这样的武侠，已经不能再被称为武侠了，但其实武侠小说本身也没有一个严格的定义，我个人倾向于将这些作品依旧归于武侠类。事实上，从唐代的传奇小说开始，到解放前的旧派武侠，再到之后的新派武侠，武侠小说一直都在进行着改变。自始至今，武侠小说都秉承着一个重要的原则，那就是适应潮流，迎合读者。从根本来说，它就是为了娱乐读者而存在的。武侠小说并不是教科书，娱乐性才是第一位的，而它所娱乐的，自然也是作品创作的那个时期的读者。因此，对小说的模式进行适当的改变，迎合当前读者的需要，是很有必要的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　　倘若秉承娱乐的精神，从读者的角度出发，以商业化的模式来写作，那么，其实作品的类型并不是特别重要。如上所述，如果把传统的武侠模式稍微变化一下，比如仅仅更换一个背景，作品就能从仆街立刻转为人气大作，尽管它内在的还是这么些故事。事实上，如果能够把握住读者的心理，就算是写传统的武侠小说，照样也能取得非常不错的成绩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　　不过，不管怎么说，现在的武侠毕竟是个弱势类型，作为一个新人，最好别碰这个类型，毕竟这是个吃力不讨好的东西，写武侠，不见得一定会仆，但以同样的技巧，去写其它热门题材，订阅一定会更高，又何必舍易而求难呢？当然，如果你硬要圆这个武侠梦，那也是你的自由，我只是奉劝一句，即使要写武侠，也别去写传统武侠，按我上文说的几点，把武侠改头换面，进行全新的包装，这样，或许还能有一线生机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br/>
        <w:br/>
      </w:r>
      <w:r>
        <w:rPr>
          <w:rStyle w:val="StrongEmphasis"/>
          <w:rFonts w:eastAsia="微软雅黑" w:cs="微软雅黑" w:ascii="微软雅黑" w:hAnsi="微软雅黑"/>
          <w:b/>
          <w:i w:val="false"/>
          <w:caps w:val="false"/>
          <w:smallCaps w:val="false"/>
          <w:color w:val="FF0000"/>
          <w:spacing w:val="0"/>
          <w:kern w:val="0"/>
          <w:sz w:val="21"/>
          <w:szCs w:val="21"/>
          <w:lang w:val="en-US" w:eastAsia="zh-CN" w:bidi="ar"/>
        </w:rPr>
        <w:t>    4</w:t>
      </w:r>
      <w:r>
        <w:rPr>
          <w:rStyle w:val="StrongEmphasis"/>
          <w:rFonts w:ascii="微软雅黑" w:hAnsi="微软雅黑" w:cs="微软雅黑" w:eastAsia="微软雅黑"/>
          <w:b/>
          <w:i w:val="false"/>
          <w:caps w:val="false"/>
          <w:smallCaps w:val="false"/>
          <w:color w:val="FF0000"/>
          <w:spacing w:val="0"/>
          <w:kern w:val="0"/>
          <w:sz w:val="21"/>
          <w:szCs w:val="21"/>
          <w:lang w:val="en-US" w:eastAsia="zh-CN" w:bidi="ar"/>
        </w:rPr>
        <w:t>仙侠类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　　仙侠类作品又可分为两大类，一是古典仙侠，二是现代修真。其中，古典仙侠可以看作是传统武侠的升级版，大体上，上面对武侠的评述，放在这里也同样合适，它和传统武侠一样，也属于仆街类型，只不过，它的情况比武侠稍好，毕竟加了些飞来飞去的东西，吸引力略有提升，当然，总体上，这仍是一个仆街类别，它比武侠也好不到哪儿去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　　不过，这里要提一点，虽然传统武侠和古典仙侠都是仆街类别，但如果这两者结合一下，来个弱弱联合，倒不是变得更弱了，而是大有潜力可挖，当然，这要看怎么结合，怎么去写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　　通常来说，应该是让修仙者进入习武者的世界，高层次的主角去低层次的世界发展，这样更容易写，更容易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yy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。只是，这类作品很容易失控，有可能一开始就完全破坏了平衡，在爽过一阵后，很快就没东西可写了，要解决这个问题，大致有两种途径，一是限制主角的能力，比如设定他被打落凡间，法力尽失，他只是一个有着极大潜力、同时又十分特殊的武林中人；二是写成无敌文，主角摆明了就是天下无敌的，作品也摆明了就是没有平衡的轻松休闲文，结合扮猪吃老虎、招收小弟等传统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yy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手法，这样的书还是比较受欢迎的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　　而若是硬要反其道而行之，让低层次的习武者进入高层次的仙侠世界，这样的题材可行，但难度要高一些。这么写的话，就要突出主角武者的特色，让他发展出一条另类的修行之路，拥有奇特的战斗模式，比如，他可以把</w:t>
      </w:r>
      <w:hyperlink r:id="rId2" w:tgtFrame="http://www.mx-xz.com/_blank">
        <w:r>
          <w:rPr>
            <w:rStyle w:val="InternetLink"/>
            <w:rFonts w:ascii="微软雅黑" w:hAnsi="微软雅黑" w:cs="微软雅黑" w:eastAsia="微软雅黑"/>
            <w:b w:val="false"/>
            <w:i w:val="false"/>
            <w:caps w:val="false"/>
            <w:smallCaps w:val="false"/>
            <w:color w:val="53B224"/>
            <w:spacing w:val="0"/>
            <w:sz w:val="21"/>
            <w:szCs w:val="21"/>
            <w:u w:val="none"/>
          </w:rPr>
          <w:t>武学</w:t>
        </w:r>
      </w:hyperlink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招式运用在法术的控制上，同样一个掌心雷，被他用唐门暗器的手法打出，同样的一个飞行术，被他结合了凌波微步……同时，将主角之外的仙人设定成完全忽视武功，拉开他们和主角的对比。这样，就很容易安排主角初期能力较低时以弱胜强，以及不断升级后睥睨天下的剧情了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　　总之，真要写传统武侠或者古典仙侠的话，不妨把这两个仆街类别结合一下，至少在这个题材被写滥之前，还是可以有一定的作为的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　　仙侠作品的另一大类是现代修真，它则可以看作是都市异能的一个分支，完全可以把仙术看成是异能的一种，只不过它比多数异能更为强大，也更有体系。这一类型，目前还是很有市场的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　　在写作类型上，都市修真是很占便宜的，现代都市的背景，是读者所熟悉的，现代人身份的主角，能很大程度地增强作品代入感，而传统的仙侠体系，在读者中接受度也是相当高的，同时，仙侠和都市的结合，修仙者和高科技文明的碰撞，很容易造成强烈的对比，引发一系列的故事，也是很方便进行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yy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的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　　写都市仙侠，新人主要会犯的错误是不懂得控制节奏，不懂得控制高层次力量的范围。其中最大的忌讳，是一下子涌出太多的强者，一下子出现仙人满天飞的景象，事实上，对于新人来说，写到这里，作品也算是到头了，因为之后就将完全陷入无止境的混乱打斗中，而这种东西，看起来激烈，其实是很无聊的，并不符合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yy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的精神。而且，人物一下子出现太多，能力一下子提升过多，都是对作者笔力的很大考验，如果是新人，很容易就会对全局失去控制，把作品彻底写乱，而对于读者来说，同时出现的信息量过大，也增加了他们理解和记忆的难度，影响了阅读的乐趣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　　哪怕作者有足够的笔力进行控制，我觉得这种情况也是很不利的，因为它将会使作品大量的失去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yy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点。首先是主角升级的过程被大大缩短了，一下子少了许多可以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yy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的机会，少了许多升级的乐趣；其次，仙人一多，就变得不值钱了，给主角安排的能力，也将跟着失去让读者觉得兴奋的卖点；第三，无论是高层次还是低层次的能力，都有它特殊的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yy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性质，尤其是低层次能力，在和普通人接触上更为适合，更适合在普通人中间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yy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，主角利用他不算太强的能力，一方面在正常社会中左右逢源，超级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yy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，一方面他的能力不断提升，在修行界一次次战胜越来越强大的敌人，如果这两条路线能够结合好，作品不热也难，但若是一下子将作品的力量层次提升过多，那么很容易失去低层次力量的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yy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，失去普通人这一条线索，从而使作品吸引力大减，甚至失去都市修真的特色，沦为仆街的古典仙侠一类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　　总之，都市背景的仙侠作品还是很有市场的，不过，感觉上它的写作难度要比都市异能稍大，这类作品看起来很容易写，但真的去写，要写好也不是那么容易的。总体来说，这是个不错的题材，尤其是如果作者能够把握好修真者和普通人的交集，故事会比较有吸引力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br/>
        <w:br/>
      </w:r>
      <w:r>
        <w:rPr>
          <w:rStyle w:val="StrongEmphasis"/>
          <w:rFonts w:ascii="微软雅黑" w:hAnsi="微软雅黑" w:cs="微软雅黑" w:eastAsia="微软雅黑"/>
          <w:b/>
          <w:i w:val="false"/>
          <w:caps w:val="false"/>
          <w:smallCaps w:val="false"/>
          <w:color w:val="FF0000"/>
          <w:spacing w:val="0"/>
          <w:kern w:val="0"/>
          <w:sz w:val="21"/>
          <w:szCs w:val="21"/>
          <w:lang w:val="en-US" w:eastAsia="zh-CN" w:bidi="ar"/>
        </w:rPr>
        <w:t>　　</w:t>
      </w:r>
      <w:r>
        <w:rPr>
          <w:rStyle w:val="StrongEmphasis"/>
          <w:rFonts w:eastAsia="微软雅黑" w:cs="微软雅黑" w:ascii="微软雅黑" w:hAnsi="微软雅黑"/>
          <w:b/>
          <w:i w:val="false"/>
          <w:caps w:val="false"/>
          <w:smallCaps w:val="false"/>
          <w:color w:val="FF0000"/>
          <w:spacing w:val="0"/>
          <w:kern w:val="0"/>
          <w:sz w:val="21"/>
          <w:szCs w:val="21"/>
          <w:lang w:val="en-US" w:eastAsia="zh-CN" w:bidi="ar"/>
        </w:rPr>
        <w:t>5</w:t>
      </w:r>
      <w:r>
        <w:rPr>
          <w:rStyle w:val="StrongEmphasis"/>
          <w:rFonts w:ascii="微软雅黑" w:hAnsi="微软雅黑" w:cs="微软雅黑" w:eastAsia="微软雅黑"/>
          <w:b/>
          <w:i w:val="false"/>
          <w:caps w:val="false"/>
          <w:smallCaps w:val="false"/>
          <w:color w:val="FF0000"/>
          <w:spacing w:val="0"/>
          <w:kern w:val="0"/>
          <w:sz w:val="21"/>
          <w:szCs w:val="21"/>
          <w:lang w:val="en-US" w:eastAsia="zh-CN" w:bidi="ar"/>
        </w:rPr>
        <w:t>都市类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　　这个类别大致有两种情况，一是都市异能，二是不带异能的纯粹都市生活。相比之下，前者更易写，也更易热，是比较适合新人上手的，而后者，感觉上有点类似于都市言情，这将在言情类别中叙述。下面，我重点说一下都市异能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　　这一类型的作品，很大程度上与玄幻、仙侠类作品有概念上的重叠，从某种意义上说，都市仙侠可以是都市异能的一个分支，而都市异能则又是玄幻的一个分支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　　这类作品，我觉得完全可以量产。而且，作者的功力完全可以差一些，甚至人物形象模糊，性格不鲜明，都不见得会仆街。随便设定一种异能，就可以开始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yy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了，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yy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的剧情，也可以参照别人的作品，把其中的桥段加以改变，就能写出自己的新意来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　　比如，我们可以设定这么一种异能——透视眼，然后去想，这种异能到底是否可以发展出许多有趣的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yy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，是否会破坏平衡，是否合适来写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　　说起透视眼，首先想到的就是偷窥功能，可以靠它去偷窥异性，或者别人的隐私。因此，这种异能，是很适合加入擦边球的，至于写擦边是否有利，这个我将在诡道篇中介绍，这里就不多说了。如果作者不想写擦边，那也完全可以，因为擦边的定义不是主角干了什么，而是作者写了什么，哪怕主角强奸了一万人，只要作者不去具体描写强奸过程，那就不算擦边了，这只涉及到一个道德问题。而道德问题，这里也同样可以得到解决，只要把透视眼的获得，以及主角获得透视异能后的得利，写成被动模式就行了，写主角自己并不想偷窥，他也知道这个不对，但透视的功能却无法取消，他只要睁眼看人，就一定会看到衣服底下的风光，只要对着墙看，就一定能看到墙后的景观……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　　除了偷窥，透视眼也很容易被利用在赌博一类的活动中。比如这类作品中常见的买彩票的情节，让主角去购买那种现场开奖，即刮即中的彩票，让他靠着透视功能，直接选出中奖的彩票。或者，可以让主角去打麻将、玩扑克，他完全可以看到别人手中的底牌，从而做到战无不胜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　　再引申一下，主角可以去当个质量检测员或修理工，去检查一些精密仪器内部是否有损坏，或者检查墙内的电路到底是哪一段烧坏了。当别的修理工还在满头大汗地用万用表测电阻时，主角已经找到正确的位置，开始修理了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　　此外，主角还可以当个特殊的法医，他可以不用解剖尸体，甚至不用给死者脱衣服，就直接看到体内的异常情况，从而判断死因。而从这一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yy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点，还能引申到普通的医学上，当主角拥有透视功能后，他就是一个拥有着无比丰富的解剖经验的老医生，无数的病人，无数的健康人，行行色色的人，无论是男、是女、是老、是少，主角都用眼睛将他们“解剖”过，因此对人体内部的构造，没有人比主角更清楚了。在现实中，拥有这一优势，不见得能成为一个最出色的医生，但在小说里，却完全可以是主角成为顶尖医生的合理解释，如果这样一个主角成为世界第一医生，读者是不会有什么疑问的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　　拥有了透视异能后，作品也很容易发展出一些有趣且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yy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的小桥段出来。比如，当别人用枪指着主角时，主角一眼看出，枪里已经没有子弹了，或者，当别人变魔术时，主角一眼看穿了他的把戏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　　以上这些，我认为就足够支撑起一部长篇小说了，将这些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yy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点与正常的剧情相结合，一部作品的构架大致就已经出来了。不过，如果作者是新人，还不懂得如何控制剧情发展的话，有可能在作品中期甚至前期就把这些内容写光，这样的话，就必须去寻找别的兴奋点了，而这里，我认为最容易发展，同时也是最适合发展的，是传统的武力路线，走武侠或者仙侠的路子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　　以武侠为例，正常人要功力很高后才能拥有“内视”的能力，而主角则不然，一开始，他就可以进行“内视”了，他可以观察自己的行功路线，也能观察别人的，因此，其他高手的独门功法，对于主角来说，都不再成为秘密，而打斗时，他们即将出什么招，主角也完全可以通过透视对方运功路线，来进行预先判断，做到料敌先机，先发制人。或者，主角可以直接透视别人身藏的秘笈，直接进行学习……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　　有了这些要点，就能给主角在江湖上呼风唤雨制造出足够的理由，同时也能逐渐将作品引入武侠或者仙侠的领域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　　或许有人会问，这么一来，还是都市异能类作品吗？我的答复是，这有关系么？我们要写的，是能赚钱的小说，而不是具体某个分类的命题作文。我这里为了便于说明，才分成这么多类别，一一叙述，但作者在构思时，完全不必考虑类型问题，而应该直接从题材入手，从一个具体的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yy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点开始，去想着作品该如何吸引读者，至于具体的分类，这个并不重要的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br/>
        <w:t>  </w:t>
        <w:br/>
      </w:r>
      <w:r>
        <w:rPr>
          <w:rStyle w:val="StrongEmphasis"/>
          <w:rFonts w:eastAsia="微软雅黑" w:cs="微软雅黑" w:ascii="微软雅黑" w:hAnsi="微软雅黑"/>
          <w:b/>
          <w:i w:val="false"/>
          <w:caps w:val="false"/>
          <w:smallCaps w:val="false"/>
          <w:color w:val="FF0000"/>
          <w:spacing w:val="0"/>
          <w:kern w:val="0"/>
          <w:sz w:val="21"/>
          <w:szCs w:val="21"/>
          <w:lang w:val="en-US" w:eastAsia="zh-CN" w:bidi="ar"/>
        </w:rPr>
        <w:t>    6</w:t>
      </w:r>
      <w:r>
        <w:rPr>
          <w:rStyle w:val="StrongEmphasis"/>
          <w:rFonts w:ascii="微软雅黑" w:hAnsi="微软雅黑" w:cs="微软雅黑" w:eastAsia="微软雅黑"/>
          <w:b/>
          <w:i w:val="false"/>
          <w:caps w:val="false"/>
          <w:smallCaps w:val="false"/>
          <w:color w:val="FF0000"/>
          <w:spacing w:val="0"/>
          <w:kern w:val="0"/>
          <w:sz w:val="21"/>
          <w:szCs w:val="21"/>
          <w:lang w:val="en-US" w:eastAsia="zh-CN" w:bidi="ar"/>
        </w:rPr>
        <w:t>言情类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　　这又是个仆街类别，其人气的惨淡甚至还不如传统武侠。应该说，这个类别的受众群并不小，尤其在实体市场，但在起点，这绝对不是适合新人尝试的类型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　　对于新人来说，如果硬要写言情类作品，可以考虑适当加入玄幻元素，写成轻口味的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yy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文，这类作品不同于普通意义上的玄幻小说，玄幻元素并不会被强调，而且主角的能力也并不会很强，仅是可以在特殊情况下有些特殊的表现而已。这样，既能够以玄幻元素作为卖点，又不至于让它冲淡了言情的本体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　　或者，不用加上玄幻元素，但依然写成轻度的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yy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文。这里要说明的是，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yy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不见得要让主角力量强大、智慧卓绝、打架凶猛，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yy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也可以让主角很有钱，或者很有地位，认识很有能力的朋友，拥有特殊的职业技能，特别走运，或是特别英俊，有女人缘……事实上，这类东西，更容易和都市言情作品相结合，在坚持言情路线的同时，尽可能的提高作品吸引力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　　此外，如果把言情小说改头换面，包装成武侠、仙侠类小说，如果作者笔力够强的话，是有可能大红大紫的，只是这类作品写作难度极大，新人最好不要去尝试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　　总的来说，言情类别不是一个好的选择，除非你生活经验丰富，又特别想写，那么可以按我上面说的，适度加入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yy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，同时，不要存太多稿件，尽早投放市场以观察读者反应。不过，若是把言情作为一种附属，依附在别的类型上，作为它们的补充，这会是很不错的做法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br/>
        <w:br/>
      </w:r>
      <w:r>
        <w:rPr>
          <w:rStyle w:val="StrongEmphasis"/>
          <w:rFonts w:ascii="微软雅黑" w:hAnsi="微软雅黑" w:cs="微软雅黑" w:eastAsia="微软雅黑"/>
          <w:b/>
          <w:i w:val="false"/>
          <w:caps w:val="false"/>
          <w:smallCaps w:val="false"/>
          <w:color w:val="FF0000"/>
          <w:spacing w:val="0"/>
          <w:kern w:val="0"/>
          <w:sz w:val="21"/>
          <w:szCs w:val="21"/>
          <w:lang w:val="en-US" w:eastAsia="zh-CN" w:bidi="ar"/>
        </w:rPr>
        <w:t>　　</w:t>
      </w:r>
      <w:r>
        <w:rPr>
          <w:rStyle w:val="StrongEmphasis"/>
          <w:rFonts w:eastAsia="微软雅黑" w:cs="微软雅黑" w:ascii="微软雅黑" w:hAnsi="微软雅黑"/>
          <w:b/>
          <w:i w:val="false"/>
          <w:caps w:val="false"/>
          <w:smallCaps w:val="false"/>
          <w:color w:val="FF0000"/>
          <w:spacing w:val="0"/>
          <w:kern w:val="0"/>
          <w:sz w:val="21"/>
          <w:szCs w:val="21"/>
          <w:lang w:val="en-US" w:eastAsia="zh-CN" w:bidi="ar"/>
        </w:rPr>
        <w:t>7</w:t>
      </w:r>
      <w:r>
        <w:rPr>
          <w:rStyle w:val="StrongEmphasis"/>
          <w:rFonts w:ascii="微软雅黑" w:hAnsi="微软雅黑" w:cs="微软雅黑" w:eastAsia="微软雅黑"/>
          <w:b/>
          <w:i w:val="false"/>
          <w:caps w:val="false"/>
          <w:smallCaps w:val="false"/>
          <w:color w:val="FF0000"/>
          <w:spacing w:val="0"/>
          <w:kern w:val="0"/>
          <w:sz w:val="21"/>
          <w:szCs w:val="21"/>
          <w:lang w:val="en-US" w:eastAsia="zh-CN" w:bidi="ar"/>
        </w:rPr>
        <w:t>历史类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　　历史类作品大致可以分为传统的历史传记和带穿越的架空历史两种，其中前者有点象是武侠，但比武侠更为仆街，而且可以发展的余地并不大，这里就不多说了。而架空历史，则可以算是一个老套但依旧保持着生命力的题材，而且它的适用范围比较广，无论是严谨的架空文，还是低俗的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yy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文，都是有一定市场的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　　写架空历史，首先要考虑朝代的选取。有的作者认为，朝代的选择一定要新颖，要写别人没有写过，或者很少有人写过的朝代。这是一个极其错误的观点。虽然三国、唐、宋、明、清这些朝代已经被无数作者写过，但被写了这么多次，明显是有它的原因的，为什么那些作者会选择这些时代？为什么以这些时代为背景的书会热？显然，这是一个熟悉度与接受度的问题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　　以三国为例，一部《三国演义》，几乎是无人不知，无人不晓，哪怕没看过这部古典名著，他也该知道桃园三结义，也听过诸葛亮、曹操、赵子龙、吕布等历史名人的威名，也该熟悉赤壁之战、三气周瑜、白帝托孤等事件的典故，有了这样的读者基础，三国类作品很容易引起读者的共鸣，自然就容易热了。同时，这种广为人知的朝代，对作者来说同样是更熟悉一些，他们写起来也会更为顺手，而查阅参考资料也会更为容易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　　相反，如果写一个鲜有人知的时代，那么不仅作者写起来会觉得困难，读者缺少了熟悉感，阅读时同样会觉得不耐烦，除非是作者笔力够强，这类作品的仆街几乎是必然的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　　或许有作者会问，大家都写一个时代的东西，岂不是千篇一律了？这又有什么意思呢？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　　我觉得，即使是老套，即使是千篇一律，那也比仆街要好，而且，写前人写过的时代，也不见得就老套了，我们完全可以在别的细节上入手，由小及大，发展出自己的特色来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　　比如，合理选择主角拥有的专业知识和技能，在每个主角穿越后都去卖玻璃、炼钢铁时，我们的主角完全可以回去当个厨师、当个算命先生、当个诗人、当个印刷厂厂长……以这些东西为基础，主角照样可以赚取第一桶金，之后无论是坚持走专业路线，还是回到老套的争霸天下的路线上，作品的特色都已经存在了，也就是说，新意已经有了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　　类似的，主角穿越时所携带东西的不同，主角性格的不同，等等，都可以作为区别于同类作品的新颖卖点，只要写作前确定这种特色，然后在写作中注意将它放大、夸张化，并且让它贯穿全文，那么，这部作品就是新颖的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　　关于架空历史，另一个值得注意的事项是不要忽略了主角的现代人身份，作品中要时时体现出主角身为现代人的知识体系、思维模式、道德观念等，这样，才更容易拉近读者，更容易引起他们的共鸣，同时，也能使作品更为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yy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。如果不注意这点，那么主角的代入感就会大减，作品也会向仆街的历史传记类靠拢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　　总体来说，架空历史这一类型还是可以尝试的，尤其是对某一时期历史比较熟悉的作者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br/>
        <w:br/>
      </w:r>
      <w:r>
        <w:rPr>
          <w:rStyle w:val="StrongEmphasis"/>
          <w:rFonts w:ascii="微软雅黑" w:hAnsi="微软雅黑" w:cs="微软雅黑" w:eastAsia="微软雅黑"/>
          <w:b/>
          <w:i w:val="false"/>
          <w:caps w:val="false"/>
          <w:smallCaps w:val="false"/>
          <w:color w:val="FF0000"/>
          <w:spacing w:val="0"/>
          <w:kern w:val="0"/>
          <w:sz w:val="21"/>
          <w:szCs w:val="21"/>
          <w:lang w:val="en-US" w:eastAsia="zh-CN" w:bidi="ar"/>
        </w:rPr>
        <w:t>　　</w:t>
      </w:r>
      <w:r>
        <w:rPr>
          <w:rStyle w:val="StrongEmphasis"/>
          <w:rFonts w:eastAsia="微软雅黑" w:cs="微软雅黑" w:ascii="微软雅黑" w:hAnsi="微软雅黑"/>
          <w:b/>
          <w:i w:val="false"/>
          <w:caps w:val="false"/>
          <w:smallCaps w:val="false"/>
          <w:color w:val="FF0000"/>
          <w:spacing w:val="0"/>
          <w:kern w:val="0"/>
          <w:sz w:val="21"/>
          <w:szCs w:val="21"/>
          <w:lang w:val="en-US" w:eastAsia="zh-CN" w:bidi="ar"/>
        </w:rPr>
        <w:t>8</w:t>
      </w:r>
      <w:r>
        <w:rPr>
          <w:rStyle w:val="StrongEmphasis"/>
          <w:rFonts w:ascii="微软雅黑" w:hAnsi="微软雅黑" w:cs="微软雅黑" w:eastAsia="微软雅黑"/>
          <w:b/>
          <w:i w:val="false"/>
          <w:caps w:val="false"/>
          <w:smallCaps w:val="false"/>
          <w:color w:val="FF0000"/>
          <w:spacing w:val="0"/>
          <w:kern w:val="0"/>
          <w:sz w:val="21"/>
          <w:szCs w:val="21"/>
          <w:lang w:val="en-US" w:eastAsia="zh-CN" w:bidi="ar"/>
        </w:rPr>
        <w:t>军事类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　　军事是比较特殊的一个类型。这个类型的读者群体相对来说，要少一些，但他们的忠诚度却是很高的，所以，军事类作品往往会出现收藏不理想，订阅却不错的情况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　　写军事类作品，我觉得第一个该注意的是了解国家的政策，首先做到不犯禁。比如，要避免我党成立后的历史阶段，尤其是不能写几个敏感阶段，要是出现这种政治问题，那么书写得再好也是白搭，哪怕有再多的读者支持也是无用功，因为这样的书早晚会被处理的，甚至作者本人都会惹火上身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　　因为军事类作品读者的特殊性，本类作品是比较需要专业知识的，如果是胡编乱造，很容易被常看该类小说的读者指责，进而被他们所抛弃。所以，如果是对这一体裁不太熟悉的作者，尽量还是不要涉及这一类别为妙。而如果是熟悉军事的作者，那么我主要有几点建议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　　第一，也是最重要的一点，要突出主角的作用，要强调他的存在。这是军事类作品比较容易犯的一个毛病，写了半天，都是战争场面，主角早就不知道跑哪儿去了，这样的书，不见得不好，但至少在起点，会损失很多读者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　　第二，军事类题材可以和架空历史结合起来，写成架空军文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　　第三，军文要求尽量严谨，但这并不等于作者要查阅、要了解所有的资料，许多时候，即使作者对某一方面不了解，也完全没有关系，因为他可以使用春秋笔法，将这一点忽略过去，或者在有些时候，可以用杜撰的东西代替，比如架空后主角制造的新式武器，它可以和现有的任何武器不同，只要整体数据上不离谱就行了，这和严谨性并不冲突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　　大体说来，军事类小说是熟悉这一领域的作者的较好选择，因为它一来本身就拥有很强的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yy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点，二来对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yy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的需求反而不象别的类型那么大，所以，对于熟悉该类型的作者来说，处理起来反而会容易一些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br/>
        <w:br/>
      </w:r>
      <w:r>
        <w:rPr>
          <w:rStyle w:val="StrongEmphasis"/>
          <w:rFonts w:ascii="微软雅黑" w:hAnsi="微软雅黑" w:cs="微软雅黑" w:eastAsia="微软雅黑"/>
          <w:b/>
          <w:i w:val="false"/>
          <w:caps w:val="false"/>
          <w:smallCaps w:val="false"/>
          <w:color w:val="FF0000"/>
          <w:spacing w:val="0"/>
          <w:kern w:val="0"/>
          <w:sz w:val="21"/>
          <w:szCs w:val="21"/>
          <w:lang w:val="en-US" w:eastAsia="zh-CN" w:bidi="ar"/>
        </w:rPr>
        <w:t>　　</w:t>
      </w:r>
      <w:r>
        <w:rPr>
          <w:rStyle w:val="StrongEmphasis"/>
          <w:rFonts w:eastAsia="微软雅黑" w:cs="微软雅黑" w:ascii="微软雅黑" w:hAnsi="微软雅黑"/>
          <w:b/>
          <w:i w:val="false"/>
          <w:caps w:val="false"/>
          <w:smallCaps w:val="false"/>
          <w:color w:val="FF0000"/>
          <w:spacing w:val="0"/>
          <w:kern w:val="0"/>
          <w:sz w:val="21"/>
          <w:szCs w:val="21"/>
          <w:lang w:val="en-US" w:eastAsia="zh-CN" w:bidi="ar"/>
        </w:rPr>
        <w:t>9</w:t>
      </w:r>
      <w:r>
        <w:rPr>
          <w:rStyle w:val="StrongEmphasis"/>
          <w:rFonts w:ascii="微软雅黑" w:hAnsi="微软雅黑" w:cs="微软雅黑" w:eastAsia="微软雅黑"/>
          <w:b/>
          <w:i w:val="false"/>
          <w:caps w:val="false"/>
          <w:smallCaps w:val="false"/>
          <w:color w:val="FF0000"/>
          <w:spacing w:val="0"/>
          <w:kern w:val="0"/>
          <w:sz w:val="21"/>
          <w:szCs w:val="21"/>
          <w:lang w:val="en-US" w:eastAsia="zh-CN" w:bidi="ar"/>
        </w:rPr>
        <w:t>游戏类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　　网游类型正好与军事类相反，它的读者群体是很大的，但忠诚度明显不够，因此，网游作品大部分都是公众表现不错，但订阅却很少能有高的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　　网游小说刚刚诞生的那一段时间，是它的黄金时期，几乎是写一本红一本，随便写写，就能有个很高的订阅，但到了现在，网游的风潮已经渐渐消退，而网游作品又已经泛滥，虽然它依旧有着不小的读者群体，但他们的选择余地却是大了许多，而且，因为网游作品的特殊性，它们是很容易显得千篇一律的，在这种情况下，新人要靠网游出头，是很困难的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　　如果一定要写网游，那么一是要把握好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yy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的根本，二是要体现出新意来。这里的新意，并不是指要创造出全新的网游模式，一来设计新网游并不容易，二来如果作者设计出来的游戏与现在的网游差异很大，那么反而不容易被读者所接受。所以，真正有价值的创新，还是要看各种细节，比如主角的特殊职业，或者他得到的特殊物品、特殊能力，如果把这个设计好了，作品才能有一线生机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　　而在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yy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的把握上，我这里有个建议，就是把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yy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集中起来，放在小说的开头，这是与传统的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yy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手法相违背的，但它也是网游的特殊性所决定。按正常的网游模式，主角应该是好运缠身，不断得到奇遇，不断得到好东西，这种模式，是符合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yy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精神的，但问题是，它已经被无数看起来差不多的网游小说写过，已经让读者厌倦了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　　所以，这里我们可以来个反其道而行之，在开头就来一个特别大的奇遇，让主角一次性得到特别多的好处，而之后，主角就不需要接连不断的好运了，他完全可以靠那一次奇遇的收获来吃老本，来靠实力说话，获得更多的东西。这样写的好处，一是略有些新鲜感，二是在开头显示超级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yy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，容易吸引住读者，三是可以把众多的不合理之处集中到一点上，使作品在整体上看起来更为合理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　　总体来说，网游类型并不是太好的选择，虽然它也有它的好处，主要是公众基础较好，写作速度容易提升，但毕竟，我们写书的目的还是为了赚钱，这种很难取得高订阅的类型，最多是个候补选项吧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br/>
        <w:t>10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竞技类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　　竞技类作品，主要是足球和篮球这两大类运动。这一点，和上述的架空历史题材很象，虽然竞技运动千千万万，但只有广泛地被读者接受的项目，才更容易热门，要是去写某个冷门体育项目，那作者基本是在自找仆街了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　　在竞技类作品中，人物的刻画是相当重要的，不仅是主角要刻画好，其他的配角也同样重要，这原因主要有两个，一是足球和篮球都是团队项目，离不开整体的配合，二是该类作品中对比是很重要的一环，要体现主角的强，光靠作者说是没有说服力的，一定要将配角刻画好，然后通过配角的强大，来体现主角的更强。关于这点，详细的内容可以参考下文第点，注意制造对比冲突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　　如果人物能够刻画好，那么竞技类作品是比较容易写的，相比其它类型的小说，竞技类作品虽然也要体现斗智斗勇的精神，但它却是小宇宙爆发解决敌人这一最老套招数的最佳舞台，而且读者对这种手法的接受程度还是很高的，他们不但不会觉得荒谬，反而会认为这是一部很好的热血作品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　　写竞技类作品，新人容易犯的错误是忽视场外因素，许多作者写到这类作品时，比赛一场接着一场，主角和他的伙伴们与对手打得热火朝天，比赛异常激烈。这种作品，初看会觉得很精彩，但一章章读下去，就会觉得乏味了，总觉得是少了点什么。事实上，它缺少的就是对场外的描写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　　这里的场外，指的是两个方面。一是比赛时，场外观众的表现，描写他们的紧张、兴奋、不屑、沮丧，等等的心情和动作，描写主角一方的支持者、竞争对手的啦啦队、以及体育记者和无关人等的不同反应，这将是对场上竞赛的一个很好的补充和衬托，会让故事更为精彩。而另一方面，则是主角离开赛场时的日常生活，这里，同样可以隐含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yy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，但大体上，这将是控制作品节奏的主要手段，让持续不断的高潮部分能有些缓冲，让读者能够松一口气，同时，它也给主角谈情说爱创造了条件。总之，如果场外因素描写好了，绝对会让作品的精彩程度更上一个台阶，这一点，有时甚至比场内的描写更为重要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　　总体来说，竞技类型也是新人的一个选择，但前提是作者对足球或篮球足够熟悉，并且在人物刻画和气氛烘托上比较在行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br/>
        <w:br/>
      </w:r>
      <w:r>
        <w:rPr>
          <w:rStyle w:val="StrongEmphasis"/>
          <w:rFonts w:ascii="微软雅黑" w:hAnsi="微软雅黑" w:cs="微软雅黑" w:eastAsia="微软雅黑"/>
          <w:b/>
          <w:i w:val="false"/>
          <w:caps w:val="false"/>
          <w:smallCaps w:val="false"/>
          <w:color w:val="FF0000"/>
          <w:spacing w:val="0"/>
          <w:kern w:val="0"/>
          <w:sz w:val="21"/>
          <w:szCs w:val="21"/>
          <w:lang w:val="en-US" w:eastAsia="zh-CN" w:bidi="ar"/>
        </w:rPr>
        <w:t>　　</w:t>
      </w:r>
      <w:r>
        <w:rPr>
          <w:rStyle w:val="StrongEmphasis"/>
          <w:rFonts w:eastAsia="微软雅黑" w:cs="微软雅黑" w:ascii="微软雅黑" w:hAnsi="微软雅黑"/>
          <w:b/>
          <w:i w:val="false"/>
          <w:caps w:val="false"/>
          <w:smallCaps w:val="false"/>
          <w:color w:val="FF0000"/>
          <w:spacing w:val="0"/>
          <w:kern w:val="0"/>
          <w:sz w:val="21"/>
          <w:szCs w:val="21"/>
          <w:lang w:val="en-US" w:eastAsia="zh-CN" w:bidi="ar"/>
        </w:rPr>
        <w:t>11</w:t>
      </w:r>
      <w:r>
        <w:rPr>
          <w:rStyle w:val="StrongEmphasis"/>
          <w:rFonts w:ascii="微软雅黑" w:hAnsi="微软雅黑" w:cs="微软雅黑" w:eastAsia="微软雅黑"/>
          <w:b/>
          <w:i w:val="false"/>
          <w:caps w:val="false"/>
          <w:smallCaps w:val="false"/>
          <w:color w:val="FF0000"/>
          <w:spacing w:val="0"/>
          <w:kern w:val="0"/>
          <w:sz w:val="21"/>
          <w:szCs w:val="21"/>
          <w:lang w:val="en-US" w:eastAsia="zh-CN" w:bidi="ar"/>
        </w:rPr>
        <w:t>科幻类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　　毫无疑问，科幻类是个冷门类别，但同样无疑的是，科幻类并不是仆街题材，甚至可以预期，在不久的将来，它将成为一大热点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　　当然，这里所指的科幻，绝对不是硬科幻，它可以是软科幻，也可以是伪科幻，如果作者对专业知识比较精通，这是不错的，而如果作者完全是个科盲，也完全没有影响，我们要写的是让读者爽快的故事，而不是力求严谨的教材。事实上，如果作品真的很有科学性，并不见得一定是好事，因为那样很容易显得枯燥，冲淡原有的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yy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点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　　其实，科幻类其实也挺杂烩的，它的几大分类中，星际战争类的可以看成军事题材的一个分支，科技改造超人类可以看成是都市异能类，机甲类可以看成是特殊的武侠小说，而利用外星人或未来人、远古文明的科技发家的，则和那些穿越回古代，利用现代科技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yy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的架空历史小说有异曲同工之妙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　　下面，就以上提到的四大分支，我来说说各类别的写作注意事项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　　首先，星际战争类。这类作品，我认为新人最容易犯的错误是忽略主角的个人英雄主义，把故事的重点放在宏大的星际战争描写上，过多的关注战术的变化和战争的惨烈，而忽视主角的存在，没有体现出他的关键作用。这是很要不得的，如果是别的军事题材，比如现代幻想战争，那么只要中国一方取得胜利，读者多少会感到开心，所以这类作品中，主角的地位还没那么重要，但星战小说不同，那种较为陌生的背景环境，很难引起读者的共鸣，而看似激烈的战争，其实也很容易让读者觉得乏味，真正有吸引力的，还在于主角的个人魅力，在于主角如何显示他的智慧和力量，如何在战争中发挥至关紧要的作用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　　这里，另外一个要提醒新人作者的是，星战类小说，也不是一定要局限在星空中，局限在战争中，主角完全可以从他的战舰中走出来，完全可以在普通的星球上，象正常人一样走在街道上，这将是利用主角身份进行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yy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的最佳场所。如果是在主角自己的战舰上，那么无论他是高级军官还是全军统帅，他的部下没有理由不知道他的身份，这样一来，所有人都对主角恭恭敬敬，反而失去了戏剧冲突，也失去了一大卖点，相反，当主角走出战舰后，会有许多人不认识他，会有人觉得主角是个普通人，去欺负他、侮辱他，而这时候，就能发挥主角的身份优势了，无论是主角亮出身份压人，还是利用职权召集部下当打手，或者是显示军中的格斗技巧，都会是对战争中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yy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的很好的补充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　　第二，改造人系列。某个科学狂人抓住主角进行人体实验，将他改造成了一个超人，然后科学狂人事败身死，主角逃出实验室……无论是这种老套的剧情，还是各种创新的模式，这类作品都有一个特征，那就是主角被科学改造后获得特殊的能力，而小说也以这种能力为中心展开。这类作品，基本可以看成是都市异能类，我这里就不多说了，只是有一点需要提醒新人的，那就是限制改造人的数量，最好是只有主角一个，否则，在写作上难度会提高许多，尤其到了中期，剧情会很难控制，而且，改造人一多，就显得不值钱了，关于主角的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yy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就会被冲淡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　　第三，机甲类。这类作品在日漫中较为常见，但以小说的形式，它还属冷门类型。这类作品的注意事项和星战类作品相似，也是要注意以人为本，以主角作为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yy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的核心。如果一味地追求机甲的效果，追求各种数据的表象，那么作品基本上可以确定是失败的，而如果能跳出限制，不要把机甲和主角当成一个整体来看，而是作为两个独立又互有联系的部分分别升级，一方面把主角当成一个武林高手，让他逐步变强，另一方面把机甲当成一个特殊的、可升级的法宝，让它也跟着变强，或者干脆来个更新换代，同时，注意两者的契合度，把它也当成一个部分来进行升级，这样，作品就很容易发展出足够的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yy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点了。而且，让主角拥有独立于机甲存在的能力，能很大程度地丰富作品的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yy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体系，因为主角穿着机甲出现，会有时间地点上的局限性，如果主角缺乏自身的能力，很容易让作品显得单调，这虽然更容易体现出机甲特色，但对于新人来说，是弊大于利的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　　第四，未来科技类。这类作品是以高科技为核心，以商业路线为主，来进行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yy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。科技的获得大致有外星人、未来人、上古文明、天才自行开发四种，其中除了最后一重略有不同外，前三种模式并没有本质的区别。总体来说，该类作品有点象是架空历史小说，因为它们都是依靠更先进的科技，到较为落后的文明时代去发展，让后人踩着前人的肩膀取得更辉煌的成就，然后再用这个成就在前人面前显摆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　　不过，相比较架空历史，未来科技类科幻作品还是有它的特殊性的，这是因为现代人和古人对待高科技产品态度的截然不同所导致，同样的划时代产品，放到现代更容易引起轰动，更容易造出各方势力的斗争旋涡，而在古代，这种过分先进的技术，反而不易被人们所接受了。相比之下，我认为还是科幻类作品更容易写，更适合新人，因为它与架空历史相比，有几大明显的优势。一是背景问题，现代都市的背景，读者更为熟悉，读者也更容易接受，而如果是写古代的，会很容易犯一些常识上的错误，而哪怕是十分严谨，也会被一些不熟悉历史的读者想当然的认为与史实不符。二是刚才说的，古今人们对待新技术的态度问题。现代人显然更容易接受新事物，当主角拿出新科技时，就会更容易被接受，这样，少了许多口舌，也少了许多麻烦，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yy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起来会方便很多。三是先进科技的选取问题。如果是架空历史，那么主角带回去的科技要么显得很老套，要么不太适合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yy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，要写出看似新颖又卖座的作品，并不容易，而都市科幻类作品则不同，未来科技，作者完全可以根据现代人的需求，随意编造，反正小说注重的不是科技的原理，而是它的应用。所以，总体来说，这类作品还是很适合新人练手的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　　总之，科幻类作品的发展空间还很大，绝对不是什么仆街题材，各种传统的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yy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套路，大部分也都能套用在这个类型的作品上。不管对新人还是对老人，这个题材都是可以考虑的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br/>
        <w:br/>
      </w:r>
      <w:r>
        <w:rPr>
          <w:rStyle w:val="StrongEmphasis"/>
          <w:rFonts w:ascii="微软雅黑" w:hAnsi="微软雅黑" w:cs="微软雅黑" w:eastAsia="微软雅黑"/>
          <w:b/>
          <w:i w:val="false"/>
          <w:caps w:val="false"/>
          <w:smallCaps w:val="false"/>
          <w:color w:val="FF0000"/>
          <w:spacing w:val="0"/>
          <w:kern w:val="0"/>
          <w:sz w:val="21"/>
          <w:szCs w:val="21"/>
          <w:lang w:val="en-US" w:eastAsia="zh-CN" w:bidi="ar"/>
        </w:rPr>
        <w:t>　　</w:t>
      </w:r>
      <w:r>
        <w:rPr>
          <w:rStyle w:val="StrongEmphasis"/>
          <w:rFonts w:eastAsia="微软雅黑" w:cs="微软雅黑" w:ascii="微软雅黑" w:hAnsi="微软雅黑"/>
          <w:b/>
          <w:i w:val="false"/>
          <w:caps w:val="false"/>
          <w:smallCaps w:val="false"/>
          <w:color w:val="FF0000"/>
          <w:spacing w:val="0"/>
          <w:kern w:val="0"/>
          <w:sz w:val="21"/>
          <w:szCs w:val="21"/>
          <w:lang w:val="en-US" w:eastAsia="zh-CN" w:bidi="ar"/>
        </w:rPr>
        <w:t>12</w:t>
      </w:r>
      <w:r>
        <w:rPr>
          <w:rStyle w:val="StrongEmphasis"/>
          <w:rFonts w:ascii="微软雅黑" w:hAnsi="微软雅黑" w:cs="微软雅黑" w:eastAsia="微软雅黑"/>
          <w:b/>
          <w:i w:val="false"/>
          <w:caps w:val="false"/>
          <w:smallCaps w:val="false"/>
          <w:color w:val="FF0000"/>
          <w:spacing w:val="0"/>
          <w:kern w:val="0"/>
          <w:sz w:val="21"/>
          <w:szCs w:val="21"/>
          <w:lang w:val="en-US" w:eastAsia="zh-CN" w:bidi="ar"/>
        </w:rPr>
        <w:t>灵异类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　　对于这类作品，我主要想说的就是两个字，“仆街”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　　虽然在出版市场上，灵异类作品仍有着不错的成绩，但因为该类作品的一些特殊性，比如，不容易拉长篇幅，整体剧情容易产生压抑感，等等，它并不是太适合起点的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vip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模式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　　当然，灵异类作品在起点也有成功的例子，只是它们毕竟是极少数，而且，在我看来，那些书事实上应该归到其它类别中去，比如冒险类、仙侠类，等等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　　总之，这类作品不是一定不能成功，但它一定是不适合新人发展的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br/>
        <w:br/>
        <w:t>13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同人类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　　同人类作品主要有三种，一是动漫同人，二是网文同人，三是武侠同人。其中，动漫同人会有严重的版权问题，无论你写得多好，无论你有多少支持者，都是得不到签约机会的，而网文同人的麻烦更大，甚至连公众版作品入库都难，因此，这两类作品，无论新人还是老人，都不要去尝试为妙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　　武侠同人则又以金庸、古龙、黄易三位名家的作品为主，其中古龙作品的世界构架略显单薄，可以发展的故事不多，因此古龙同人稍少些。这类作品，同样有着版权问题，只是金庸先生和黄易先生宽宏大量，暂时不来追究，因此，武侠同人多少还有一线生机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　　对于新人来说，写武侠同人有利有弊，而且利弊都是极大的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　　说它有利，首先是武侠同人可以借着原著的人气发展，因为原著已经有着广泛的读者基础，这会让原著的同人作品有着不小的先天优势，很容易吸引到一批忠实的粉丝，同时，同人作品中的背景设定、人物情节等都是读者所熟悉的，接受度会相当的高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　　其次，武侠同人是比较好写的。这类作品，免去了新人最为头痛的背景设定，也免去了新人比较薄弱的人物刻画，甚至连故事的发展走向，作品的详细大纲，都是现成的。这样，写作难度会降低许多，只要照着原著一步步发展就行了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　　说它有弊，则主要是推荐问题。因为版权问题，即使同人作品得到签约，也不可能得到太多太好的推荐位置，比如封推，写同人的作者是不用想了，绝对要不到的，这样，对作品的长期发展是很不利的。而且，版权问题或许还会留下后遗症，指不定哪天，原著作者或作者的代理人就找上门来索赔了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　　同人作品的另一个弊端是，对创作的自由有着很大的限制。按照原著剧情走，会让写作变得简单，但对于创意丰富的作者来说，这反而是个桎梏了，如果写到中途，改变了剧情走向，代以自己的东西，那么，这将让作者获得自由，但同时会失去经济效益，因为同人作品的卖点很大程度在读者熟悉的情节中，一旦脱离了那些情节，同人作品也就失去了它的特色，失去了它的一大卖点，作品的失败也是可以预期的了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　　总之，我认为对新人来说，同人作品可以一试，但这并不是最好的题材，如果你创意丰富，如果你有别的想法、别的题材，那么最好先考虑同人以外的题材，而若是你对自己的写作实力信心不足，那么武侠同人会是一个不错的选择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　　四设定什么样的角色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　　起点的小说，推动作品发展的原动力主要有三个，一是靠情节来推动作品，二是靠人物引出剧情，三是靠异能法宝决定走势。其中，第三种情况只是少数，而且上文已经提到过，这里就不再多说了。相比之下，前两种模式更为常见，也更为传统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　　这两种写法，第一种模式对人物刻画的要求要低些，哪怕人物形象模糊、性格不鲜明，也不会影响情节的发展，而后一种，则正好相反，作者写作前可以不用考虑完整的情节架构，但要对人物塑造有个很好的把握，尤其是主角的个性一定要突出，之后，让书里的人物自己来推动剧情的发展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　　初看起来，第二种模式对人物塑造有一定的要求，似乎是难了些，其实不然，这一种，反而是相对简单的模式。要知道，作品想要成功，虽然不需要多大的创意，但毕竟不能完全与别人的作品相同，否则就算不是抄袭，也会让读者感到厌烦，所以，多少应该有些改变。而如果是靠情节推动的作品，想要写出不同来，就必须在每一个情节上下心思，想方设法写出新意来，而靠人物推动的作品，则只需要在人物设定时花点功夫，之后，则完全由人物来决定情节了，当人物个性突出时，同样的情节起因，就会发展出不同的过程、不同的结果，看起来，也就是具有新意了，所以，这一类作品，麻烦的只是一时，总体来说会省事不少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　　那么，怎么样才能塑造出形象鲜明的角色呢？我觉得，对于笔力还不足的新人来说，把人物脸谱化是个简便易行的办法。虽然这并不是上乘手段，也容易使人物缺少灵气，但至少，脸谱化后的角色形象会更鲜明，性格能更突出，在特定的情节中，也更容易把握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　　塑造脸谱化的人物，主要要注意简单化，比如设定这人是蛮横的，就要突出这一点，并且一路蛮横到底，而不要让他拥有复杂的性格，什么蛮横中带有善良，善良中夹着暴虐，就很要不得，虽然这会使人物更为真实、更为丰满，但却破坏了脸谱形象，反而不太容易被读者记住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　　为了弥补脸谱化的单调，有一个小技巧可以使用，那就是人为地给人物制造一些小小的缺陷，或者比较特殊的癖好，比如特别爱吃香蕉，比如特别不喜欢洗发水，比如最讨厌别人碰他胡子，比如喜欢有事没事摸自己鼻子，或者，喜欢说某个经典的口头禅，等等。有了这些特征，人物形象初看起来会丰满不少，而且，这也能使高高在上的角色显得更为平易近人，同时，那些特征也能方便读者记忆，尤其是当某一特征成为人物的招牌之后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　　上述技巧，不仅可以用在主角身上，也可以考虑加给配角，而且，因为他只是配角，拥有的缺陷也可以更自由一些，不必太多考虑读者的观感。这一技巧可以在大部分作品中使用，尤其是竞技类作品，因为它对人物刻画要求比较高，除了主角，其他的队友或主要对手也是相当重要的，这类作品，往往是人物众多，而且一出场就是一批，如果人物缺乏能够辨别的特征，很难被读者区分开来，更别说被他们记住了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　　另一个可能用到这一技巧的地方是对女主角的刻画。在许多作品中，女主角不是唯一的，甚至会出现许多个，而许多新人作者无论是生活经验还是笔力都有所欠缺，很难把每一个女主角都刻画得栩栩如生，甚至，许多时候，我们看到的都是千篇一律的花瓶女主角，除了名字不同外，别的就再也没有区别了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　　其实，要想在这里加以改进，有个讨巧的办法，就是类似于上述的安排缺陷，我们也给几位女主角加以各种表象上的特征，比如，女主角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a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胸部特别大，女主角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b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是个小罗莉，女主角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c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擅长跳舞，女主角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d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特别有钱，女主角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e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特别冷漠……只要在之后的情节中不时体现这些特征，角色就很容易被读者区分开来了，他们会记得谁是会唱歌的女孩，谁是会跳舞的女孩，并且进而会认为这些女主角不是花瓶。这样，读者对作品的印象自然会好上许多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　　除了对人物的刻画，在人物设定时，还得分清他们的主次，究竟是一次性使用的路人甲、宋兵乙，还是贯穿全文的重要配角，对他们的描写力度应该有所不同。同时，设定好人物之后，也得合理安排他们的出场次序和方式，尤其是出场的时间要控制好，如果一次出现过多人物，很容易造成混乱，不仅作者自己不易控制，也会分散读者的关注度，同样造成他们的不适应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　　此外，关于人物，最后要说明的一点是，不管刻画了多少人物，不管这些人物是什么样的关系，有一点都是必须要明确的，那就是，主角是至高无上的存在，任何角色都是为他而存在，为他而服务的，一切都要以主角为中心，以他为焦点，甚至，不该出现大段的主角不在场的情节。强调主角的存在，强调他的作用，那才是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yy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的王道。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x-xz.com/plug/search.asp?key=&#27494;&#23398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8-07-25T14:23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