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0.</w:t>
      </w:r>
      <w:r>
        <w:rPr>
          <w:rStyle w:val="Articletitle1"/>
          <w:color w:val="000000"/>
          <w:lang w:val="en-US" w:eastAsia="zh-CN" w:bidi="ar"/>
        </w:rPr>
        <w:t>如何处理主角的挫折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处理主角的挫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对于主角的挫折，应该非常谨慎地处理。在传统小说中，主角遇到各种挫折，剧情有各种起伏转折，都属正常，但对于网络小说，尤其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而言，设定这种挫折，是非常危险的行为，这种剧情的转折，很有可能也是作品人气的转折，很可能使人气一下子跌到最低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因此，在可能的情况下，还是不要让主角遇到太大的挫折为妙，这样是最安全的。但如果作者执意要这么做，或者情节发展很需要让主角遇到一次重大挫折，那该怎么处理呢？编辑认为，大致可以有以下几种方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１，给出较为明显的暗示，告诉读者，挫折只是暂时的，主角之后一定会更强，一定会发展得更好。有了这样的暗示，读者会安心不少，反弹会小许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２，控制挫折的范围，不要让主角输得太惨。比如，当主角女朋友被人抢走时，千万不要写女朋友和别人上床，好歹保留一分余地，便于主角以后夺回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３，让主角在挫折中得到奇遇，把坏事变成好事。比如写主角落崖，可以在山下安排个藏宝洞；比如写主角被人废去武功，可以让主角的经脉变得更为粗壮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４，加快剧情的发展，让主角破而后立来得更快些，减少读者的煎熬，减少读者流失的可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５，用其他方面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弥补某一方面的挫折。比如，当主角在商场上输得一无所有时，可以让主角得到之前苦苦追求的女人，或者安排从未和主角发生过关系的女主角和他上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以上五种手段，可以结合起来使用，如果运用得好，那就能将挫折带来的不利影响减到最小，保住现有的读者，并为将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