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隶书;微软雅黑" w:cs="隶书;微软雅黑" w:ascii="隶书;微软雅黑" w:hAnsi="隶书;微软雅黑"/>
          <w:b/>
          <w:color w:val="000000"/>
          <w:spacing w:val="30"/>
          <w:kern w:val="0"/>
          <w:sz w:val="32"/>
          <w:szCs w:val="32"/>
          <w:lang w:val="en-US" w:eastAsia="zh-CN" w:bidi="ar"/>
        </w:rPr>
        <w:t>5.</w:t>
      </w:r>
      <w:r>
        <w:rPr>
          <w:rFonts w:ascii="隶书;微软雅黑" w:hAnsi="隶书;微软雅黑" w:cs="隶书;微软雅黑" w:eastAsia="隶书;微软雅黑"/>
          <w:b/>
          <w:color w:val="000000"/>
          <w:spacing w:val="30"/>
          <w:kern w:val="0"/>
          <w:sz w:val="32"/>
          <w:szCs w:val="32"/>
          <w:lang w:val="en-US" w:eastAsia="zh-CN" w:bidi="ar"/>
        </w:rPr>
        <w:t>如何冲新书榜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新人来说，冲新书榜是相当重要的一步，当然，也包括新人榜。这两个榜只是区分了第一次传书的“处女号”和已经传过作品的老号，其他地方没有任何区别，以下就以新书榜统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冲榜，就要先搞清楚规则。首先是上面说过的两条基本规则，单章字数超过两千，更新间隔超过六小时。然后，新书榜的上榜限制是入库时间在一个月以内，公众版字数在五万到十五万之间，同时三天内有公众版更新的作品。而新书榜的积分计算则是当周的推荐票数乘以二十，加上当周的点击数，再加上总收藏数的五分之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根据这些规则，我们就能制订冲榜计划了。首先，新书榜期限只有一个月，这一个月里，每一天都是宝贵的，所以，上传作品时一定要慎重。如果不想冲榜也就罢了，想要冲榜的话，就必须在入库时做好充分的准备，在入库审核通过后立即开始上传作品，不浪费每一天。同时，为了之后的冲榜大计，拥有一定数量的存稿是必要的。存稿的多少可以视作者的写作速度而定，一般说来最好能有七八万字的存稿，而且是多多益善。此外，如果是确定能够签约的老作者，那么甚至可以算准了上架日期，择日申请入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入库的时间，作品入库时填写的各项资料也是很关键的，比如作品的类型、书名、简介、关键词等等，这些将构成作品的外包装。关于这些，将在下文详加叙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个值得注意的，是更新速度问题。关于更新速度，可以参考上文所说的更新技巧，大致说来就是保持一天三更的速度。只是，在两个时期，这个速度可以有所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首先是刚入库的几天。这时候，可以不考虑六小时更新间隔的问题，多传几次，多传几章。原因主要有三个：一是新书字数太少时根本留不住读者，甚至会有反效果；二是新书榜五万字才能上榜；第三，则涉及到一个小秘密了，那就是起点编辑的工作模式。当新书字数达到三万字时，就会出现在相应编辑小组的后台，这时，会有三位编辑进行交叉审核。如果他们觉得作品质量好，这时候就会找作者签约，而一旦签约成功，编辑就能安排各种推荐，这对新书冲榜的好处是无可估量的。如果书质量还马虎的话，即使编辑暂时没决定签约，也会在之后保持关注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早点达到三万字字数，早些让编辑看到，是一种比较明智的做法。有一些喜欢耍小聪明但又不清楚起点工作模式的作者，会在入库后传上大量与正文无关的资料充字数。当编辑审到该书时，看到的会是一堆资料加上几千字的正文，这个后果是除非作品开头的几千字显示了极强的吸引力，否则这本书将被编辑直接无视，扔进放弃一栏内。另外，起点编辑也有正常的作息时间，大部分编辑周末是不审书的，因此新书入库后，最好能控制字数达到三万的时间在上半周，尽量提高编辑的关注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一个需要改变更新速度的时期，是已经冲上新书榜，并且位置比较稳固，距离上下名次都有较大差距的时候。在这个时期，更新的多少已经不能改变新书榜位置的变化了，所以，除非这时候是在强推或者在别的比较强的推荐上，否则的话不需要更新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，另外还有两种情况下是不需要疯狂更新的，那就是冲榜确定无望或者签约已经成功的情况。如果冲榜已经没有希望，那么更新再多也是浪费，还不如稳步前进，正常稳定地更新，扎实地吸引读者。而如果是已经签约成功，那么编辑会安排各种推荐，在这种情况下，其实多一个新书榜少一个新书榜，差别不是那么大的。虽说上榜后肯定能增加人气，但这人气也有饱和的时候，如果注意观察强推数据，就会发现往往是那些没上过新书榜的作品，上强推后的数据增长更可观，而那些始终稳定在新书榜前列的，强推表现反而没有预期中那么好。总体来说，能多上个新书榜，毕竟还是好的，但如果签约作品以疯狂更新，牺牲大量字数为代价去冲榜则并不值得，毕竟，每个字都是钱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了，再补充一下，还有一种情况也是需要放慢速度的，那就是公众字数快超过十五万字，就要从榜上出来的时候。在这一时期，如果更新太快，就会很快从榜上消失，如稍微放慢点更新速度，哪怕因此在榜上的位置略有下滑，但延长了上榜时间，总体来说还是值得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最后总结一下，选择合适的时机入库，以合适的速度进行更新，并且根据实际情况调整更新速度，同时，注意作品的包装和广告，如果做到了这几点，只要作品不是太差，冲榜还是很有希望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新人来说，冲新书榜是相当重要的一步，当然，也包括新人榜。这两个榜只是区分了第一次传书的“处女号”和已经传过作品的老号，其他地方没有任何区别，以下就以新书榜统称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要冲榜，就要先搞清楚规则。首先是上面说过的两条基本规则，单章字数超过两千，更新间隔超过六小时。然后，新书榜的上榜限制是入库时间在一个月以内，公众版字数在五万到十五万之间，同时三天内有公众版更新的作品。而新书榜的积分计算则是当周的推荐票数乘以二十，加上当周的点击数，再加上总收藏数的五分之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根据这些规则，我们就能制订冲榜计划了。首先，新书榜期限只有一个月，这一个月里，每一天都是宝贵的，所以，上传作品时一定要慎重。如果不想冲榜也就罢了，想要冲榜的话，就必须在入库时做好充分的准备，在入库审核通过后立即开始上传作品，不浪费每一天。同时，为了之后的冲榜大计，拥有一定数量的存稿是必要的。存稿的多少可以视作者的写作速度而定，一般说来最好能有七八万字的存稿，而且是多多益善。此外，如果是确定能够签约的老作者，那么甚至可以算准了上架日期，择日申请入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了入库的时间，作品入库时填写的各项资料也是很关键的，比如作品的类型、书名、简介、关键词等等，这些将构成作品的外包装。关于这些，将在下文详加叙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个值得注意的，是更新速度问题。关于更新速度，可以参考上文所说的更新技巧，大致说来就是保持一天三更的速度。只是，在两个时期，这个速度可以有所改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首先是刚入库的几天。这时候，可以不考虑六小时更新间隔的问题，多传几次，多传几章。原因主要有三个：一是新书字数太少时根本留不住读者，甚至会有反效果；二是新书榜五万字才能上榜；第三，则涉及到一个小秘密了，那就是起点编辑的工作模式。当新书字数达到三万字时，就会出现在相应编辑小组的后台，这时，会有三位编辑进行交叉审核。如果他们觉得作品质量好，这时候就会找作者签约，而一旦签约成功，编辑就能安排各种推荐，这对新书冲榜的好处是无可估量的。如果书质量还马虎的话，即使编辑暂时没决定签约，也会在之后保持关注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早点达到三万字字数，早些让编辑看到，是一种比较明智的做法。有一些喜欢耍小聪明但又不清楚起点工作模式的作者，会在入库后传上大量与正文无关的资料充字数。当编辑审到该书时，看到的会是一堆资料加上几千字的正文，这个后果是除非作品开头的几千字显示了极强的吸引力，否则这本书将被编辑直接无视，扔进放弃一栏内。另外，起点编辑也有正常的作息时间，大部分编辑周末是不审书的，因此新书入库后，最好能控制字数达到三万的时间在上半周，尽量提高编辑的关注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一个需要改变更新速度的时期，是已经冲上新书榜，并且位置比较稳固，距离上下名次都有较大差距的时候。在这个时期，更新的多少已经不能改变新书榜位置的变化了，所以，除非这时候是在强推或者在别的比较强的推荐上，否则的话不需要更新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其实，另外还有两种情况下是不需要疯狂更新的，那就是冲榜确定无望或者签约已经成功的情况。如果冲榜已经没有希望，那么更新再多也是浪费，还不如稳步前进，正常稳定地更新，扎实地吸引读者。而如果是已经签约成功，那么编辑会安排各种推荐，在这种情况下，其实多一个新书榜少一个新书榜，差别不是那么大的。虽说上榜后肯定能增加人气，但这人气也有饱和的时候，如果注意观察强推数据，就会发现往往是那些没上过新书榜的作品，上强推后的数据增长更可观，而那些始终稳定在新书榜前列的，强推表现反而没有预期中那么好。总体来说，能多上个新书榜，毕竟还是好的，但如果签约作品以疯狂更新，牺牲大量字数为代价去冲榜则并不值得，毕竟，每个字都是钱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了，再补充一下，还有一种情况也是需要放慢速度的，那就是公众字数快超过十五万字，就要从榜上出来的时候。在这一时期，如果更新太快，就会很快从榜上消失，如稍微放慢点更新速度，哪怕因此在榜上的位置略有下滑，但延长了上榜时间，总体来说还是值得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最后总结一下，选择合适的时机入库，以合适的速度进行更新，并且根据实际情况调整更新速度，同时，注意作品的包装和广告，如果做到了这几点，只要作品不是太差，冲榜还是很有希望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