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1.</w:t>
      </w:r>
      <w:r>
        <w:rPr>
          <w:rStyle w:val="Articletitle1"/>
          <w:color w:val="000000"/>
          <w:lang w:val="en-US" w:eastAsia="zh-CN" w:bidi="ar"/>
        </w:rPr>
        <w:t>谈谈小说的矛盾冲突</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个帖子主要是结合我写《官途》过程中的一些理论和实践积累，从小说矛盾冲突的四个主要矛盾冲突类型——情感冲突、利益冲突、性格冲突和观念冲突来探讨一下小说写作过程中的各种技巧和基础知识，后面还将就大高潮、小高潮、悬念如何营造及小说节奏如何掌控谈谈我的观点。当然，在这个帖子的发帖过程中，将会引用很多各种理论性书籍中的基础概念以及一些大神们的精华观点，这个帖子的主要目的既能帮助大家了解和拓展一下相关的写作技巧，又能够对我自己形成督促，自我沉淀。希望能够对大家有所帮助。</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小说的大高潮和小高潮如何设定。</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第一更：</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小说主要高潮的种类：情感的高潮、命运的高潮、主题思想的高潮、性格的高潮、打斗的高潮</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情感的高潮：主要是发生在情感冲突最为激烈、最为紧张的时刻，比如男主角和女主角因为误会而分开，但是由于某个突发的原因，两个人再次相遇了，而且相互指责，在相互指责中，误会突然解除，这个时候，情感高潮就到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命运的高潮：主要是主角命运到了生死攸关的那一刻，主角是生是死？命运揭晓的时刻，也是高潮到来的时刻。</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第二更：</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性格的高潮：小说中主角的性格必须要独特，鲜明，而且必须要具有比较强的稳定性，当主角面临一系列严峻困难的考验之时，主角通过其独特的性格采取了和一般人不一样的行动，而这个时候，主角的性格便得以彰显，情节也因为主角独特的性格和行动而给读者留下极其深刻的印象，小说情节的张力便在这个时候显现出来，而这个时候，也是高潮情节的时候。有关这一点，大家可以看一看骷髅精灵的小说《圣堂》，在圣堂中，主角王猛正是因为有着与众不同的性格，所以才能带领着圣堂一路前行，而小说中很多情节的高潮也因为主角的独特性格表现出了强大的情节张力，比如说在小说后半部，女主角胡静被魔族抓住，王猛孤身一人前往魔都营救胡静的情节，怎能不让读者看的热血沸腾，独特的性格所引发出来的情节的高潮，这是我所理解的骷髅精灵的小说总是能够让读者热血沸腾的主要原因之一。在《官途》中，很多情节的高潮也是因为小说主角刘飞独特的嚣张性格所引发的。连上司都敢打的主角怎么能不嚣张呢！</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打斗的高潮：这个就比较容易理解了，相信很多作者尤其是玄幻作者朋友们最擅长的就是这个了，我就不在赘言，不过提一个个人见解，打斗的高潮必须是在打斗最为激烈的时候，在这个时候，必须要想办法将读者的视线吸引住，必须要保证你所描写的打斗精彩、新奇而不是让读者昏昏欲睡。</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主题的高潮：这个是一部小说之所以能够成为优秀小说的主要原因之一，一部优秀的小说必须要有一个很好的主题来契合，这一点至关重要，必须要有自己经过深思熟虑之后提炼出来的契合小说的情节的主题。而小说的主题的关键作用是引起读者的共鸣，让读者认可你的小说，能够容易产生代入感，有了代入感，在加上好的情节，自然不用发愁订阅了。《官途》小说的主题是官之途，民为本，为官者当为官一任，造福一方。而根据我的研究，在这里我推荐大家可以看一看无罪的《仙魔变》，看这部小说可以帮助大家理解主题的高潮。尤其是在小说前半部中，河坝决堤、主角勇救万民的情节中，小说的主题更是得到了升华，虽然这段情节我已经看过了很长时间了，但是至今依然记忆犹新，原因很简单，在这段高潮情节中，小说的主题、主角的性格、情节的高潮三者高度共振，可以引发读者强烈的共鸣。</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突转：把小说情节推向高潮的主要推手。</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在一段情节中，如果情节一直都是平淡无奇，肯定读者不愿意看了，那么要想让情节跌宕起伏，关键的地方就是突转，也就是当小说中矛盾冲突越来越集中，在所有读者都认为情节会往</w:t>
      </w:r>
      <w:r>
        <w:rPr>
          <w:rFonts w:eastAsia="宋体" w:cs="宋体" w:ascii="宋体" w:hAnsi="宋体"/>
          <w:color w:val="000000"/>
          <w:kern w:val="0"/>
          <w:sz w:val="21"/>
          <w:szCs w:val="21"/>
          <w:lang w:val="en-US" w:eastAsia="zh-CN" w:bidi="ar"/>
        </w:rPr>
        <w:t>A</w:t>
      </w:r>
      <w:r>
        <w:rPr>
          <w:rFonts w:ascii="宋体" w:hAnsi="宋体" w:cs="宋体"/>
          <w:color w:val="000000"/>
          <w:kern w:val="0"/>
          <w:sz w:val="21"/>
          <w:szCs w:val="21"/>
          <w:lang w:val="en-US" w:eastAsia="zh-CN" w:bidi="ar"/>
        </w:rPr>
        <w:t>方向发展或者是读者根本都猜不到情节往哪个方向发展之际，当读者对主角的命运十分担心的时候，让主角和敌人的形势突然发生对调，比如原来主角处于逆境，那么当主角突然在功力上突破了，或者主角突然来援兵了，主角的宠物突然升级了，这个时候，困境逆转，狂踩敌人，高潮就来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第三更：</w:t>
      </w:r>
      <w:r>
        <w:rPr>
          <w:rFonts w:eastAsia="宋体" w:cs="宋体" w:ascii="宋体" w:hAnsi="宋体"/>
          <w:color w:val="000000"/>
          <w:kern w:val="0"/>
          <w:sz w:val="21"/>
          <w:szCs w:val="21"/>
          <w:lang w:val="en-US" w:eastAsia="zh-CN" w:bidi="ar"/>
        </w:rPr>
        <w:br/>
        <w:br/>
        <w:t>1</w:t>
      </w:r>
      <w:r>
        <w:rPr>
          <w:rFonts w:ascii="宋体" w:hAnsi="宋体" w:cs="宋体"/>
          <w:color w:val="000000"/>
          <w:kern w:val="0"/>
          <w:sz w:val="21"/>
          <w:szCs w:val="21"/>
          <w:lang w:val="en-US" w:eastAsia="zh-CN" w:bidi="ar"/>
        </w:rPr>
        <w:t>、小高潮和大高潮的关系：小说的小高潮是让读者保持阅读快感和阅读体验的基础，而小说的大高潮则是小说读者最终的期待和最爽的地方。</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一个小说的高潮，也是这部小说最吸引读者的地方，前面的事情发展是为它的出场做铺垫，后面的是因为这个高潮产生的影响而收尾。最吸引读者的情节就是高潮。高潮可以设置多个，以不断出现的小高潮吸引人看下去，再一个大浪的终极高潮让情节和人物联系升华到一个顶点，再回落至完结，是一种很刺激的写法。一般名家小说都有此特点，金庸的尤其甚之。举个例子，《倚天屠龙记》里面大战光明顶那场戏、最后少个大派少林寺决战争金毛狮王谢逊那场戏都是高潮，这种高潮的情节，总是让读者充满了期待，主角的表现更是让读者兴奋，高潮写好了，可以让读者哭，也可以让读者笑，能到达什么样的效果，就看作者的功力。如果小说前面经过铺垫之后最后没有写出高潮点来，读者情绪就会非常郁闷，很快就会放弃这本书。所以，一个作者，必须处理好高潮的情节。</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在举几个例子：</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对网游小说而言，主角每次你提升一级，就是一个小高潮。或者说打败了一个小</w:t>
      </w:r>
      <w:r>
        <w:rPr>
          <w:rFonts w:eastAsia="宋体" w:cs="宋体" w:ascii="宋体" w:hAnsi="宋体"/>
          <w:color w:val="000000"/>
          <w:kern w:val="0"/>
          <w:sz w:val="21"/>
          <w:szCs w:val="21"/>
          <w:lang w:val="en-US" w:eastAsia="zh-CN" w:bidi="ar"/>
        </w:rPr>
        <w:t>BOSS</w:t>
      </w:r>
      <w:r>
        <w:rPr>
          <w:rFonts w:ascii="宋体" w:hAnsi="宋体" w:cs="宋体"/>
          <w:color w:val="000000"/>
          <w:kern w:val="0"/>
          <w:sz w:val="21"/>
          <w:szCs w:val="21"/>
          <w:lang w:val="en-US" w:eastAsia="zh-CN" w:bidi="ar"/>
        </w:rPr>
        <w:t>，也是</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个小高潮，打败一个大</w:t>
      </w:r>
      <w:r>
        <w:rPr>
          <w:rFonts w:eastAsia="宋体" w:cs="宋体" w:ascii="宋体" w:hAnsi="宋体"/>
          <w:color w:val="000000"/>
          <w:kern w:val="0"/>
          <w:sz w:val="21"/>
          <w:szCs w:val="21"/>
          <w:lang w:val="en-US" w:eastAsia="zh-CN" w:bidi="ar"/>
        </w:rPr>
        <w:t>BOSS</w:t>
      </w:r>
      <w:r>
        <w:rPr>
          <w:rFonts w:ascii="宋体" w:hAnsi="宋体" w:cs="宋体"/>
          <w:color w:val="000000"/>
          <w:kern w:val="0"/>
          <w:sz w:val="21"/>
          <w:szCs w:val="21"/>
          <w:lang w:val="en-US" w:eastAsia="zh-CN" w:bidi="ar"/>
        </w:rPr>
        <w:t>，就是一个大高潮。假如有阴谋的话，那么在主角即将查明真相，直到完全明白整个事件的始末，之间的这一段就是阴谋的大高潮。也有人认为，只要是写打架就是小高潮，其实不然，打架也要分什么情况，无聊的打斗根本称不上什么高潮，只有那种能推动故事发展的打斗，才算是真正的高潮……</w:t>
      </w:r>
      <w:r>
        <w:rPr>
          <w:rFonts w:eastAsia="宋体" w:cs="宋体" w:ascii="宋体" w:hAnsi="宋体"/>
          <w:color w:val="000000"/>
          <w:kern w:val="0"/>
          <w:sz w:val="21"/>
          <w:szCs w:val="21"/>
          <w:lang w:val="en-US" w:eastAsia="zh-CN" w:bidi="ar"/>
        </w:rPr>
        <w:br/>
        <w:br/>
        <w:t>2</w:t>
      </w:r>
      <w:r>
        <w:rPr>
          <w:rFonts w:ascii="宋体" w:hAnsi="宋体" w:cs="宋体"/>
          <w:color w:val="000000"/>
          <w:kern w:val="0"/>
          <w:sz w:val="21"/>
          <w:szCs w:val="21"/>
          <w:lang w:val="en-US" w:eastAsia="zh-CN" w:bidi="ar"/>
        </w:rPr>
        <w:t>、小说高潮情节如何设计</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对于高潮情节的设置，通常需要一个过程来进行从量变到质变的飞跃，因此在情节设置时必须注意一个重要的原则，就是高潮必然是处在发展过程之后，如果没有“过程”的形成和反复跌宕，在小说情节上还没有形成足以调动读者的心理力量，这时即便出现“高潮”，也无法达到预期的效果，不能构成尖锐的冲突和高峰。因此，在没有形成充分的“发展”的情况下，安置高潮就会显得突兀和不自然，就会失去应有的感染力。当然，这个所讲的是小说情节展开之后的状态，由于现在读者的阅读往往属于浅阅读，所以，在小说开头的时候，必须要迅速进行高潮情节，只有如此才能吸引读者。</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举个例子，《斗破苍穹》中云岚宗纳兰嫣然登门退婚主角写修书这个桥段便算是一个小高潮，而这个小高潮之所带来的效果是相当厉害的，很多人就是因为看了这个小高潮产生了强烈的代入感、期待感，所以才继续看下去，而之前主角是废物、修炼没有成就、纳兰嫣然退婚这一系列的情节便是一个压抑主角的过程，而主角写修书则是一个释放压力，彰显主角性格的高潮！而在这个地方所定下的三年之约更是整部小说第一大高潮的开端，为后面的大高潮杀上云岚宗做好了铺垫。而在主角杀上云岚宗这个大高潮之前，也是经过了一系列层层的铺垫之后，最终让读者对杀上云岚宗打败纳兰嫣然充满了期待。</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此外，高潮的设置，通常采用突转的方式，利用突转而构成情势的紧张，来构成高潮到来前的危机，也引起读者</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观众的期待。高潮出现的时候，一般要注意将各种线索渐渐收拢，将矛盾冲突集中到主线和主要矛盾上。</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在高潮中，全部情节的关键纠葛在这里总交锋，主要事件得到解决，人物形象的塑造在这里得到了最后的完成，读者也在这里得到了最强烈的震撼和感动，同时小说的悬念也在这里得到了最终的释疑。</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2:59: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