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288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Articletitle1"/>
          <w:color w:val="000000"/>
          <w:lang w:val="en-US" w:eastAsia="zh-CN" w:bidi="ar"/>
        </w:rPr>
        <w:t>2.</w:t>
      </w:r>
      <w:r>
        <w:rPr>
          <w:rStyle w:val="Articletitle1"/>
          <w:color w:val="000000"/>
          <w:lang w:val="en-US" w:eastAsia="zh-CN" w:bidi="ar"/>
        </w:rPr>
        <w:t>上架作品的更新要点</w:t>
      </w:r>
    </w:p>
    <w:p>
      <w:pPr>
        <w:pStyle w:val="Normal"/>
        <w:keepNext w:val="false"/>
        <w:keepLines w:val="false"/>
        <w:widowControl/>
        <w:spacing w:lineRule="auto" w:line="288"/>
        <w:jc w:val="left"/>
        <w:rPr>
          <w:color w:val="FF9900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ff9900" stroked="f" o:allowincell="f" style="position:absolute;margin-left:0pt;margin-top:0pt;width:431.95pt;height:0.7pt;mso-wrap-style:none;v-text-anchor:middle">
                <v:fill o:detectmouseclick="t" type="solid" color2="#0066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br/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总的来说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和公众章节的更新没有本质的区别，只是在几个地方略有不同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主要的不同是单章字数不必以两千为基础单位了，所以，合理地把段落性的情节划分出来，并且每章在关键之处打住，才是首先应该考虑的。而在不影响内容的情况下，一章四五千字比较合适，再多的话，订阅单章的起点币会让读者花得心痛，如果控制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起点币以下，读者感觉上会好许多。另外，单章字数太少也不好，太少的话读者阅读起来麻烦，也很难阅读过瘾，而且章节划分越多，出现零头字数的可能也越大，容易造成字数的损失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另外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和公众章节比较大的区别在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难以修改，尤其是标题错误，作者自己是改不了的，而正文的错误也同样麻烦，修改后的字数必须比之前的要多，而且即便改正了，也会影响到先前订阅的读者的阅读。所以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章节上传时一定要小心谨慎，确认无误再开始上传。如果上传后发现章节有误，那么可以不要发布，直接解禁，这样就相当于删除了章节，可以重新传一遍。如果已经发布出去，那就要及时修改，或者及时解错误章节，并把新章节设置成免费后发布出去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设置免费章节，正确的做法是将章节先上传，但不要点发布，然后联系自己的责编，让他们修改成免费，再发布出去。除此之外，另有一种设置免费章节的小技巧，就是先确定正确的标题，然后随便输入一个字符作为正文上传上去，因为这时候正文字数少于一千，所以系统直接就定为免费了，这时候，可以再使用修改功能，把正确的正文修改上去，然后发布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至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作品的解禁，除了按规定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字数不满六万以及上架不到两周不准解禁外，其他可以根据作者的实际情况而定，比如，更新速度快的，就可以解禁略快，而更新速度慢的，就可以龟速解禁。此外，如果作品在一些特别重要的推荐位置上时，可以适当多解禁一些，尤其是在更新公众版就有望冲击周点榜的时候，多解禁点还是有好处的。还有，当作品订阅正要突破某一关卡时，也可以暂停解禁一阵，等订阅冲过后，再恢复公众版的更新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　　最后要说的一点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存稿。有的作者认为上架后就不需要存稿了，写多少发多少，这其实依然是比较危险的，一旦作者出现什么意外，比如生病、工作繁忙、朋友来访、电脑损坏等等，让更新暂停一阵的话，就会造成很恶劣的影响，而它将直接反映在订阅上。这种情况下降的订阅，是很难再回升的，哪怕之后保证推荐和更新，也非常困难。此外，如果之后有机会上封推之类的大推荐，有些存稿的话可以趁机多更新些，最大程度地利用推荐机会，这是非常有利的。所以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 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部分最好也能适当留一些存稿。当然，无论是公众还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vip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存稿，都要注意备份，以免造成不必要的损失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隶书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Articletitle1">
    <w:name w:val="article_title1"/>
    <w:basedOn w:val="Style14"/>
    <w:qFormat/>
    <w:rPr>
      <w:rFonts w:ascii="隶书;微软雅黑" w:hAnsi="隶书;微软雅黑" w:eastAsia="隶书;微软雅黑" w:cs="隶书;微软雅黑"/>
      <w:b/>
      <w:spacing w:val="3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13:0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