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小说代入感方面的刻画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人物代入感方面的刻画 要说三国中的代入感：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诸葛亮运筹帷幄，举世无双的智谋；关云长的盖世武功，忠义双全；赵子龙的勇武和忠心不二，单枪匹马，百万军中三进三出，独闯曹营…… 这些都是让读者十分倾慕的角色，看了三国演义，哪个读者不想成为（代入）他们那样的英才，英雄？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是精神上的代入感，这种代入感，是很让读者受用的。实际上并不是说人物平凡真实，如读者生活中的人物，才有代入感。现实生活中，也许看你书的读者是个懦夫，但他的理想是何尝不是成为一个人人景仰的大英雄，也许他考试经常不及格，但他何尝不想上清华北大，何尝不想做比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盖茨、巴菲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切忌人物脸谱化，别把好坏全部写在“脸上”，好人不要尽善尽美，坏人也不一定十恶不赦。人性本来就是矛盾的，没有绝对的善，也没有绝对的恶，每个人都有天使与魔鬼的思想，关键是哪种思想在内心占主导地位。可见小说人物角色的思想言行合乎情理，并满足读者精神上的追求，也是人物刻画的关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主角，第一配角，女主角，终极反派。我会写他们的性格，身世，嗜好，擅长。有必要的时候，我会想象他们的模样，他们喜欢的颜色，他们的口头禅，他们的血型，他们喜欢看什么，喜欢读什么，有什么小癖好，总而言之，尽量想象他像一个活生生的人。真的把人想通了，情节其实就出来了，我始终认为，好的故事，是人物自己走出来的，作者只是跟随而已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