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1.</w:t>
      </w:r>
      <w:r>
        <w:rPr>
          <w:rStyle w:val="Articletitle1"/>
          <w:color w:val="000000"/>
          <w:lang w:val="en-US" w:eastAsia="zh-CN" w:bidi="ar"/>
        </w:rPr>
        <w:t>作者培训—书名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这次培训的内容对书名进行重点培训：书名书名的几个要素：简单全汉字组成响亮好记不宜过长（三到六个字）不宜太文艺书名要体现作品的特点，最好是能体现出作品的主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YY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点比如：《梦回大清》 穿越文，清朝背景，类型一看宫斗，那么基本本文的格调确立了，读者的印象和看点就出来了（这都是挺老的了，现在的好多书名在这方面做得更好） 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不会起书名怎么办？比较好的做法是将书里能够吸引读者的卖点一一整理出来，然后对它们进行归纳和加工，看看哪一个或哪几个亮点或卖点点能体现在书名中，最后根据上面的六大要点，定下个好书名。 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关于书名和内容不符的情况：比如，明明是很正统的作品，却使用了太低俗的书名，或者明明是简单低俗的作品，却要用看似高雅深奥的名字，这种挂羊头卖狗肉的行为，只会造成读者的困惑，能够喜欢这部作品的读者看到书名就被吓跑了，而靠书名吸引来的读者，在看了正文后也同样会跑掉（除非是大神） 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另外还有种书名，对于作者来说，却也是可以考虑的。比如使用哗众取宠的怪异书名，包括恶趣味的书名和流行的、广为人知的名词。（要适度）这种书名一般是不推荐使用的，因为这对作品的长远发展是不利的，这样的书名难登大雅之堂，也会连累作品到不了太高的高度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不过，对于艰辛创业、努力谋取出头的新人来说，这也是可以考虑的备用选项，毕竟，这种书名很容易在初期带来点击。（书名虽然恶趣味，但是内容一定要保证质量） 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注意：不太建议使用过于情色化的书名，虽然在初期，它却能吸引到更多的人气，但是这样的书名同样会限制作品的进一步发展，而且，获得官方推荐的机会也会相应减少许多，过分情色化的书名，甚至会使作品失去本该有的封推机会，后期发展损失是无比巨大的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而且这两年官方对网文限制比较多，去年扫黄，这里我们网站目前还没有出现这类型的书名。 目前我们网站的书名情况是：书名整体显得特性不够，女频的书名质量比男频要高，青春言情小说书名略显文艺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目前网站出现的问题是：作者不清楚，编辑不注意，不过整体重视的情况要比之前好很多，值得鼓励。 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举例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无忧作者的《灵动巅峰》，类型修改，书名修改 《重生之谁说爱情哭了》 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类型为青春校园，简介还不错，书名稍显别扭，青春校园的书名和都市言情糅合，还有现在的书名最好不要出现重生等字 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《重案组》更名《谍情重案组》，书名太通俗，无亮点 《逍遥》没特色 《梦忆录》更名《《蝶媚天下》 个人认为比较好的书名：《爱卿有理，爱妃请起》《呆萌总裁的可爱娇妻》《龙尊灭世》《校园修仙传》《幻界之诛神封魔》 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前面这些书名偏俗，后边书名虽是青春校园，却偏文艺或者古典风味，但抓住了读者的兴趣点，即我们所说的萌点。所以是比较成功的。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2:49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