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7.</w:t>
      </w:r>
      <w:r>
        <w:rPr>
          <w:rStyle w:val="Articletitle1"/>
          <w:color w:val="000000"/>
          <w:lang w:val="en-US" w:eastAsia="zh-CN" w:bidi="ar"/>
        </w:rPr>
        <w:t>网文中的伏笔设置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不同于传统文学作品，有许多很特殊的地方，其中很重要的一点就是连载性。一部网络小说，往往会连载大半年，甚至可能长达数年，对于这些作品而言，长期的更新并不是坏事，正是这种旷日持久的作战，使它的影响力最大化，但也是这种长期连载，使作品必须据此加以改变，其中很关键的一点就是伏笔的设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同于传统小说，网络作品的伏笔应该尽量减少，因为较长的时间间隔会使读者遗忘前文，而且很久之后才出现结果的伏笔，会暂时成为看似啰嗦的累赘，反而让读者觉得作者在拖字数，在注水。如果是很有必要的伏笔，那么也不是不行，但一定要比传统小说埋得浅，要更容易被看出，此外，这些伏笔在带有明显暗示性的同时，还得在后文多此提到，唤起读者的记忆，这样在最后才能起到作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的来说，网络小说设置伏笔不是什么好事，但有一类除外，那就是没有目的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性伏笔，这么说或许难以理解，下面就举例说明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比如，主角得到了一个特殊的物品，可以是网游小说里的特殊道具，可以是仙侠作品中的特殊法宝，也可以是武侠小说中的无字天书，或者是都市作品中的特殊密码，总之，这东西有点奇怪，似乎有点作用，但主角并不知道它能有什么用，仅仅是把它收藏起来。事实上，这时候连作者都不知道这东西能有什么用，仅仅是作为一个伏笔留着。这么一个伏笔，并不会显得啰嗦，相反，它会让读者有所期待，会暂时性地增强作品的吸引力，而且，它在之后可以有很大的作用，在主角陷入困境，而作者又没有什么办法时，可以给那物品赋予一个特殊的功能并让主角发现，解决主角的麻烦。在作品陷入低潮时，也可以让那特殊物品显示出特殊的力量，制造一个大高潮，而在作品走进死胡同时也可以让物品发挥特殊作用，把故事引入一个新的世界……如果以上这些都不需要，那么也完全可以不管这个伏笔，让它始终留在那儿。总之，这是有百利而无一害的手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想写出卖座的小说，说易不易，但说难也不难。首先是选材，在上文中提到的热门类型中，找出一类自己最有把握的，然后设定有特色的主角，并给他设计一些特殊的本领，之后，再根据自己的构思和别人的创意进行加工，把它们变成自己的，最后，再把单一的情节串联起来，这样小说就已经大致成形了。如果能做到开头精炼有趣，文字符合作品特色，故事对比明显，主角行为大快人心，剧情老而不俗，作品想不红都难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