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288"/>
        <w:jc w:val="center"/>
        <w:rPr>
          <w:rFonts w:ascii="宋体" w:hAnsi="宋体" w:eastAsia="宋体" w:cs="宋体"/>
          <w:color w:val="000000"/>
          <w:sz w:val="21"/>
          <w:szCs w:val="21"/>
        </w:rPr>
      </w:pPr>
      <w:r>
        <w:rPr>
          <w:rStyle w:val="Articletitle1"/>
          <w:color w:val="000000"/>
          <w:lang w:val="en-US" w:eastAsia="zh-CN" w:bidi="ar"/>
        </w:rPr>
        <w:t>2.</w:t>
      </w:r>
      <w:r>
        <w:rPr>
          <w:rStyle w:val="Articletitle1"/>
          <w:color w:val="000000"/>
          <w:lang w:val="en-US" w:eastAsia="zh-CN" w:bidi="ar"/>
        </w:rPr>
        <w:t>浅谈小说人物形象塑造的重要性</w:t>
      </w:r>
    </w:p>
    <w:p>
      <w:pPr>
        <w:pStyle w:val="Normal"/>
        <w:keepNext w:val="false"/>
        <w:keepLines w:val="false"/>
        <w:widowControl/>
        <w:spacing w:lineRule="auto" w:line="288"/>
        <w:jc w:val="left"/>
        <w:rPr>
          <w:color w:val="FF9900"/>
        </w:rPr>
      </w:pPr>
      <w:r>
        <w:rPr>
          <w:rFonts w:eastAsia="宋体" w:cs="宋体" w:ascii="宋体" w:hAnsi="宋体"/>
          <w:color w:val="000000"/>
          <w:sz w:val="21"/>
          <w:szCs w:val="21"/>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ID="矩形 1" fillcolor="#ff9900" stroked="f" o:allowincell="f" style="position:absolute;margin-left:0pt;margin-top:0pt;width:431.95pt;height:0.7pt;mso-wrap-style:none;v-text-anchor:middle">
                <v:fill o:detectmouseclick="t" type="solid" color2="#0066ff"/>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color w:val="000000"/>
          <w:kern w:val="0"/>
          <w:sz w:val="21"/>
          <w:szCs w:val="21"/>
          <w:lang w:val="en-US" w:eastAsia="zh-CN" w:bidi="ar"/>
        </w:rPr>
        <w:br/>
      </w:r>
      <w:r>
        <w:rPr>
          <w:rFonts w:ascii="宋体" w:hAnsi="宋体" w:cs="宋体"/>
          <w:color w:val="000000"/>
          <w:kern w:val="0"/>
          <w:sz w:val="21"/>
          <w:szCs w:val="21"/>
          <w:lang w:val="en-US" w:eastAsia="zh-CN" w:bidi="ar"/>
        </w:rPr>
        <w:t>浅谈小说人物形象塑造的重要性</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摘要：真正的小说关心的是人，作家通过对人物形象的塑造来帮助读者认识社会、认识自己，而读者则通过对小说的理解领悟人生经验和智慧，对自身产生极积正面的影响。</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了解一本小说最重要的是了解小说中所塑造的人物形象，本文将通过对人物形象的肖像描写、语言描写、动作描写、心理描写、环境描写等描写方法的分析让读者更好的理解小说内容、认识文学。</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关键字</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人物形象、描写方法、情感分析、内容解读、小说价值</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书山有路勤为径，学海无涯苦作舟。书本中的故事伴随着我们成长，孩提时代翻看童话、寓言故事；青少年时读读散文、看看名著；成年以后书看的杂了，便通通归为小说。</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年轻的时候往往沉溺在作者华美的文笔中；执着于故事的结局；激动于小说跌宕起伏的情感纠葛，也正因为如此，我们对小说的理解仅停留在比较轻松的感悟方式，缺少理性的内在力量。</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感悟往往被小说众多的现象所阻挡，从而使我们局限于情节甚至故事当中，我们将优秀的文本降格，成为仅可以满足我们日常好奇心的通俗读物。</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董学文编著的《文学原理》中有段话对小说人物作出精辟的定位：“在小说中，人物是灵魂，只有扣紧灵魂才能制服小说庞大有力的文本，产生更为有效的解读。把握住人物和小说复杂的语境、结构，小说所描述的丰富的生活内容就开始变得清晰。”</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在文学作品中，小说能多角度、全方位地刻画人物，它可以凭借各种艺术手段，从各个角度对人物进行肖像描写、语言描写、动作描写、心理描写和环境描写，既能展现人物的音容笑貌、言谈举止和衣着服饰等外在形态，也能呈现出人物心理和思想感情等内在活动，还能完整展现人物与环境互为作用的关系，从而塑造出丰满而成功的人物形象。</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把握人物形象则需要我们对人物的肖像描写、心理描写、语言描写、动作描写和环境描写有一个清晰地认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一、肖像描写</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肖像描写是指用精确、生动、形象的语言描绘人物外形各个方面的特点。如容貌、服饰、姿态、神情、风度等。成功的肖像描写不仅能够使人物凸现在读者眼前，而且可以表现人物的身份、地位、经历、遭遇，从而揭示人物的性格特征。肖像描写关键在于以形传神，做到形神兼备。</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海明威的《老人与海》在文首有这样一段肖像描写：“老人消瘦憔悴，脖颈上有些很深的皱纹。腮帮上有些褐斑，那是太阳在热带海面上的反光所造成的良性皮肤病变。褐斑从他的两侧一直蔓延下去，他的双手常用绳索拉大鱼，留下了刻得很深的伤疤。但是这些伤疤中没有一块是新的。他们像无鱼可打的沙漠中被侵蚀的地方一样古老。他身上的一切都显得古老，除了那双眼睛，它们像海水一般蓝，显得喜洋洋而不服输。”</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这段肖像描写采用了先抑后扬的手法，作者越是强调老人的孤独、衰老和屡次失败，便越能显现出老人和茫茫的大海、强壮的马林鱼、一群群贪婪的鲨鱼的巨大反差，就越能表现 “硬汉”形象的突出特点，并对作者之后表达老人勇敢、坚强、充满力量的形象做好铺垫。</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二、动作描写和语言描写</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动作描写与语言描写是通过对人物的动作和对话的描述来具体表现人物的精神面貌、思想感情和性格特征的描写方式。动作描写给读者鲜明的视觉印象使人物生动形象、具体可感。</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语言描写则能表现动作所不易察觉出来的细微情感、态度等。</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动作和语言两种描写方法相互联系共同塑造人物角色形象。动作描写指描写人物在特定情境下的动作，它包括人物的举手投足，跑跳坐卧。</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作者描写人物动作要善于抓住表现人物个性的富有特征性的动作，并且通过对人物系列动作的描写充分表现人物的性格，展示各种不同人物形象的风貌。</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我国古典小说中的人物，凡是在人民群众中有深刻影响的都和他们的动作有关。《水浒》中一讲到武松，人们便会想到武松打老虎的系列动作。他到酒店如何三碗又三碗再三碗地喝酒，如何看告示，如何上岗，如何打老虎等，这一系列动作的描写生动地刻画了武松这个英雄人物的形象。</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语言描写对揭示人物思想，体现人物品德有着十分重要的影响，它是人物思想性格的反映，要求作者通过人物的对话表现人物的内心世界，突出人物的性格特征。通过对不同语言的应用还能体现出意想不到的效果，</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如同汉语里有方言和普通话一样</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飘》中并不是所有人都说一口标准的英语</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黑人语言的运用让读者耳目一新。书中写到黑人保姆反对斯嘉丽和巴特勒的婚事</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斯嘉丽说结婚是她自己的事</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叫</w:t>
      </w:r>
      <w:r>
        <w:rPr>
          <w:rFonts w:eastAsia="宋体" w:cs="宋体" w:ascii="宋体" w:hAnsi="宋体"/>
          <w:color w:val="000000"/>
          <w:kern w:val="0"/>
          <w:sz w:val="21"/>
          <w:szCs w:val="21"/>
          <w:lang w:val="en-US" w:eastAsia="zh-CN" w:bidi="ar"/>
        </w:rPr>
        <w:t>Mammy</w:t>
      </w:r>
      <w:r>
        <w:rPr>
          <w:rFonts w:ascii="宋体" w:hAnsi="宋体" w:cs="宋体"/>
          <w:color w:val="000000"/>
          <w:kern w:val="0"/>
          <w:sz w:val="21"/>
          <w:szCs w:val="21"/>
          <w:lang w:val="en-US" w:eastAsia="zh-CN" w:bidi="ar"/>
        </w:rPr>
        <w:t>回到塔拉庄园去。</w:t>
      </w:r>
      <w:r>
        <w:rPr>
          <w:rFonts w:eastAsia="宋体" w:cs="宋体" w:ascii="宋体" w:hAnsi="宋体"/>
          <w:color w:val="000000"/>
          <w:kern w:val="0"/>
          <w:sz w:val="21"/>
          <w:szCs w:val="21"/>
          <w:lang w:val="en-US" w:eastAsia="zh-CN" w:bidi="ar"/>
        </w:rPr>
        <w:t>Mammy</w:t>
      </w:r>
      <w:r>
        <w:rPr>
          <w:rFonts w:ascii="宋体" w:hAnsi="宋体" w:cs="宋体"/>
          <w:color w:val="000000"/>
          <w:kern w:val="0"/>
          <w:sz w:val="21"/>
          <w:szCs w:val="21"/>
          <w:lang w:val="en-US" w:eastAsia="zh-CN" w:bidi="ar"/>
        </w:rPr>
        <w:t>说“ 我不想去的地方</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你别想让我去。即使回庄园</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也要我们一起回去</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我不能丢下埃伦小姐的女儿不管，我也不会让那个破白人来扶养埃伦小姐的孙子。我就在这儿</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就要呆下去。”这一番义正词严、不卑不亢的话出自</w:t>
      </w:r>
      <w:r>
        <w:rPr>
          <w:rFonts w:eastAsia="宋体" w:cs="宋体" w:ascii="宋体" w:hAnsi="宋体"/>
          <w:color w:val="000000"/>
          <w:kern w:val="0"/>
          <w:sz w:val="21"/>
          <w:szCs w:val="21"/>
          <w:lang w:val="en-US" w:eastAsia="zh-CN" w:bidi="ar"/>
        </w:rPr>
        <w:t>Mammy</w:t>
      </w:r>
      <w:r>
        <w:rPr>
          <w:rFonts w:ascii="宋体" w:hAnsi="宋体" w:cs="宋体"/>
          <w:color w:val="000000"/>
          <w:kern w:val="0"/>
          <w:sz w:val="21"/>
          <w:szCs w:val="21"/>
          <w:lang w:val="en-US" w:eastAsia="zh-CN" w:bidi="ar"/>
        </w:rPr>
        <w:t>之口一点也不显得突兀，虽说她只是个黑人女佣，她却始终维持着自己作为埃伦小组陪嫁女佣兼保姆的身份</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性格刚烈、忠诚事主，即使女主人已故</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她也仍要对她的女儿、孙女负责</w:t>
      </w:r>
      <w:r>
        <w:rPr>
          <w:rFonts w:eastAsia="宋体" w:cs="宋体" w:ascii="宋体" w:hAnsi="宋体"/>
          <w:color w:val="000000"/>
          <w:kern w:val="0"/>
          <w:sz w:val="21"/>
          <w:szCs w:val="21"/>
          <w:lang w:val="en-US" w:eastAsia="zh-CN" w:bidi="ar"/>
        </w:rPr>
        <w:t>, </w:t>
      </w:r>
      <w:r>
        <w:rPr>
          <w:rFonts w:ascii="宋体" w:hAnsi="宋体" w:cs="宋体"/>
          <w:color w:val="000000"/>
          <w:kern w:val="0"/>
          <w:sz w:val="21"/>
          <w:szCs w:val="21"/>
          <w:lang w:val="en-US" w:eastAsia="zh-CN" w:bidi="ar"/>
        </w:rPr>
        <w:t>这一番话更是体现了她为女主人奉献一生的精神。</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三、心理描写</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作者在刻画人物的时候，用心理描写来揭示人物在特定环境中的内心活动，如感觉、知觉、情感、体验、愿望等。</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描写人物不但要表现其外部特征，如肖像、动作和语言，还要深入到人物心灵深处，触及人物内心的奥秘。人物的语言和动作其实是内心世界的反映和外露，要准确而深刻地刻划人物、塑造形象就要把人物的外部形态与内心世界有机地统一起来。</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鲁迅的《阿</w:t>
      </w:r>
      <w:r>
        <w:rPr>
          <w:rFonts w:eastAsia="宋体" w:cs="宋体" w:ascii="宋体" w:hAnsi="宋体"/>
          <w:color w:val="000000"/>
          <w:kern w:val="0"/>
          <w:sz w:val="21"/>
          <w:szCs w:val="21"/>
          <w:lang w:val="en-US" w:eastAsia="zh-CN" w:bidi="ar"/>
        </w:rPr>
        <w:t>Q</w:t>
      </w:r>
      <w:r>
        <w:rPr>
          <w:rFonts w:ascii="宋体" w:hAnsi="宋体" w:cs="宋体"/>
          <w:color w:val="000000"/>
          <w:kern w:val="0"/>
          <w:sz w:val="21"/>
          <w:szCs w:val="21"/>
          <w:lang w:val="en-US" w:eastAsia="zh-CN" w:bidi="ar"/>
        </w:rPr>
        <w:t>正传》有这样一段心理描写：“阿</w:t>
      </w:r>
      <w:r>
        <w:rPr>
          <w:rFonts w:eastAsia="宋体" w:cs="宋体" w:ascii="宋体" w:hAnsi="宋体"/>
          <w:color w:val="000000"/>
          <w:kern w:val="0"/>
          <w:sz w:val="21"/>
          <w:szCs w:val="21"/>
          <w:lang w:val="en-US" w:eastAsia="zh-CN" w:bidi="ar"/>
        </w:rPr>
        <w:t>Q</w:t>
      </w:r>
      <w:r>
        <w:rPr>
          <w:rFonts w:ascii="宋体" w:hAnsi="宋体" w:cs="宋体"/>
          <w:color w:val="000000"/>
          <w:kern w:val="0"/>
          <w:sz w:val="21"/>
          <w:szCs w:val="21"/>
          <w:lang w:val="en-US" w:eastAsia="zh-CN" w:bidi="ar"/>
        </w:rPr>
        <w:t>在形式上打败了，被人揪住黄辫子，在壁上碰了四五个响头，闲人这才心满意足的得胜的走了，阿</w:t>
      </w:r>
      <w:r>
        <w:rPr>
          <w:rFonts w:eastAsia="宋体" w:cs="宋体" w:ascii="宋体" w:hAnsi="宋体"/>
          <w:color w:val="000000"/>
          <w:kern w:val="0"/>
          <w:sz w:val="21"/>
          <w:szCs w:val="21"/>
          <w:lang w:val="en-US" w:eastAsia="zh-CN" w:bidi="ar"/>
        </w:rPr>
        <w:t>Q</w:t>
      </w:r>
      <w:r>
        <w:rPr>
          <w:rFonts w:ascii="宋体" w:hAnsi="宋体" w:cs="宋体"/>
          <w:color w:val="000000"/>
          <w:kern w:val="0"/>
          <w:sz w:val="21"/>
          <w:szCs w:val="21"/>
          <w:lang w:val="en-US" w:eastAsia="zh-CN" w:bidi="ar"/>
        </w:rPr>
        <w:t>站了一刻，心里想，‘我总算被儿子打了，现在的世界真不象样</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于是心满意足的得胜的走了。”这段心理描写虽然很简洁，但很好的揭示了人物的性格特征，将阿</w:t>
      </w:r>
      <w:r>
        <w:rPr>
          <w:rFonts w:eastAsia="宋体" w:cs="宋体" w:ascii="宋体" w:hAnsi="宋体"/>
          <w:color w:val="000000"/>
          <w:kern w:val="0"/>
          <w:sz w:val="21"/>
          <w:szCs w:val="21"/>
          <w:lang w:val="en-US" w:eastAsia="zh-CN" w:bidi="ar"/>
        </w:rPr>
        <w:t>Q</w:t>
      </w:r>
      <w:r>
        <w:rPr>
          <w:rFonts w:ascii="宋体" w:hAnsi="宋体" w:cs="宋体"/>
          <w:color w:val="000000"/>
          <w:kern w:val="0"/>
          <w:sz w:val="21"/>
          <w:szCs w:val="21"/>
          <w:lang w:val="en-US" w:eastAsia="zh-CN" w:bidi="ar"/>
        </w:rPr>
        <w:t>的精神胜利法活化了出来。</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四、环境描写</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小说中的环境描写为人物提供了活动的物质空间，提供了故事情节发生发展的具体场所，通过对自然环境的描写可以交代清楚人物活动、事情发生发展的自然条件，烘托人物心理，渲染气氛。</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如《边城》对湘西淳朴优美的自然生态环境的描写，一开始由“茶峒”写起，写到酉水、河街、吊脚楼，用了很长的文字作为翠翠出场的铺垫。</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然而，这种对自然环境的描写本身并不是作者的目的，写自然是为烘托人事，对人物性格形成和命运轨迹起决定性作用的是社会环境，它包括社会政治制度，经济生活，民情风俗，地域文化，人际关系等。</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总而言之，小说人物形象的塑造方法不是孤立的，而是密切联系的，各种方法要综合运用才能收到完美的效果。</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如莫泊桑的《米龙老爹》在刻画米龙老爹的形象时，先用特写镜头凸显肖像，接着通过与普军团长的对话，呈现出米龙老爹高尚的气度和杀敌前后的心理，然后在环境的变换中描写他杀敌的机智行为，最后仍以肖像描写表现他敢作敢为、视死如归的气慨。各个角度的细致描写，各种方法的交叉作用，使米龙老爹这一爱国英雄的形象跃然纸上。</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有一句话说的好，文学是人学，离开人就无所谓文学，尤其是小说。它不仅表现作者的思想、感情，而且直接以文学语言塑造人物形象为己任。</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如果读者忘掉了小说的故事情节，忘掉了书中塑造的人物形象，文学的教化作用就无所依托，没有了基础的大楼很容易倒塌，没有人物作为基础的小说很快会走向虚无，变成令人遗忘的精神垃圾。</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阿诺德</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贝内特说：“优秀小说的基础就是人物塑造，此外再没有别的什么东西是有价值的，情节是有价值的，观点的新颖独创是有价值的，但是，它们中间没有一项像塑造令人信服的人物那样有价值。”</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仔细想想，我们在读过一本书后先记住的是人，才是故事。小说人物形象的塑造无可替代、必不可少。可不可以说小说人物形象对我们的影响是巨大的，作者通过对人物进行肖像描写、语言描写、动作描写、心理描写和环境描写塑造出一个饱满的人物，把自己的生活中的一点一滴传达给读者，作品描写尽可能精细、准确、生动、逼真，叙述尽可能客观、真实、入情、入理。</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将人物刻画得像会呼吸一样站在读者面前，让读者通过阅读进入小说的世界，与人物一起喜一起悲。</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最后，我用一句话作结，塑造一个成功的人物形象完全可以造就一个时代，让我们通过对小说人物形象的了解走进丰富的小说殿堂。</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参考文献：</w:t>
      </w:r>
      <w:r>
        <w:rPr>
          <w:rFonts w:eastAsia="宋体" w:cs="宋体" w:ascii="宋体" w:hAnsi="宋体"/>
          <w:color w:val="000000"/>
          <w:kern w:val="0"/>
          <w:sz w:val="21"/>
          <w:szCs w:val="21"/>
          <w:lang w:val="en-US" w:eastAsia="zh-CN" w:bidi="ar"/>
        </w:rPr>
        <w:br/>
        <w:t>    [1]</w:t>
      </w:r>
      <w:r>
        <w:rPr>
          <w:rFonts w:ascii="宋体" w:hAnsi="宋体" w:cs="宋体"/>
          <w:color w:val="000000"/>
          <w:kern w:val="0"/>
          <w:sz w:val="21"/>
          <w:szCs w:val="21"/>
          <w:lang w:val="en-US" w:eastAsia="zh-CN" w:bidi="ar"/>
        </w:rPr>
        <w:t>林两荫《小说的人物塑造》</w:t>
      </w:r>
      <w:r>
        <w:rPr>
          <w:rFonts w:eastAsia="宋体" w:cs="宋体" w:ascii="宋体" w:hAnsi="宋体"/>
          <w:color w:val="000000"/>
          <w:kern w:val="0"/>
          <w:sz w:val="21"/>
          <w:szCs w:val="21"/>
          <w:lang w:val="en-US" w:eastAsia="zh-CN" w:bidi="ar"/>
        </w:rPr>
        <w:t>.</w:t>
        <w:br/>
        <w:t>    [2]</w:t>
      </w:r>
      <w:r>
        <w:rPr>
          <w:rFonts w:ascii="宋体" w:hAnsi="宋体" w:cs="宋体"/>
          <w:color w:val="000000"/>
          <w:kern w:val="0"/>
          <w:sz w:val="21"/>
          <w:szCs w:val="21"/>
          <w:lang w:val="en-US" w:eastAsia="zh-CN" w:bidi="ar"/>
        </w:rPr>
        <w:t>简孙 《中国结</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美国梦：中美文化差异趣谈》 河南人民出版社</w:t>
      </w:r>
      <w:r>
        <w:rPr>
          <w:rFonts w:eastAsia="宋体" w:cs="宋体" w:ascii="宋体" w:hAnsi="宋体"/>
          <w:color w:val="000000"/>
          <w:kern w:val="0"/>
          <w:sz w:val="21"/>
          <w:szCs w:val="21"/>
          <w:lang w:val="en-US" w:eastAsia="zh-CN" w:bidi="ar"/>
        </w:rPr>
        <w:br/>
        <w:t>    [3]</w:t>
      </w:r>
      <w:r>
        <w:rPr>
          <w:rFonts w:ascii="宋体" w:hAnsi="宋体" w:cs="宋体"/>
          <w:color w:val="000000"/>
          <w:kern w:val="0"/>
          <w:sz w:val="21"/>
          <w:szCs w:val="21"/>
          <w:lang w:val="en-US" w:eastAsia="zh-CN" w:bidi="ar"/>
        </w:rPr>
        <w:t>张家新、沙衍孙 《怎样写人》 山西教育出版社</w:t>
      </w:r>
      <w:r>
        <w:rPr>
          <w:rFonts w:eastAsia="宋体" w:cs="宋体" w:ascii="宋体" w:hAnsi="宋体"/>
          <w:color w:val="000000"/>
          <w:kern w:val="0"/>
          <w:sz w:val="21"/>
          <w:szCs w:val="21"/>
          <w:lang w:val="en-US" w:eastAsia="zh-CN" w:bidi="ar"/>
        </w:rPr>
        <w:br/>
        <w:t>    </w:t>
      </w:r>
      <w:r>
        <w:rPr>
          <w:rFonts w:ascii="宋体" w:hAnsi="宋体" w:cs="宋体"/>
          <w:color w:val="000000"/>
          <w:kern w:val="0"/>
          <w:sz w:val="21"/>
          <w:szCs w:val="21"/>
          <w:lang w:val="en-US" w:eastAsia="zh-CN" w:bidi="ar"/>
        </w:rPr>
        <w:t>（来自百度经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隶书">
    <w:altName w:val="微软雅黑"/>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Articletitle1">
    <w:name w:val="article_title1"/>
    <w:basedOn w:val="Style14"/>
    <w:qFormat/>
    <w:rPr>
      <w:rFonts w:ascii="隶书;微软雅黑" w:hAnsi="隶书;微软雅黑" w:eastAsia="隶书;微软雅黑" w:cs="隶书;微软雅黑"/>
      <w:b/>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1T12:5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