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rPr>
          <w:color w:val="2B2B2B"/>
          <w:sz w:val="21"/>
          <w:shd w:fill="FFFFFF" w:val="clear"/>
          <w:lang w:eastAsia="zh-CN"/>
        </w:rPr>
      </w:pPr>
      <w:r>
        <w:rPr>
          <w:color w:val="2B2B2B"/>
          <w:sz w:val="21"/>
          <w:shd w:fill="FFFFFF" w:val="clear"/>
          <w:lang w:eastAsia="zh-CN"/>
        </w:rPr>
        <w:t>有个性的主角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很多有文艺情节，或者说自视比较高的作者，总是会有些心结</w:t>
      </w:r>
      <w:r>
        <w:rPr>
          <w:rFonts w:eastAsia="Times New Roman"/>
          <w:color w:val="2B2B2B"/>
          <w:sz w:val="21"/>
          <w:shd w:fill="FFFFFF" w:val="clear"/>
          <w:lang w:eastAsia="zh-CN"/>
        </w:rPr>
        <w:t>——“</w:t>
      </w:r>
      <w:r>
        <w:rPr>
          <w:color w:val="2B2B2B"/>
          <w:sz w:val="21"/>
          <w:shd w:fill="FFFFFF" w:val="clear"/>
          <w:lang w:eastAsia="zh-CN"/>
        </w:rPr>
        <w:t>我要写个平凡的主角。</w:t>
      </w:r>
      <w:r>
        <w:rPr>
          <w:rFonts w:eastAsia="Times New Roman"/>
          <w:color w:val="2B2B2B"/>
          <w:sz w:val="21"/>
          <w:shd w:fill="FFFFFF" w:val="clear"/>
          <w:lang w:eastAsia="zh-CN"/>
        </w:rPr>
        <w:t>”“</w:t>
      </w:r>
      <w:r>
        <w:rPr>
          <w:color w:val="2B2B2B"/>
          <w:sz w:val="21"/>
          <w:shd w:fill="FFFFFF" w:val="clear"/>
          <w:lang w:eastAsia="zh-CN"/>
        </w:rPr>
        <w:t>我要写个没那么多奇遇的主角。</w:t>
      </w:r>
      <w:r>
        <w:rPr>
          <w:rFonts w:eastAsia="Times New Roman"/>
          <w:color w:val="2B2B2B"/>
          <w:sz w:val="21"/>
          <w:shd w:fill="FFFFFF" w:val="clear"/>
          <w:lang w:eastAsia="zh-CN"/>
        </w:rPr>
        <w:t>”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就我个人观点来看，我觉得这真是大可不必，而这样走的作者，坦白说，我也不见到有几个可以成功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原因很简单，网络文学不是阳春白雪，它本质上不过是个消遣物而已，不必把它看得过高。既然是消遣，那别人来看书，就是要简单的爽快，不会有人到网络小说书站来找《平凡的世界》的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既然如此，那就没必要非要给主角加上所谓的波折，也没必要故意去刻画他多平凡。当然了，过于流水帐的升级也是不行的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那么究竟该怎么弄呢？我个人觉得，很简单，主角一定是有某方面特殊才能，或者是某种特殊资本的，不然凭什么是他，不是别人当主角呢？然后，我们一定要给这个主角一个个性，一个非常强烈的个性，这个个性特征是强烈到可以成为特殊符号的，比如特别粗犷，特别老实，特别有心机，怎样都可以，总之，必须有个强烈个性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这个个性一确立，那么其实后面就好办了，该奇遇奇遇，该怎样怎样，至于挫折，可以根据这个人物的性格自然而然的安排，切忌为了挫折而挫折，不要有非要让读者猜不到你怎么写的怪癖，写出读者猜出来的情节不是什么丢脸的事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通俗文学最重要的，不是出奇不意，而是情理之中。</w:t>
      </w:r>
    </w:p>
    <w:p>
      <w:pPr>
        <w:pStyle w:val="Normal"/>
        <w:shd w:fill="FFFFFF" w:val="clear"/>
        <w:kinsoku w:val="true"/>
        <w:autoSpaceDE w:val="true"/>
        <w:rPr>
          <w:color w:val="2B2B2B"/>
          <w:sz w:val="21"/>
          <w:shd w:fill="FFFFFF" w:val="clear"/>
          <w:lang w:eastAsia="zh-CN"/>
        </w:rPr>
      </w:pPr>
      <w:r>
        <w:rPr>
          <w:color w:val="2B2B2B"/>
          <w:sz w:val="21"/>
          <w:shd w:fill="FFFFFF" w:val="clear"/>
          <w:lang w:eastAsia="zh-CN"/>
        </w:rPr>
        <w:t>2</w:t>
      </w:r>
      <w:r>
        <w:rPr>
          <w:color w:val="2B2B2B"/>
          <w:sz w:val="21"/>
          <w:shd w:fill="FFFFFF" w:val="clear"/>
          <w:lang w:eastAsia="zh-CN"/>
        </w:rPr>
        <w:t>、爱情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这是一个很重要的元素，但是并不是绝对必要的，很多红文里一堆花瓶，爱情欠奉，一样红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不过，爱情如果写好了，那也是很赚读者的心的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爱情是什么？我觉得，说白了，爱情无非是变着法的从一而终罢了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很多作者认为，主角女人越多越好，其实这只是表象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出于荷尔蒙的冲动，男性的占有欲固然是一方面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但是，对于单纯情感的执着，男性其实并不弱于女性。不然，《诛仙》也不会有那么多男</w:t>
      </w:r>
      <w:r>
        <w:rPr>
          <w:color w:val="2B2B2B"/>
          <w:sz w:val="21"/>
          <w:shd w:fill="FFFFFF" w:val="clear"/>
          <w:lang w:eastAsia="zh-CN"/>
        </w:rPr>
        <w:t>fans</w:t>
      </w:r>
      <w:r>
        <w:rPr>
          <w:color w:val="2B2B2B"/>
          <w:sz w:val="21"/>
          <w:shd w:fill="FFFFFF" w:val="clear"/>
          <w:lang w:eastAsia="zh-CN"/>
        </w:rPr>
        <w:t>了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主角可以有很多女人，可以睡很多女人，但是真正爱的，其实最好是只有一个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话又说回来，爱情这个元素是个背景式的元素，写爱情的时候，我建议惜墨如金，不要写太多，写多了就烂掉了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想想《暗战》，爱情戏一共两场半，但是那爱情赚了多少</w:t>
      </w:r>
      <w:r>
        <w:rPr>
          <w:color w:val="2B2B2B"/>
          <w:sz w:val="21"/>
          <w:shd w:fill="FFFFFF" w:val="clear"/>
          <w:lang w:eastAsia="zh-CN"/>
        </w:rPr>
        <w:t>mm</w:t>
      </w:r>
      <w:r>
        <w:rPr>
          <w:color w:val="2B2B2B"/>
          <w:sz w:val="21"/>
          <w:shd w:fill="FFFFFF" w:val="clear"/>
          <w:lang w:eastAsia="zh-CN"/>
        </w:rPr>
        <w:t>的眼泪啊。</w:t>
      </w:r>
    </w:p>
    <w:p>
      <w:pPr>
        <w:pStyle w:val="Normal"/>
        <w:shd w:fill="FFFFFF" w:val="clear"/>
        <w:kinsoku w:val="true"/>
        <w:autoSpaceDE w:val="true"/>
        <w:rPr>
          <w:color w:val="2B2B2B"/>
          <w:sz w:val="21"/>
          <w:shd w:fill="FFFFFF" w:val="clear"/>
          <w:lang w:eastAsia="zh-CN"/>
        </w:rPr>
      </w:pPr>
      <w:r>
        <w:rPr>
          <w:color w:val="2B2B2B"/>
          <w:sz w:val="21"/>
          <w:shd w:fill="FFFFFF" w:val="clear"/>
          <w:lang w:eastAsia="zh-CN"/>
        </w:rPr>
        <w:t>3</w:t>
      </w:r>
      <w:r>
        <w:rPr>
          <w:color w:val="2B2B2B"/>
          <w:sz w:val="21"/>
          <w:shd w:fill="FFFFFF" w:val="clear"/>
          <w:lang w:eastAsia="zh-CN"/>
        </w:rPr>
        <w:t>、暧昧关系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之所以把暧昧跟爱情分开，是因为这两者还是不同的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爱情是比较单一，而且描写不该太多，占篇幅也不能太多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暧昧则不同了，暧昧是可以大写特写，猛占篇幅撑字数，而且读者还买单的做法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跟爱情不同的是，暧昧是多多益善的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你想想看，一个人的生活里，要遇到多少种类型的女性啊？老师，护士，医生，律师，银行柜台，酒店大堂经理，交通警察，文员，同事，上司，甚至于的士司机。古代的，有公主，郡主，镖师，侠客之类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如果这所有的每一个女人，都是美女呢？那这个世界多么美好啊？即使是吵一架，即使只是打个照面，你也心旷神怡不是？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既然如此，为什么不放到书里去呢？如果你能让读者感受到这种心旷神怡，你会成功的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不过，写暧昧有两个问题，我觉得应该注意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第一，我觉得最好是无限于接近得到，但是最好别得到，因为一旦得到，这个角色的亮色就失去了，基本上后面就不好写了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第二，每个暧昧角色一定要是不一样的。不管怎么不一样，总是就是要不一样。</w:t>
      </w:r>
    </w:p>
    <w:p>
      <w:pPr>
        <w:pStyle w:val="Normal"/>
        <w:shd w:fill="FFFFFF" w:val="clear"/>
        <w:kinsoku w:val="true"/>
        <w:autoSpaceDE w:val="true"/>
        <w:rPr>
          <w:color w:val="2B2B2B"/>
          <w:sz w:val="21"/>
          <w:shd w:fill="FFFFFF" w:val="clear"/>
          <w:lang w:eastAsia="zh-CN"/>
        </w:rPr>
      </w:pPr>
      <w:r>
        <w:rPr>
          <w:color w:val="2B2B2B"/>
          <w:sz w:val="21"/>
          <w:shd w:fill="FFFFFF" w:val="clear"/>
          <w:lang w:eastAsia="zh-CN"/>
        </w:rPr>
        <w:t>4</w:t>
      </w:r>
      <w:r>
        <w:rPr>
          <w:color w:val="2B2B2B"/>
          <w:sz w:val="21"/>
          <w:shd w:fill="FFFFFF" w:val="clear"/>
          <w:lang w:eastAsia="zh-CN"/>
        </w:rPr>
        <w:t>、友情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我觉得写友情这可能是我们业界最为薄弱的一环。因为现在大家都喜欢写个人英雄主义，主角只有小弟和敌人，没有朋友。我觉得这是很遗憾的，其实一段真正好的友情，也是很能吸引读者的。不过朋友不好写，因为一旦写不好就把主角风采给抢了，喧宾夺主了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对于这个问题，我个人有三个心得；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第一，朋友的定义是什么？就是跟主角真正平等的人，这种平等不是简单的口头上，而且是社会地位，能力上都接近的人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第二，朋友之间的关系是可以不断转化的，并不是固定的，不是说非要是朋友，也不是说非要是敌人，他是敌人，对手，朋友之间不断转换者的关系。因为关系一固定，就难写了，要么把他干掉，要么他成为小弟，那也就没法当朋友了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第三，当朋友的一定要有自己独立的戏，独立的辅线，不能只是围绕着主角。</w:t>
      </w:r>
    </w:p>
    <w:p>
      <w:pPr>
        <w:pStyle w:val="Normal"/>
        <w:shd w:fill="FFFFFF" w:val="clear"/>
        <w:kinsoku w:val="true"/>
        <w:autoSpaceDE w:val="true"/>
        <w:rPr>
          <w:color w:val="2B2B2B"/>
          <w:sz w:val="21"/>
          <w:shd w:fill="FFFFFF" w:val="clear"/>
          <w:lang w:eastAsia="zh-CN"/>
        </w:rPr>
      </w:pPr>
      <w:r>
        <w:rPr>
          <w:color w:val="2B2B2B"/>
          <w:sz w:val="21"/>
          <w:shd w:fill="FFFFFF" w:val="clear"/>
          <w:lang w:eastAsia="zh-CN"/>
        </w:rPr>
        <w:t>5</w:t>
      </w:r>
      <w:r>
        <w:rPr>
          <w:color w:val="2B2B2B"/>
          <w:sz w:val="21"/>
          <w:shd w:fill="FFFFFF" w:val="clear"/>
          <w:lang w:eastAsia="zh-CN"/>
        </w:rPr>
        <w:t>、亲情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亲情戏在我们的业界似乎也不多，一般都是浅尝辄止，不过，这也正常，因为这个东西实在不好写。包括我自己，我也不大会写这个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原因很简单，亲情是一种天然的，不需要培养的情感。越是自然的情感越是不好写，试问，我们怎么去描述我们到底多么想吃晚饭呢？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不过，对于亲情，我有个大胆的创想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那就是扭曲着来写，西方古代有个戏剧评论家说过，悲剧的最高境界，就是亲情相残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如果真要写亲情，并且写出彩来，那最好是写不正常的亲情，简单地说，就是父子相残，兄弟相残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但是这种相残必须是合理的，符合道德和伦理的，不能是丧心病狂的。而且，我认为最终，子对父，弟对兄，总之，这种下对上的时候，残都只能是个冲动，是个愿望，是牵动着戏往前走的一根绳子，真到了那一刻，是不能下手的。一旦下手，主角的立场就失去了，这会动摇我们中国人骨子里的伦理观念。</w:t>
      </w:r>
      <w:r>
        <w:rPr>
          <w:color w:val="2B2B2B"/>
          <w:sz w:val="21"/>
          <w:shd w:fill="FFFFFF" w:val="clear"/>
          <w:lang w:eastAsia="zh-CN"/>
        </w:rPr>
        <w:br/>
      </w:r>
      <w:r>
        <w:rPr>
          <w:color w:val="2B2B2B"/>
          <w:sz w:val="21"/>
          <w:shd w:fill="FFFFFF" w:val="clear"/>
          <w:lang w:eastAsia="zh-CN"/>
        </w:rPr>
        <w:t>比如《阳神》里洪玄机和洪易的关系，就是个很好的范例</w:t>
      </w:r>
    </w:p>
    <w:p>
      <w:pPr>
        <w:pStyle w:val="Normal"/>
        <w:rPr>
          <w:color w:val="2B2B2B"/>
          <w:sz w:val="21"/>
          <w:shd w:fill="FFFFFF" w:val="clear"/>
          <w:lang w:eastAsia="zh-CN"/>
        </w:rPr>
      </w:pPr>
      <w:r>
        <w:rPr>
          <w:color w:val="2B2B2B"/>
          <w:sz w:val="21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41:04Z</dcterms:created>
  <dc:creator>wulei</dc:creator>
  <dc:description/>
  <dc:language>en-US</dc:language>
  <cp:lastModifiedBy/>
  <dcterms:modified xsi:type="dcterms:W3CDTF">2012-11-19T15:41:42Z</dcterms:modified>
  <cp:revision>0</cp:revision>
  <dc:subject/>
  <dc:title>有个性的主角。_x000b_很多有文艺情节，或者说自视比较高的作者，总是会有些心结——“我要写个平凡的主角。”“我要写个没那么多奇遇的主角。”_x000b_就我个人观点来看，我觉得这真是大可不必，而这样走的作者，坦白说，我也不见到有几个可以成功。_x000b_原因很简单，网络文学不是阳春白雪，它本质上不过是个消遣物而已，不必把它看得过高。既然是消遣，那别人来看书，就是要简单的爽快，不会有人到网络小说书站来找《平凡的世界》的。_x000b_既然如此，那就没必要非要给主角加上所谓的波折，也没必要故意去刻画他多平凡。当然了，过于流水帐的升级也是不行的。_x000b_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