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作者朝歌盛世访谈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采访的是一位邻家小妹朝歌，主要代表作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傲君：宠倾天下 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http://mm.17k.com/book/429805.html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冷枭的落难小情人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http://mm.17k.com/book/505029.html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暴君，轻点爱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http://mm.17k.com/book/634167.html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咱们进入正题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：能谈谈写网文的初衷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应该说是年轻时的一个梦吧，初中开始陆陆续续写过一些东西，后来学业重起来就放弃了，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之前我没接触过网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网文是一时冲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想到来我们网站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怎么来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好像就百度言情小说在哪里发好，看到有的说新人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，就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初是怎么进青训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申签没通过，去青训营求评，然后进群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怎么度过那段没能签约最后终于签约的时间的 能说说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也没怎么，一边继续写，一边修改前面的，可能每个码字的人都有一份所谓的傲气吧，第一次求评后改动并不大，等到过完一个礼拜继续申签，然后，再次悲剧了。之后便是第二次去青训求评，那时候文的字数已经不少了。第二次点评还是那个问题，写的穿越，开篇没有迅速穿过去，前三章都在述说现代的故事，慢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于是改了，改成第一章就穿越成功，然后第三次申签，虽然没有通过，但收到改文通知，改了整整一个礼拜，总算签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段时间迷茫过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想过是不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适合我，迷茫过，也想过放弃，总觉得自己的文不至于连签约都不过，估计很多人有这种心态。不过，坚持下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打算认真写本书的话 你觉得哪些准备是必要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纲，还有铁打的心，玻璃心就算了，会很痛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嗯嗯！现在会遇到瓶颈么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前会，现在其实很少会卡文，所谓的卡文不过是自己心情不好又开始玻璃心而已。找别人的小说看看，找点感觉，调节好心情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实在不行，找成绩比你差的，找点自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觉得作为一个新人最需要的帮助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需要鼓励，我们都需要鼓励，请多给我们一点，让我们自信起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： 加油吧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嗯嗯！谢谢鼓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：很多新作者都比较在意数据，对这一点，你是怎么看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适当的在意是应该的，有竞争才有动力。我不觉得那些纯粹为了写着玩或者为了写给自己看的写手可以成功，大多数会太监。不过也不要太在意了，太在意会很痛苦，真的。写好自己的文，浮躁的时候找点其他事做，觉得数据不好的时候就看看数据比自己差的，找点信心，慢慢熬下去，虽然这方法有点鸵鸟，但是熬下去了慢慢会有惊喜，真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：不写作的时候也看别人的作品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看的，就是没有特定的作者。不上架的日子比较轻松，时间很随意，上架的话经常会爆更，除了上班午休是会码一点，下班吃过饭洗过澡后基本上就是待在电脑前码字了，一般会到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左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：现在对码字这条路有木有长远的规划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长远规划没有，只是一直有个想法，希望可以写一本长文，算是最近的追求吧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： 最后想要对青训里面的学弟学妹们说什么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 坚持，贵在坚持，剩者为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：  非常感谢朝歌能接受采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：不客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越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就聊到这儿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歌盛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恩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