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0.</w:t>
      </w:r>
      <w:r>
        <w:rPr>
          <w:rStyle w:val="Articletitle1"/>
          <w:color w:val="000000"/>
          <w:lang w:val="en-US" w:eastAsia="zh-CN" w:bidi="ar"/>
        </w:rPr>
        <w:t>酒徒分享网络小说写作经验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课堂内容：第一部分酒大开始发言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家好，我是酒徒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天时间准备这样安排，首先，我来讲几个基本问题，都是些经验之谈，也许对大家有用。当我讲完正文后，进入提问时间后，大伙有疑问的，可以一个一个提出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天的时间，准备分为两部分。第一部分，我先讲，第二部分，自由提问，开始了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天我主要讲以下几个方面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，什么的是小说，网络小说的本质是什么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，大众的审美眼光与心理诉求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三，强盗的正义与黑暗中的光明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四，特例、市场与读者群细分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五，作为新人的忌讳与优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，什么是小说，网络小说的本质是什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家都是写小说的，有人已经写了几百万字，小有成就。有人刚刚开始进入这行，正在急于寻找登堂入室的捷径。但是，酒徒在这里问一句，大家写了这么久，有没有仔细想过，什么是小说，或者网络小说的本质是什么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用回答，自己在心里头想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别查百度，直接给我你脑子里第一反应出来的答案。百度上，有关小说的文学理论，你能找到一大堆。有的陈述简单明了，有的复杂高深。大伙要是逐一拜读，估计能读上一两年。关于这个问题，酒徒自己的总结的答案非常简单，所谓小说，就是说故事尔。无须扯得那么高深，能把一个故事说完整，说精彩，就是一篇合格的小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谓小说，就是说故事尔。无须扯得那么高深，能把一个故事说完整，说精彩，就是一篇合格的小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人会大喊文以载道，有人也许会大喊小说的社会价值与道德意义。但是，酒徒反问一句，如果一个故事连读者都没有，它能载什么道？怎样体现社会价值与道德意义。特别对网络小说而言，你即便怀着再崇高的目标，首先都得低下头来，让读者肯接受你。除此之外，别无选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诚然，网络文学也是文学的一种。但是，传统文学当中，有高雅与通俗之分，网络文学也如此。在目前发展阶段，网络小说，大部分都集中在通俗小说这块，这是由读者和市场决定的，是网络小说的优势，也是劣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络小说，你不必考虑编辑的重口味，也不必考虑评论家的说三道四。有读者则生，无读者则死。规则很简单，也很残酷，公平的残酷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传统文学里边，你写一本谁也看不懂的书，有可能会有一堆人买回家去，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专用。放在书房里，以示我很牛叉。大伙见过谁拿网络小说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或者说，有谁以读过哪本网络小说，就自认高人一等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没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络小说无法像传统小说一样，买来装点门面，也无法被编辑和评论家决定是否畅销。所以，网络小说，才最接近小说的本质，小说，说故事尔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有点儿像早些年间那些评书。 我不知道诸位小时候听过评书没有，三国演义、东汉演义、兴唐传、白眉大侠。这些故事要说社会价值与意义，基本等于无。并且与现实差了足有十万八千里。但谁也不能说这些故事不精彩，不吸引人。在电视机未普及前，几十年甚至上百年，它都是民间最最流行的娱乐方式，无冕之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络小说也如此。它就是民间文学的一种演变，或者就是当年的评书，白话，改头换面，通过网络获得新生而已。当然，这里边肯定有例外，但大多数情况，就是如此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么，怎样才能把一个故事写得完整，写得精彩呢？这就是我今天要讲的第二个问题：满足大众的眼光和心理诉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，大众的眼光和心理诉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;</w:t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问题相对第一个问题来说，就复杂了许多。因为从古到今，社会在不断进步，人们的审美眼光和心理需求也在不断变化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举个传统文学中的例子，三十年前，或者二十多年前，俄罗斯名著《钢铁是怎样炼成的》还能感动很多人。而现在，特别是对于八十年代后出生的读者，你再拿这本书给他们看，估计他们一页也翻不下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有一点，大伙毋庸置疑。如果你自己笔下的主人公，把你自己都恶心到了，肯定不会有太多读者。我记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血酬曾经总结过，一本好的网络小说，至少要满足有品、有趣和有爱，这三者之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总结很到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大众，也就是读者中的大多数，都喜欢这种人物。无品、无爱、甚至无趣的家伙，谁也不愿意跟他交往，当然也没什么带入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再举一个简单的例子。中国传统四大名著中，红楼、水浒、三国和西游。综合起来，水浒可能要排在最后一位。其中很重要一个原因就是，随着时间推移，他已经不符合大众的眼光和心理诉求（比如李逵杀小衙内那段，拉过来，喀嚓一声撕为两半儿，在古代，读者看到此节，会大叫一声痛快。但放在现在，读者看到此节，大多会叫一声，禽兽！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的本性，是欣赏善良与正义。希望光明战胜黑暗，哪怕这个光明有点牵强。所以网络小说当中，善良、光明与正义，这些附和大众眼光和审美观的东西，也是成功的重要因素，不可或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肯定有人对上面这段话很不服气，因为成功作品中，不光明正义的太多了。我自己随便一找就是一堆。比如，传统文学中的‘教父’‘古惑仔’，网络文学中的‘亵渎’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涉及到了今天要讲的第三个问题，强盗的正义与黑暗中的光明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三，强盗的正义与黑暗中的光明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什么叫强盗的正义与黑暗中的光明？因为有的作者说，我就是喜欢写负面人物，黑暗生物。有的作者甚至以黑暗生物为自豪。但是，古惑仔也好，教父也罢，主人公做事情时，作者都会给他们一个正义的铺垫。同样是强盗，同样是黑吃黑。古惑仔里边，红兴帮人跳出来就牛哄哄一句，我们不贩毒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红兴打败东兴，读者就觉得很爽。其实本质上，不都是黑吃黑么？读者为什么觉得红兴打败东兴就爽，就过瘾呢。因为洪兴帮讲义气，不贩毒啊。瞧，这就是强盗的正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同样道理。教父里边，为什么教父家族杀了别人，读者就觉得杀得好。教父家族里的人被杀，就觉得替他伤心呢？因为教父家族有亲情，团结，有爱。所以，黑吃黑，大伙还觉得吃得好，吃得妙。这就是黑暗中的光明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你一味黑下去，山鸡和浩南互相背叛，小结巴在外面搞十七八个老公，这书还有人看么？答案恐怕不用我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再看网络文学中的经典之作，亵渎。罗格卑鄙，无耻，下流。集人渣特性于一身。但为什么大伙还喜欢罗格呢。因为他有爱，有勇气有担当。虽然他的手段不正义，为人很卑鄙。可就是因为他身上有人性中的光明一面，所以读者才会喜欢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是黑暗中的光明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承认也好，不承认也罢。如果你写一个六亲不认，坏事做绝，没有任何担当和原则的主角，哪怕立意再新颖，照样扑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同样，特例永远存在。剑走偏锋成功者少，但未必永远不会成功。这又是为什么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是今天要讲的第四点，特例、市场与读者群细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四，特例、市场与读者群细分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说的特例，多数出现在台湾市场，大陆这边，恐怕无法进入商业运营。比如某些专门写色情、变态和黑暗的作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台湾租书摊市场，往往还能排得很靠前，为什么？因为他针对的是特定读者群。有很大一批读者，看书就是为了寻求刺激，寻求另类。然而想写这种作品的前提是，你得保证你的作品能满足他们的口味，还不触犯大陆的法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要说我看不起色情暴力作品。我只是拿他们做例子，来解释读者群细分问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想表达的意思是，写一本成功的网络小说，离不开特定读者群。当你无法保证自己的作品被大多数人认可时，专门针对某一类读者群，也是成功的一条捷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一本成功的网络小说，离不开特定读者群。当你无法保证自己的作品被大多数人认可时，专门针对某一类读者群，也是成功的一条捷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举个简单的例子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现在国内，很多人因为对现实世界的不满，会在心中臆想一个完美无缺的民国出来，而无视民国时代，大多数人根本活不下的现实。有的作者就抓住了这个机会，专业一些颂扬民国的书，通篇全是假大空，照样赚得盆满钵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这样的网络作品，实体那边更多。稍微了解点历史的人，都知道他们在胡扯，但不妨碍他们取得市场上的成功。为什么？因为他们抓的是特定的读者群，民国粉而已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再举一个大伙更熟悉的例子。很多人也许不信，但我告诉你，这是当事人的原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年，云天空的作品，在网上火得一塌糊涂。很多人无法理解他的成功，揪住他的文笔和一些失误破口大骂。“这样的书都有人追，为什么我的书就没人订阅？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后来，我跟老云一起喝酒。他曾经跟我说过一句话：“我不是写不出高深的作品来，而是我知道自己的读者群在哪？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读者群、市场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说实话，谁也无法保证自己能满足所有读者的口味。但能最大限度的满足一类读者的口味，便是走向成功的关键一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一点，对于新入门的网络写手，尤为重要。下笔之前，你最好想一想，我准备写给谁看，哪类人会爱看我的书？想明白了这个问题，你的订阅自然就会上来了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接下来，就是今天要讲的第五条，作为新人的忌讳与优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五，作为新人的忌讳与优势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先谈优势：新人对比于老鸟，其实有很多优势。拿我自己做例子，我写书，如果再写穿越古代造玻璃，肯定被人骂死，虽然八年前，我是最早开始架空攀科技树的作者之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，如果一个新人写架空，来个大攀科技树，读者就会觉得很新颖。因为作者是新人么？当然可以包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另外，新人入场，初生牛犊不怕虎，往往会有很多新鲜的手段和创意。这是很多老鸟不具备，或者用光了的。更能吸引读者的关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，网络上，每隔一段时间，都会冒出一批新秀来，个个惊才绝艳。然而，大多数，他们都成了流星，或者太监，或者从胜利一步步走向失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又是为什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他们没有老鸟的经验，犯了太多忌讳和错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 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新人忌讳第一，不能持之以恒，动辄断更、太监、烂尾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 ②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新人忌讳之二，太在意评论家的观点，而忘记了是谁在看你的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见过很多新人，刚有小成，便开始逛论坛，求关注。结果，善意恶意的批评，得到了一大堆。关注度是升起来了，结果书反而没人看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要记得一点儿，评论家们，通常是不会订阅的。而真正的写网文高手，每个字都是钱，轻易不会在论坛上指东道西。否则，就是跟自己腰包过不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与其让一个没写过网络小说的人，或者扑街了无数回的人，伪装成评论家为你喝彩，不如静下心来，想想怎样才能把故事说完整，说精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③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新人忌讳之三，搞不清读者和作者的身份差别，总拿自己当读者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几乎每次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qq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谈起网文，都能听见有人说“某某某的书，烂，怎么订阅那么高呢。小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.."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诸如此类的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为读者，你可以这么说，没问题，因为你是读者，是上帝。一旦你进入了写手这个行列，最好不要再以读者眼光，看待那些你曾经认为小白却很成功的作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为一个作者，你需要做的不是给别人挑毛病，而是懂得学习别人为什么成功。他成功的原因是什么？为什么他成功了，我却没能成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你懂得欣赏并学习别人的成功时，自己也就渐渐入门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知道的例子有很多，不幸，大都是反面的。比如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曾经就有那么几个作者，非常优秀。我看他的书时，都不停喝彩，可最后呢，他把大部分时间，都用在了给别人挑毛病上，自己却再也写不下去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部分：答疑（共十条）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(1)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懒猫冥九：酒大，我小说是玄幻的，编辑说我前面修炼前的剧情太多了，可是要是没有的话小说可能会不完整，怎么办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</w:t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酒徒：用文学手段解决，倒叙，插叙，第三方眼光介绍。办法很多，先进入正题，然后再慢慢出修炼内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例子：张小毛今天打了个只老虎，三拳两脚。然后，李四、王五、赵六纷纷喝彩，故事展开，某美女投怀送抱，某坏人不服，偷看，发现张小毛练功如何如何，师承如何如何。张小毛的朋友怎么说，如何如何。接下来，张小毛大战恶龙，功力提高。为什么提高，又引入一段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  <w:t>(2)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都市极品魔王：酒大，如今网络小说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种作者。一种是感觉型的。写书靠感觉，即自己喜欢的情节，大部分都能够让读者喜欢。当然，偶尔也会出现自己喜欢的读者不喜欢。第二种是计算型，写书的每一个情节写出来都经过计算，算出读者是否会喜欢，或者说能够让读者接受喜欢的几率更大。请问酒大，你认为哪种作者更加有发展潜力呢？或者说更适合写小说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酒徒：写第一，第二本时，感觉型的更适合写小说。如果第三本还想成功，就得学会计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  <w:t>(3)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游之无双一击：听说酒徒曾经在澳大利亚墨尔本呆过，而且本身是写架空的作家。现在无论是玄幻还是网游等小说，很多是有西方和东方之分，面对着外来文化涌进的今天，不知道酒徒是怎么看待这个问题的，网络小说是中国化还一些还是外国化好一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酒徒：很简单，很明确地，你的读者都是中国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  <w:t>(4)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珠魂噬：酒徒大大，你在澳大利亚写书什么感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</w:t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酒徒：没什么特别感受。有时想回北京吃沸腾鱼香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  <w:t>(5)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回到三国的无敌特种兵：作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历史频道的新手，在这里请教酒神一下：我是写穿越文的，现在遇到的一个最大问题是：有的读者觉得我的文脱离了《三国演义》或者《三国志》，将人物刻画的和他们自以为的历史不符合，朝我拍砖。有的读者觉得主角应该将热兵器也带回过去，这样才够劲，但我有自己的想法和大纲。遇到这两种情况或者这两类为数不少的读者，我该如何处理？毕竟读者都是衣食父母……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另外，我已经将酒神的讲课稿整理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WORD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文档，不知道能不能公开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酒徒：不要热兵器，我见过扑街先例。金手指太大，就没悬念了。至于跟读者理解不同，没关系。只要好看，他们会慢慢接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       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讲稿可以公开，但最好先给我过一遍。临时写的，可能有些内容会涉及一些人，我并无恶意，需要谨慎一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  <w:t>(6)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重生马幼常：我的問題 新手如果初時寫作的激情沒了，還有碰到一個瓶頸時怎麼辦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</w:t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酒徒：第六个，云天空说过，没思路时继续写，趴在电脑前写一天，就有思路了。把想到的碎块串起来，也是情节。这点，我佩服老云。他当年全盛时期，是一天两万字，不管有没思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  <w:t>(7)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召唤狂想曲：酒大，活生生的新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新书【召唤狂想曲】，请问一下，怎样刻画女生的形象啊？我写猪脚在校园或教室时总是草草了之，不会写人物形象！肿么办！还有就是，写完之后自己不看就发出去行不？我每次写了就懒得看，直接发出去，但是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UG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存在时舒米都不提醒哎，看的我好郁闷！舒米们都不提建议，我也不知道自己写的如何如何，肿么办啊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</w:t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酒徒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你自己都不喜欢看，读者会喜欢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</w:t>
        <w:br/>
        <w:t>              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不会刻画女生，看动漫去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</w:t>
        <w:br/>
        <w:t>              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别管别人建议，耐着性子自己看几遍，先把故事讲通顺了再说其他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  <w:t>(8)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正义既是王道：酒大，怎样可以知道自己的读者群在哪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</w:t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酒徒：第八个问题：先想想，我准备写给谁看，谁可能爱看这本书。然后试验一下，失败，调整，换个思路，再试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  <w:t>(9)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劫衍：酒大，新书大纲设定应该从哪方面下手，直接剧情叙述，还是人物关系整理？酒大又是怎么写的？有心发展商写这条路，该怎么走下去，签约这道坎该怎么过？新人新书，应该注意什么，是不是一味的关注点击率？还有网文文笔水平应该定义在什么范围？那种不需要文笔的屁话我不信，一本书构思再好情节再好，让人生涩难读，会有人看么？还有针对你前面说的，那么怎样的书，应该对应怎样的读者群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酒徒：第九个问题涉及方面较多，我慢慢讲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     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所谓大纲，对于编辑来说，是要看你有没有思路把一个故事写完整，而不是面面俱到。大纲可以在写作过程中，变动调整。可如果开始连个基本思路都没有，编辑怎可能冒险签约给你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     ②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如果想进入商业写作的话，恒心、体力都是必不可少因素，另外，短时间衣食无忧，也是重要条件之一。一本成功作品下面，躺着无数尸体，入行要小心。别光看着人吃肉，要看得见人挨打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     ③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有想法是第一位。写不出来没关系，多改几遍就出来了。指南录的开头八千字，我改了至少四遍。最初和最后定稿，已经面目全非了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     ④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网文文笔定义，可高可低。最基本，能把故事写完整，写明白就好。网络文学，需要文笔，但重要性不如故事。没故事，文笔再好也白瞎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     ⑤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读者群需要自己想，我无法说他多。个人有个人的能力和阅历限制，不能统一标准。但目前网文的大多数读者，还是网络游戏爱好者，这是事实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t> </w:t>
        <w:br/>
        <w:t>(10)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优兰：最后一个问题，我这留给自己吧，酒大写作这么多年，在写作过程中印象最深的是什么？同时网文写作这条路酒大会一直坚持下去么？坚持下去后最大的希望以后的网文圈是个什么样的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</w:t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酒徒：印象最深的，好像很多啊。当年向女友求婚时，朝读者要祝福算第一个吧。一辈子忘不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条路，我肯定坚持下去。我希望网络文学摸样，没有，网络文学，不会以我的希望为转移。它只会被市场和读者左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1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