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架空类小说恶俗桥段盘点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虎躯一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..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自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鼻祖黄易虎躯一震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无数后来者也虎躯乱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王霸气狂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经典的无以复加。之后引申为“娇躯一颤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无论是何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教育背景如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只要一穿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稍加询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知道所居何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将要发生的大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必对其当代名人雅士名号背景经历倒背如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结合第一条之王霸气一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群雄来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更有某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墓中不知年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更无新立之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出土后只一看周围墓碑就知所过多少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神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妖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t> </w:t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学无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知孔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未闻四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见五经如天书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亦能靠几首中小学课本上的唐诗宋词骗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M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眼冒金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非君不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.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通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某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中国人民解放军某特种部队全体成员双料博士以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..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别说博士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全世界要能找到一只全由学士组成的一线军队都算奇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某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岁双料博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.....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古有甘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.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某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年未弱冠已世界十大首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...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彻底无语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现代热火器时代之三三制情有独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极度热衷于将冷兵器时代的军制全改为三三制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.........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别说古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连现代美军和北约部队也不都是三三制的绝对拥护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冷兵器战争用热兵器军制绝对是一种灾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战而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把皇后称殿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.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法国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或陛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.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想活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t> </w:t>
        <w:br/>
        <w:t>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明子民对日本人自称方外野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....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是极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8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将古日本称为朝而不是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.....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国不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何以论天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t> </w:t>
        <w:br/>
        <w:t>9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逛街都能遇到公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问籍考随便就被点成附马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附马可以当官当大将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........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死了算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</w:t>
        <w:br/>
        <w:t> </w:t>
        <w:br/>
        <w:t>10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古代日朝之士懂汉语会写汉字不是奇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懂才是奇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连侵华日军中的老兵大多数虽然不怎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会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都懂汉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鲜人更别说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真正开始排斥汉文化是在建国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1:5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