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6.</w:t>
      </w:r>
      <w:r>
        <w:rPr>
          <w:rStyle w:val="Articletitle1"/>
          <w:color w:val="000000"/>
          <w:lang w:val="en-US" w:eastAsia="zh-CN" w:bidi="ar"/>
        </w:rPr>
        <w:t>云天空讲课实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构架？这个有一定的规矩可言吗？网络文章从来都讲究信马由缰，天马行空的。有很大的随意性。只要有个大体的思路就可以了。真正码起来的时候，很多时候都是由主角的性格特点，以及行事风格来决定接下来的走向的。所以架构上说不上有标准的，统一的答案。</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定要说有的话，大家可以去翻翻小学课本，故事的开端，发展，高潮，结局，具体码的时候基本就是针对这几点。根据设定的</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围绕着这几个方面来写就可以了。其中发展是最重要的，高潮基本就等于是结局了。这里指的是架构方面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您的意思其实就是把作文的框架扩大化是吧？嗯。。这个应该比较好理解。。不过至于如何划分就看作者个人的设定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举例来说一下吧，番茄的九鼎大家看了没？开端就是地球那一段，发展就是成长的阶段，高潮似乎还没来临，结局就更不知道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经典桥段？其实经典和狗血几乎是同意词的。比如英雄救美，你说这是不是经典桥段？绝对是，也一直有人在用。用的好了就叫经典，用的不好了就叫狗血。其实说白了。所谓的好不好，就是自不自然，合不合理。不自然的，主角随便就遇到了一次打架救了个美女，然后美女当场就爱上了主角，眼犯桃花，恨不能立刻以身相许。这就是狗血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可是如果把英雄救美做为一个过度的桥段，那就不同了。就说现在的电影吧，类似的画面大家应该见过吧，比如在战场上一男兵救了一个女兵，这很合理，而且随后两人并没有相爱，只是互相种下了印象。这里，英雄救美只是个引子，而不能简单的，粗陋的直接就感情爆发。所以说，经典桥段其实就是狗血桥段。之所以经典，是因为前人曾经用过了。而且用的很美妙。之所以狗血，也是因为别人用过了。有抄冷饭的嫌疑。不是有人说吗？第一个把女人比做花的人是天才。第二个把女人比做花的是蠢材。这句话还是很有道理的。可是尽管如此，难道大家就不把女人比做花了吗？答案很显然了。所以不要怕恶俗，不要怕抄冷饭，只要用的话，所有的桥段都经典。如果用的不好，所有的桥段都是狗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根据我自己的观察和理解，桥段的应用要注意这几个方面，首先是顺畅自然其次是合情合理，再次是经典用来过度，而不是感情爆发。这里着重提一下。比如英雄救美，不应该女主注解爱上男主，这只是一个契机，双方认识的契机。真正让女主动心的，很可能是一件很小的事情。比如一个表情一句话之类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要注意的，就是理解透彻经典桥段的真正含义。将其正确的使用。用对了是经典，用错了是狗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实用第一人人称有很多成功的范例，请问云大，为什么很多人不主张第一人称写法呢？你认为第三人称和第一人称在起点很重要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几人称不是关键。两者各有各的好处。我正式写作的第一本书，用的就是第一人称。首先说一说第一人称的好处，好处就是容易代入，总是用我字。读者在阅读的时候，会不断被暗示。容易代入容易沉浸到故事中。</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一人称其实是很好的，但是写起来非常难，非常难以掌握。适合高手，不适合新手和低手。属于高端技巧。一旦用第一人称写字写书，经常会出现这样的情节。比如，“我不知道的是，我以后会成为完人景仰的大英雄。”汗，大家看着矛盾吧？又或者“我傲然伫立在山顶，面对着朝阳，虎躯一震。”类似的描写实在很难避免。看了很恶心</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一人称用好了是非常出彩的，但是却非常难用好。而且最值得一提的是，就算把第一人称用好了，也不过和其他种写法差不多的效果而已。总之第一人称不便与描述。尤其是对外貌，语言，感情的描述。处理不好了，看起来很恶心。所以用第一人称写的书很少。因为作者很可能自己码着码着，就被自己恶心坏了。但是对自己笔力有信心的，可以尝试一下的。第一人称难掌握，难出精品。</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在第一人称中，再穿插几个第三人称是不是就容易解决这类问题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个我也试过了。容易乱掉。读者乱，作者也乱。这里的大都是写手吧？那大家都该知道一个问题。码字时，其实很多时候都是处在忘我的状态下的。脑海沉浸在故事里，手下意识的打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现在，你一会注意第一人称，一会又注意第三人称，这码起来太不顺畅了吧？你码的不顺畅，故事就不顺畅，就算故事顺畅了，你自己受得了吗这个？</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一人称并不比第三人称强。两者各有优点和缺点。既然都一样，那为什么选择难的？基本是出力不讨好的。当然，我说的也许不对，但是这是我的看法。也是到目前为止的规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实大家想一想就知道了。经典作品很多，可有几本是第一人称的？尤其是最经典的，就更少了。找出起点排行前百强，第一人称能超过十本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是一个小人物，下面是我的一点浅见，班门弄斧，见笑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要认为自己是在编造故事，而要真正认为自己所写的每一件事情都是真实的，自己就是活生生的主角，正在经历他的神奇之旅，他所面对的一切都要站在他的角度上去看去想去思索，如何去应付现在的情况？如何去一步步强大？当然，自己也是书中所有的配角，如何去处理自己面对的一切？如何去想如何去思索？要知道，即便是小人物也有灿烂的思想火花，这样换位思索，故事就合情合理，读者自然不会反感。</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是一个境界，看起来很容易做到，但却是要苦苦追求后才能水到渠成。</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只要做到了，故事情节即便不精彩，创意即便不新颖，设定即便不恰当，但绝对真实，让读者身临其境，不成功也不远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恩，他说的很深刻。其实你说的就是一件事，那就是严肃。严肃认真的对待自己的作品，嬉皮笑脸是要不得的。很有见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第一人称可以用，但是很难用好，大家可以试一试。其实对于真正掌握了门道的人来说，故事是不分题材的，只要相关的阅读积累够，什么题材都一样。科幻，玄幻，魔幻，其实都是一个东西，同一个瓶子装的不同的东西而已，这里有很多大神，相信大家应该赞同我的说法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就是新瓶装旧酒，或者旧瓶装新酒？</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差不多吧。比如魔幻和武侠之间，把内力换成斗气，然后把世界设定换成西方，风俗习惯转换一下。只要有足够的阅读积累，实际操作起来是一样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几个问题，关于“</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后的爽快”，到底要怎么样才能写出那种酣畅淋滴的感觉出来？以前曾经说过独有的金手指，那么该如何突出金手指的独特之处？以及金手指与原有体系的融合和进步？如果金手指独特的话，那么升级该如何体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简单说吧，想</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爽快先要压到低谷，压到大家愤懑，但是不能压过头，压的越低，爆发就越强。</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金手指这个必须新颖，要让人一看就会产生许多让人兴奋的幻想。光作者本人想到没用，要大多数读者一看就会引发很多兴奋联想的金手指才会出彩。至于金手指融合这个更简单，以金手指为主线剧情和故事围绕金手指来写就可以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很多人之所以扑书，是因为他们抛开了金手指。比如写重生抄歌的。开始还抄经典歌曲，大火特火，然后就想着自己创作了，而且也很火，这就偏离了金手指。就算你成功了大家看着也不爽</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金手指的升级，这个没什么可说的。主要提醒大家一点，要从正反两方面考虑刚才还有一个作者朋友问我这个事，说金手指很快就写超了，这该怎么办？其实金手指的设定要参考的。不要总往高了想，开始可以把金手指往低里设，这样就不存在升级的问题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还有，你笔力强了许多，这一定是好事吗？什么是最好的？最适合的才是最好的。什么是最适合的？大多数作者喜欢的才是最适合的。所以你笔力强了，但是其他的方面有没有削弱呢？或者说，一些特点是否不再鲜明了呢？进步是好事，可是其他的削弱了，就未必是好事了。选择一条正确的道路，是所有作者每时每刻都在面临的问题。一个不好就扑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说说订阅的问题，订阅这东西，不是书好就一定订阅高的。有很多因素在里面比如我昨天和一个朋友聊天，叫什么名来着？他写了本网游就是学葵花宝典那个，那本书根本就是毒草，所有读者看你这本书后，都很难再看你的书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所以你每开一本新书都等于是重新开始，所以订阅始终不高。一共有多少读者？跑了那么多，你只能从剩下的人里选了。然后这些人还在不断被淘汰，建议你改改。</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很好。牲口老师被当做了一次反面教材。下面我们进入正题。下一个问题是无羽作者提出的。很耐人寻味。其实有个问题很想问云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他为什么每次写书都把钱写得那么夸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好像都是以兆为单位。其实湘湘觉得因为云巨巨口袋里的钱都是这么算的所以他觉得“写实”能增加代入感。至于具体是不是，还是云巨巨亲口解答的好。</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个问题你还真问对人了。因为我和他一个毛病。之所以如此，一是对数字不太有概念，二就是写的时候没控制好，一不小心就写崩溃了。就象吹牛时把牛吹破了。就是自动提款机你提钱的时候突然出问题了。惯性中，它一直出钱。出到崩溃。。类似这种状况是么？笑。</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对数字超级没概念的。前面走来了六个人，四男三女，这样的错误都犯。我始终控制不住经济。主要就是对数字没概念。没其他原因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谢谢云巨巨解答，下面是作者梦十三提问：现在新人玄幻处境艰难，想问云大在玄幻开篇十万到二十万字有什么建议，如何开一个能够吸引人的开端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同样，作者天天在挣扎也提出了相关问题。</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题就是，小说的开端发展的快点还是慢点好。</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两个问题就请云巨巨一同做答。</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云天空</w:t>
      </w:r>
      <w:r>
        <w:rPr>
          <w:rFonts w:eastAsia="宋体" w:cs="宋体" w:ascii="宋体" w:hAnsi="宋体"/>
          <w:color w:val="000000"/>
          <w:kern w:val="0"/>
          <w:sz w:val="21"/>
          <w:szCs w:val="21"/>
          <w:lang w:val="en-US" w:eastAsia="zh-CN" w:bidi="ar"/>
        </w:rPr>
        <w:t>(395634034)20:47:48</w:t>
        <w:br/>
        <w:t>  </w:t>
      </w:r>
      <w:r>
        <w:rPr>
          <w:rFonts w:ascii="宋体" w:hAnsi="宋体" w:cs="宋体"/>
          <w:color w:val="000000"/>
          <w:kern w:val="0"/>
          <w:sz w:val="21"/>
          <w:szCs w:val="21"/>
          <w:lang w:val="en-US" w:eastAsia="zh-CN" w:bidi="ar"/>
        </w:rPr>
        <w:t>开端？好的开始是成功的一半。万事开头难。忘记谁说过了。一本书，如果翻开看上两分钟还不能吸引你，那请你把书放下。开头很难，也很关键。如果开头都没开好，那也没有以后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开书三大要素：书名，简介，开篇。我龙时代就这三个问题全出了。我也是刚整理出来的。这三个环节处理不好，除非你是大神，否则的话几乎是必扑无疑的。后面好不好根本没意义，因为没人会看后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现在我把起点的榜单基本扫了一遍，发现了一个特点。现在的开端，已经不再仅仅是精彩，剧情，情节上的东西了。以前这么写成，可是到了现在，开端不要求出高潮，也不需要太精彩，注重的是对氛围和意境的刻画。创造出氛围和意境后，然后延续在这种氛围和意境中往下码。整本书都沉浸在这种氛围和意境中。</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土九鼎的古武风格，斗破苍穹的复仇风格，不是找环境后过瘾，而是创造出风格后渲染。</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按照我的理解，现在的开篇，应该是对风格的塑造。但是情节也必须精彩。</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剑歌作者提出了一个问题，湘湘个人认为这个问题对很多作者来说都是存在的。具体问题是：</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主角和配角之间的关系，怎样写才能让一个配角变得活灵活现而且又不会给人一种喧宾夺主的感觉。换句话说也就是描写一个好一点的配角怎样去把握这个力度？这个配角戏份的力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如何写好配角，现在整个网络文学界，还在思索着怎么把主角刻画的有血有肉。单就目前而言，还没发展到对配角的刻画。</w:t>
      </w:r>
      <w:r>
        <w:rPr>
          <w:rFonts w:eastAsia="宋体" w:cs="宋体" w:ascii="宋体" w:hAnsi="宋体"/>
          <w:color w:val="000000"/>
          <w:kern w:val="0"/>
          <w:sz w:val="21"/>
          <w:szCs w:val="21"/>
          <w:lang w:val="en-US" w:eastAsia="zh-CN" w:bidi="ar"/>
        </w:rPr>
        <w:t>99%</w:t>
      </w:r>
      <w:r>
        <w:rPr>
          <w:rFonts w:ascii="宋体" w:hAnsi="宋体" w:cs="宋体"/>
          <w:color w:val="000000"/>
          <w:kern w:val="0"/>
          <w:sz w:val="21"/>
          <w:szCs w:val="21"/>
          <w:lang w:val="en-US" w:eastAsia="zh-CN" w:bidi="ar"/>
        </w:rPr>
        <w:t>的作品，连主角都没有塑造好，哪来的精力来塑造配角？</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配角有血有肉，特点鲜明，那是名著的特点。比如三国，水浒，西游，红楼。如果这都能做好了，那你没必要在网络圈混了。事实上，这个问题，郭靖明，韩韩也没处理好。所以你问我这个问题，等于是问道与盲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起码就现在而言配角按照你的需求来码就可以了。专心的搞好主角就可以了。这里提一下，对主角刻画最好的，就我个人认为是官道。最有人格魅力唐逸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能搞好主角就不错了，配角实在不行就脸谱化吧。当然，这只是我个人的见解，不代表其他，大家姑且听之，可能是错误的。其实大家想想，这么多网络作品，你记住了哪个配角？甚至与，你记住了哪个主角？有那个主角可以和吕布，和赵云，和关羽相提并论？连接近的都没有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吞墨作者插播一个问题，比如烽火的方差写法，他的配角就很丰满。但是主角却少了好多篇幅，但总体效果看来还是不错。究竟怎么做！</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里的丰满其实也是相对而言的。现在的问题是，咱们首先要明白网络文学的本质。说白了，就是写出一篇文章，读者看了后代入进去，然后进行</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所以配角在网络文学作品里必然不太重要。</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你一定要写好配角，那也简单，把他当主角写就可以了。隐藏的双主角路线，一明一暗，作者在心里却要平等对待，这样就会出色许多。但是却必然分去主角太多光彩未见得是好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本来连主角都描写不好了，还要分散精力描写配角。也许有人爱看。但是这在网络文学里，毕竟只是次要的。最重要的是主角以及女主。其实，这也是能力的问题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的问题依旧是被称为“十万个为什么”的作者吞墨提出的。呵呵，他想要请云巨巨谈谈，西幻的升级方式和叠加方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魔武士，这类的叠加，该如何掌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叠加？是指魔法和武士的叠加吗？这不算是问题吧。大家去看三少，番茄以及一众大神的简介里看看就知道了。先是列出阶位，然后一级级往上突破好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说白了，阶位是码字前，世界设定的一部分。这个在开码前是必须完成的。脑海里得虚构出这个世界。其中也包括升级方式。这个可以自己编，也可以借鉴过来后，稍加改变变成自己的。所谓天下文章一大抄，不是我抄你，就是你抄他。不过大神一般都是不抄袭的。不好意思，而且也想弄点新的东西出来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详细点说的话。大家可以借鉴各种网络游戏的升级方式。很简单的，简单的无法说。</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过注意，要有自己的特点和特色，不能简单的抄袭，要吸收消化，变成自己的。最起码也要来个改头换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三少的斗罗大陆，什么斗士，斗师，斗神，斗圣其实就是改头换面。至于升级的过程方式有很多，这个就是作品的</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记得有一本书，要挨打才可以升级。路线很怪，但是这也是一条路，当时小火了一段时间。没有固定的升级模式，大家可以随意的去想</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让我们继续下一个问题，下一个问题是爱恋作者提出的：说了开端那结尾呢？如何让小说拥有一个无法忘怀的结尾？而不是一个诸君莫爱看的结尾？（这是想关于经验方面，想了解一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结尾？还真的很少有网络作者注意结尾。说实在话，现在的网络写手一般都是看订阅决定什么时候结尾的。订阅好就一直码下去啊，一直到没东西可码了或者订阅下滑了，就开始结尾。很多都是，到底有多少，我就不说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能看出来，也能感觉出来。如何留下一个让人回味的结尾。其实这前面我已经说了。回味其实不是网络写手该追求的。该追求的是意犹未尽，然后就会追看你下本书了。这才是网络写手的最佳结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既然是这样的要求。所以一般选择在高潮时结局，正看着爽呢，结局了！然后就开始盼望下本书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简单说，基本主角快无敌了就开始准备结尾了。主角真的无敌那一章，基本就是终章。</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如何耐人寻味这个也好解答，来点伤感的就可以了。生离死别之类的。就象我的混那样，很回味，以至于读者帮我码出了三十多个续出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可是这样的话，很容易流失读者。而且你的新作品很难让大家满意。想玩高层次，就要忍耐住曲高和寡。好了，总之，想要回味的结局玩伤感，想留住读者，将人气延续到下本书，那就在高潮时结束。这是我个人的理解。</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作者远驹提出了一个问题：云大，我想问一个问题，你是如何评价现在起点最红的几种的套路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升级流，比如热血流，搞笑流，随身流之类。</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而同样，作者青春似火也提出了一个类似的问题：</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现在什么题材比较有市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新手最开始写哪个比较好</w:t>
      </w:r>
      <w:r>
        <w:rPr>
          <w:rFonts w:eastAsia="宋体" w:cs="宋体" w:ascii="宋体" w:hAnsi="宋体"/>
          <w:color w:val="000000"/>
          <w:kern w:val="0"/>
          <w:sz w:val="21"/>
          <w:szCs w:val="21"/>
          <w:lang w:val="en-US" w:eastAsia="zh-CN" w:bidi="ar"/>
        </w:rPr>
        <w:t>?</w:t>
        <w:br/>
        <w:t>  </w:t>
      </w:r>
      <w:r>
        <w:rPr>
          <w:rFonts w:ascii="宋体" w:hAnsi="宋体" w:cs="宋体"/>
          <w:color w:val="000000"/>
          <w:kern w:val="0"/>
          <w:sz w:val="21"/>
          <w:szCs w:val="21"/>
          <w:lang w:val="en-US" w:eastAsia="zh-CN" w:bidi="ar"/>
        </w:rPr>
        <w:t>就请云巨巨一起简要的分析一下你的看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多大神似乎也是这么做的。题材？咱们写手一定要判断清很多东西。最重要的就是流行趋势。</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年之前讲的是题材，网游火了又没落。取二代之的是仙侠，以佛本是道为代表，仙侠也没落了。取而代之的是魔幻盘龙，斗罗大陆，斗破苍穹……一批作品是代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可是到了</w:t>
      </w:r>
      <w:r>
        <w:rPr>
          <w:rFonts w:eastAsia="宋体" w:cs="宋体" w:ascii="宋体" w:hAnsi="宋体"/>
          <w:color w:val="000000"/>
          <w:kern w:val="0"/>
          <w:sz w:val="21"/>
          <w:szCs w:val="21"/>
          <w:lang w:val="en-US" w:eastAsia="zh-CN" w:bidi="ar"/>
        </w:rPr>
        <w:t>2010</w:t>
      </w:r>
      <w:r>
        <w:rPr>
          <w:rFonts w:ascii="宋体" w:hAnsi="宋体" w:cs="宋体"/>
          <w:color w:val="000000"/>
          <w:kern w:val="0"/>
          <w:sz w:val="21"/>
          <w:szCs w:val="21"/>
          <w:lang w:val="en-US" w:eastAsia="zh-CN" w:bidi="ar"/>
        </w:rPr>
        <w:t>年后，我预计题材的作用将逐渐淡化。现在已经到了内容，情节，故事为王的时代了。不管什么题材。只要内容好，情节好，故事好。就会火。这三者差的，不管你什么题材都没用。老作者和老读者应该知道，四五年前网游兴盛的时候，新书榜前一百名，最少有七十本是网游，只要码网游就有数据有订阅</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也该知道去年和前年，所有码仙侠和网游的，大都遭遇了滑铁炉。题材的限制非常巨大。可是我们也要看到类似官道也渐渐出来了。很多非魔幻题材的文章也出来了。仔细欣赏一下，他们共同的特点就是内容好，情节好，故事好。</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所以我的看法是别在拘泥与题材了。大家还是将精力放在码字上，如何码出能让读者看着愉快，兴奋，爽快的作品。这才是正路。至于题材的选择，不要跟风而是要问你你想码什么样的故事？你脑海中非常渴望什么样的</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你喜欢什么样的情节？然后把这些码出来就可以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成功还是失败。这重要吗？失败是成功他妈。我相信，真正的好书，是一定不会被埋没的。不管是什么题材。尤其是</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年后，内容为王，情节为王，故事为王！这些是咱们能决定的。当然，有的朋友要混出版。那就要根据出版市场了，比如繁体现在喜欢要魔幻，喜欢要色情擦边。很多时候，这个才是决定一切的东西。谁知道呢。好了，就说这么多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谢谢云巨巨的作答。作者零度￡心碎又提出了一个问题：</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小说中，对话占据篇幅多少的问题。</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太多，会出现很多废话。</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二，太少，通篇的心理戏，环境描写，或者解释性的东西。读者可能会厌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云大对于对话如何与以上第二条中所提到的合理搭配。有什么好的建议么？</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云天空</w:t>
      </w:r>
      <w:r>
        <w:rPr>
          <w:rFonts w:eastAsia="宋体" w:cs="宋体" w:ascii="宋体" w:hAnsi="宋体"/>
          <w:color w:val="000000"/>
          <w:kern w:val="0"/>
          <w:sz w:val="21"/>
          <w:szCs w:val="21"/>
          <w:lang w:val="en-US" w:eastAsia="zh-CN" w:bidi="ar"/>
        </w:rPr>
        <w:t>(395634034)21:28:50</w:t>
        <w:br/>
        <w:t>  </w:t>
      </w:r>
      <w:r>
        <w:rPr>
          <w:rFonts w:ascii="宋体" w:hAnsi="宋体" w:cs="宋体"/>
          <w:color w:val="000000"/>
          <w:kern w:val="0"/>
          <w:sz w:val="21"/>
          <w:szCs w:val="21"/>
          <w:lang w:val="en-US" w:eastAsia="zh-CN" w:bidi="ar"/>
        </w:rPr>
        <w:t>其实我觉得这样是本末倒置了吧。码字是很投入的事情，你老是想这些东西，哪还能专心码字？码字功底的提升其实是厚积薄法的，要通过系统全面的学习，通过海量的阅读，然后自然宣泄出来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果你人为的，专注的盯住某一点，某一个环节。就必然会因此忽略了其他的地方。你想提升可以，多看书，多思考，多学习。这是一个全面的过程。如果你一边码书，一边琢磨对话是不是多了。心理描写是不是多了。这样码出来的字，是很难让读者认同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你是什么水平就什么水平。专心的，投入的去码，用自己的文字将脑海中的图象，以及你要宣泄的东西表达出来。如果你分神去注意其他的，那就造作了点。</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很多作者都是这样，喜欢转文，喜欢咬文嚼字，喜欢玩弄文字，喜欢辞藻叠加，这样的作品结果大都不太好。以血红早年为例，最红的时候，他一天能码</w:t>
      </w:r>
      <w:r>
        <w:rPr>
          <w:rFonts w:eastAsia="宋体" w:cs="宋体" w:ascii="宋体" w:hAnsi="宋体"/>
          <w:color w:val="000000"/>
          <w:kern w:val="0"/>
          <w:sz w:val="21"/>
          <w:szCs w:val="21"/>
          <w:lang w:val="en-US" w:eastAsia="zh-CN" w:bidi="ar"/>
        </w:rPr>
        <w:t>82000</w:t>
      </w:r>
      <w:r>
        <w:rPr>
          <w:rFonts w:ascii="宋体" w:hAnsi="宋体" w:cs="宋体"/>
          <w:color w:val="000000"/>
          <w:kern w:val="0"/>
          <w:sz w:val="21"/>
          <w:szCs w:val="21"/>
          <w:lang w:val="en-US" w:eastAsia="zh-CN" w:bidi="ar"/>
        </w:rPr>
        <w:t>字。哪有心思去琢磨这些。</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然，也有人琢磨的。比如烟大，烟雨江南。他就喜欢琢磨，一天码个两三千字，然后反复修改到一个标点都不带错的。这是风格的问题。不是说这样不好，但是却不适合每一个人。</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说的实在，按那么码，钱是没有的。你一天码那么几个字能挣多少？全勤奖怕是拿不到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个好作品，也许有一万个毛病，却只需要一个优点就可以了。把这个优点发扬广大，就是成功的。当然，我不是说大家不需要上进，只是这个学习是全面的。而不可以单独拿出来分析。应该是一边码一边学。系统全面的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码字时，有什么水准就按什么水准码，这其实是一个综合的素质提升。还有句话</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忘记谁说的了。怎么说话，就怎么写文章。你说话水平高了，难道不是整体素质的提高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说我现在文笔差，那我就去锻炼文笔吗？恐怕等我文笔好了。也忘记该则么码字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作者黑色！自爆其短的说：</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哦，我的世界观总是和我的人品一样渣，（原句有改动）设定做出来也不想番茄这样有比较浓的</w:t>
      </w:r>
      <w:r>
        <w:rPr>
          <w:rFonts w:eastAsia="宋体" w:cs="宋体" w:ascii="宋体" w:hAnsi="宋体"/>
          <w:color w:val="000000"/>
          <w:kern w:val="0"/>
          <w:sz w:val="21"/>
          <w:szCs w:val="21"/>
          <w:lang w:val="en-US" w:eastAsia="zh-CN" w:bidi="ar"/>
        </w:rPr>
        <w:t>RPG</w:t>
      </w:r>
      <w:r>
        <w:rPr>
          <w:rFonts w:ascii="宋体" w:hAnsi="宋体" w:cs="宋体"/>
          <w:color w:val="000000"/>
          <w:kern w:val="0"/>
          <w:sz w:val="21"/>
          <w:szCs w:val="21"/>
          <w:lang w:val="en-US" w:eastAsia="zh-CN" w:bidi="ar"/>
        </w:rPr>
        <w:t>风格，，这个怎么锻炼。</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还有背景故事这类的，一般要注意哪几个关键点！</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云天空</w:t>
      </w:r>
      <w:r>
        <w:rPr>
          <w:rFonts w:eastAsia="宋体" w:cs="宋体" w:ascii="宋体" w:hAnsi="宋体"/>
          <w:color w:val="000000"/>
          <w:kern w:val="0"/>
          <w:sz w:val="21"/>
          <w:szCs w:val="21"/>
          <w:lang w:val="en-US" w:eastAsia="zh-CN" w:bidi="ar"/>
        </w:rPr>
        <w:t>(395634034)21:40:51</w:t>
        <w:br/>
        <w:t>  </w:t>
      </w:r>
      <w:r>
        <w:rPr>
          <w:rFonts w:ascii="宋体" w:hAnsi="宋体" w:cs="宋体"/>
          <w:color w:val="000000"/>
          <w:kern w:val="0"/>
          <w:sz w:val="21"/>
          <w:szCs w:val="21"/>
          <w:lang w:val="en-US" w:eastAsia="zh-CN" w:bidi="ar"/>
        </w:rPr>
        <w:t>做为作者，你代表的永远不是你一个人。送给你一句话，如果你幸福的时候，你应该知道，你和别人一样。如果你感觉到自己很糟糕的时候，你应该知道，别人和你一样。</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个作者，不管他是什么类型，他代表的都是和他相似的一个群体。甚至可以说，你的特点，是很多人共有的一种特性。只是有的人显著点，有的人比较轻微。</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其实仔细想一想，你为什么一定要学番茄？为什么一定要拿番茄做参照物？记住我的一句话，你如果是学谁，模仿谁的话，你永远也不会达到那个目标，最多也只是接近。</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知道，以前有很多人学卓别林。可是那些模仿的再象的，甚至卓别林本人去参加比赛都输掉的人，其实他们根本没什么做为。</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每个人的路都是不同的。用鸿均的话说，三千大道，条条可证混元。不要选择别人的路，那样的话，你可能连第二个他人都成为不了。就象科比曾经说的那样，我不是第二个乔丹，我只是我自己的科比。</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没有这股气是没有出路的。仔细观察几个大神，每个人都是不同的。他们或许风格相似，但是所走过的路都是不一样的。而且即便是风格，其实也不是一样的。相信大家都能品出来。各有各的特点。不想当将军的士兵不是好士兵。既然进入了这个圈子，你的目标就不该是任何一个人，你唯一要战胜的，只有你自己。败了不要紧，爬起来继续向前就好了。谁一生不失败几次。就算最后还是失败，那也只能说明你不适合这个。</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果你适合，那么通过努力后你总会有所收获的。所以我最后要说的是。不要因为你不象谁而烦恼。你不是第二个谁。你只是唯一的你！你不需要象任何人。你只要象你自己，就可以战胜所有的人。三千大道条条可证混元，而那些已经证得混元的圣人弟子却没有一人能成圣。</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还是那句话，情节，故事，内容。好好努力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云大大，如果码到一半不想码了怎么办？？？</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硬着头皮继续码，挤牙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可是，这样自己写的东西都感觉厌恶的时候，还写么</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只能写，要么你太监？你可以问问，你所问的问题，在座的谁没遇到过？只要码过</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这个问题一定会出现。</w:t>
      </w:r>
      <w:r>
        <w:rPr>
          <w:rFonts w:eastAsia="宋体" w:cs="宋体" w:ascii="宋体" w:hAnsi="宋体"/>
          <w:color w:val="000000"/>
          <w:kern w:val="0"/>
          <w:sz w:val="21"/>
          <w:szCs w:val="21"/>
          <w:lang w:val="en-US" w:eastAsia="zh-CN" w:bidi="ar"/>
        </w:rPr>
        <w:br/>
        <w:t>  30</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150</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万这是大坎</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的问题是一度被称为《卡徒》的作者，卡卡（半张卡片）提出的：一本书到底怎么定义为毒草，或者精神粮食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毒草就是让人看了郁闷欲死，恨不能把键盘砸了，如果当时作者在身边，非拖过来砸一顿的那种。似乎专门为了让读者生气郁闷而写的作品。这就是毒草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精神食粮，就是催人向上，催人奋发，让人充满朝气和希望，精神愉悦快乐，心情美好起来的，这就是精神食粮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看了这样的书，你的心情会好很长时间。即便遇到生气的事，也会一笑而过。心里充满干劲，对未来充满期待和希望。</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每个人的定义都不同的。我的定义就是如此。</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者林路提出问题：</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内容、情节、故事，这三者有什么区别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就是犯了网文忌讳的作品。内容可以理解成特点，比如随身流，无限流，卡片流。这个大家理解吧？随身携带一亩天，这样的内容就比较好了。可以理解成金手指，让人一看就想看，一看就会产生很多兴奋的联想。</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情节就不需要说了吧？情节就是一个个桥段的应用。其实一本书，就是无数个桥段的叠加，这里比较的，就是对桥段的应用。虽然不准确，但是我的理解上，情节就是桥段的实际引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就是故事了，以斗破苍穹为例，主角小时候挺平庸的，后来定下的未婚妻上门退婚很是羞辱了主角，然后主角发奋图强，然后不断努力，一定要让那个腿婚的女友后悔。这就是故事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简单的说，内容就是金手指的设定，情节就是桥段的实际引用，故事就是整本书的主线。有了鲜明的特点，经典桥段的应用也出神入化，故事主线也很引人，这本书就必然会成功，不管是什么题材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大家可以去对照一下。大家写新书时可以从这三点着手，先想出一个让人兴奋的金手指，然后设计情节，将各种桥段应用好。再有一个引人入胜，不得不追看的故事主线。没有不成功的道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者阿宁提出了问题：湘湘，能请云大谈谈书的情节的发展吗？我觉得我写的东西，最缺的是情节</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是情节发展还是故事发展？情节发展没什么好说的啊。比如电视剧，有这样的情节：一人英雄救美，对吧？这就是情节，情节就是桥段的应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至于怎么发展，很迷糊，这就是实际引用了。这玩意得看大家的功底以及对情节的把握能力，没有固定的方式，所有固定了的方式都是狗血，所以这问题没法回答。</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事实上，写书考究的是什么？考究的就是对桥段的应用。应用好的就是神，最起码有了成神的天分。至于精彩桥段的搜罗，这个……你不看书的吗？看到你兴奋的地方就记下来啊。</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关于主线怎样设置好？都市小说的主线不明显如何克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谁说都市主线不明显的？我也码过都市，很明显啊。比如道具流，故事主线就是利用道具装</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啊。先在初中装，再去高中装，然后去大学装，最后上社会去装。中间安排两个美女。再给主角设置一个终极目标。这就是故事主线啊。</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金手指是物品，情节就是桥段，中间穿插着各种桥段。</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你吧，你的理想是什么？成为至高无上的超级大神吧，然后你要上学，然后一边学习一边码字，然后毕业了要工作，那就一边码字一边工作。随着时间的流逝，你渐渐出名了。你的作品给你带来了知名度和地位，你的写手身份给你带来了很多东西，还有金钱</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主线其实就是人生的轨迹，在主线上挂着的是树叶般的桥段，树枝上挂着的，就是你的金手指，最吸引人的东西。三者结合在一起就是一个完整的故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三方面都搞好了。一本成功的作品就诞生了。哪里没搞好，就继续琢磨。继续学习，</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断改进，总会成功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天行健，君子以自戕不息！天行健，君子以自强不息！</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两个小时的时间这么快就从键盘的敲打中溜走了，云巨写书的成就是不可埋没的，曾经于高中时期，在学校不许看小说的情况下，硬是把字典和词典从头到尾看了数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工作后，于十年间……将全市大小数十家书店的数万本书籍看遍，尤其是名家作品，更是反复品味，后接触玄幻作品，大为意动。</w:t>
      </w:r>
      <w:r>
        <w:rPr>
          <w:rFonts w:eastAsia="宋体" w:cs="宋体" w:ascii="宋体" w:hAnsi="宋体"/>
          <w:color w:val="000000"/>
          <w:kern w:val="0"/>
          <w:sz w:val="21"/>
          <w:szCs w:val="21"/>
          <w:lang w:val="en-US" w:eastAsia="zh-CN" w:bidi="ar"/>
        </w:rPr>
        <w:br/>
        <w:t>  2005</w:t>
      </w:r>
      <w:r>
        <w:rPr>
          <w:rFonts w:ascii="宋体" w:hAnsi="宋体" w:cs="宋体"/>
          <w:color w:val="000000"/>
          <w:kern w:val="0"/>
          <w:sz w:val="21"/>
          <w:szCs w:val="21"/>
          <w:lang w:val="en-US" w:eastAsia="zh-CN" w:bidi="ar"/>
        </w:rPr>
        <w:t>年至今一年多的时间里，他创作了《幸运魔剑士》、《网游－梦幻现实》、《邪神传说》三部全本作品，总计</w:t>
      </w:r>
      <w:r>
        <w:rPr>
          <w:rFonts w:eastAsia="宋体" w:cs="宋体" w:ascii="宋体" w:hAnsi="宋体"/>
          <w:color w:val="000000"/>
          <w:kern w:val="0"/>
          <w:sz w:val="21"/>
          <w:szCs w:val="21"/>
          <w:lang w:val="en-US" w:eastAsia="zh-CN" w:bidi="ar"/>
        </w:rPr>
        <w:t>600</w:t>
      </w:r>
      <w:r>
        <w:rPr>
          <w:rFonts w:ascii="宋体" w:hAnsi="宋体" w:cs="宋体"/>
          <w:color w:val="000000"/>
          <w:kern w:val="0"/>
          <w:sz w:val="21"/>
          <w:szCs w:val="21"/>
          <w:lang w:val="en-US" w:eastAsia="zh-CN" w:bidi="ar"/>
        </w:rPr>
        <w:t>万字，堪称空前绝后的一大壮举。</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为一名曾经创造过起点中文网总点击总推荐总收藏三榜第一的天位级写手，云天空的作品有着非常吸引读者的几大元素，节奏明快、更新迅速、高潮迭起、结构庞大，阅读感强。</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拥有商业化写作的典型特征，而准确的定位和独一无二的作风也让云天空成为红透了的超级名家。</w:t>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