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9.</w:t>
      </w:r>
      <w:r>
        <w:rPr>
          <w:rStyle w:val="Articletitle1"/>
          <w:color w:val="000000"/>
          <w:lang w:val="en-US" w:eastAsia="zh-CN" w:bidi="ar"/>
        </w:rPr>
        <w:t>大神跳舞访谈录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我很愿意帮助一些新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自己是这么认为的，我和起点的主编说过一句话：市场越大越强，这个平台越稳固，我们的饭碗才能保住。如果起点有一天只剩下几个大神在支撑场面了，那么这个市场也就完蛋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对于作者来说，其实没什么竞争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比如我，或者唐三，或者月关，静官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读者不可能只看一个人的书，大部分读者书架上都是十几本甚至几十本的书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从前很乐于帮助一些新人，因为我认为，好书越多，好作者越多，这个市场越大，越繁荣，我们这些池里的鱼，才能混得更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个道理很简单，也很真实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曾经我也会推荐一些新书……但是我发现后来这些新书无一例外的都太监了。之后找我做广告的，我基本都会回答一句：你先写到二十万，我再帮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曾经我也会愿意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和一些新作者聊天，我会愿意看他的书，愿意告诉他一些我的经验，怎么抖包袱，怎么控制读者的胃口……呵呵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但是，我发现，网上加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绝大多数新作者，说了没五分钟，就立刻蹦出一句“老大，给个广告吧……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可是，对我提出的那些建议，他们基本无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他们不是来找我讨论新书，也不在乎我的意见……他们要的是广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之后，我就很少加什么新作者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今年有一件事情，后来让我很无语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是今天夏天吧，我在我的书评区里，发现了有一本书的广告……原本没什么，但是那本书的广告几乎每小时固定刷八条，一个白天的反复刷，我好奇之下就去看了一下那本书，我是很认真的阅读了大约四万多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对那个作者提出两条意见：第一么，开头有问题，切入主题不够快，建议最好修改，或者忍痛删掉前面几万字。大概就是这个意思了，具体当时怎么说的，我忘记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么，我认为，他发广告无所谓，但是那样去刷别的作者的书评区，未免有些不太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就这两条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结果，你们猜怎么着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成了他炒做的噱头。就在那天，几乎所有的起点排行榜前列的书的书评里，都出现了一条“跳舞大神打压新人”的帖子，当然，“跳舞打压新人”不是关键，关键是打压的那本书的书名，列在了最显眼的地方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吸引了不少眼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时我就很无语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然后我笑笑，没回应，也没说什么。我想，如果我回击的话，凭我的读者量，足以湮没他的书评区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忍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没想到自己好心提出两条建议，只是觉得这本书的开头走了弯路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…结果引来这种恶心的事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个帖子后来被反复了发了几天，炒做了几天……我没理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后来，那个作者一直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***]…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结果他公开说：他的书被人盯上了，所以有人打压他，不让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***]…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装可怜，求票，然后对那些读者说：我发誓，一定会把这本书写完！绝对不向恶势力低头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结果，那本书，依然没人看（书的开头真的很有问题），没多久，太监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是让我遇到的，最恶心的一个新人作者。一个为了出名而不择手段的可怜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网络上这种“新人”很多，我的几个朋友也遇到过类似的事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之后，我基本不看别的新人的书了，除非是有朋友让我帮忙看一下，看了之后，我也不会说什么建议，基本都是“哈哈，不错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论坛里的求评的书太多太多了……但是可笑的是，绝大多数求评的帖子，都不是真心求评的，都是来广告的。偶尔一些，则只愿意听好话，你敢说他的书不好，就等着吵架吧！你敢说他的书不好，立刻就是一句“打压新人”的帽子压给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忍不住想：现在的新作者到底怎么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不是那种一本成名的作者，我今天的人气是几本书一步一个台阶累计上来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没有经历过那种一夜之间大红的过程，我的书从点击几十万，到几百万，再到上千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订阅从几十，到几百，到几千，再到两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所以，我可以说，我是起点的老作者里，为数不多的，熬出来的。而不是所谓的“一本成神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所以，我想，我有资格对一些新人说：忍耐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忍耐这两个字，其实很难做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初我也几乎放弃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的时候，中间有一段时间，我放弃了，我也写不下去了，面对点击和读者稀少，我心冷了，想离开起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时有一个人找我，苦口婆心劝我继续写下去，劝我回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个人，是司马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是的，就是那个被很多恶毒的人攻击，说他势力，是他虚伪的司马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事实上，多少人知道，司马是一个很好的人。只不过，他的很多话，刺痛了一些人的软肋，所以才会被攻击而已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哦，对了，还有一条：司马是我介绍到起点的。他的第一本书，我介绍他认识了一个起点的编辑。然后我们同期冲榜，他很快就闯出了点明堂，而我的初期，失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就在我准备离开的时候，他挽留了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否则，今天起点上不会有一个“跳舞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是我们那一代的“新人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时起点高高在上的是血猪头，是烟雨等超级大神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可是，我们从来没有跑到论坛上大骂什么“黑幕”，指责什么“黑箱操作”，或者大闹什么“不公平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这种话的人，我告诉你，你注定一辈子红不了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时我最怀念的一段时间，是我和司马两人每天晚上都会聊上一两个小时，研究怎么写书，怎么编桥段，怎么设定情节，怎么设计人物的性格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因为长途电话费很贵，我们是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语音聊天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常常因为网络不通畅，延迟，或者声音不清晰，喊得声嘶力竭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是一段让我怀念的日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就这样，新人的寂寞，我们挺过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想对现在的这些新作者来说，努力写，埋头做你该做的事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你一味的怨天尤人，那么，注定的，你没有成功的资格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你不配成功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清楚的记得，我还没成名的时候，血猪头的一本新书出来，一个空书名，两三千字挂在那里，立刻就是十几万点击，上万的推荐票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时很多人眼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而那个时候，我，只对我的朋友说了一句“那是他应得的奖励，任何人的成功都不是天上掉下来的。他努力过，才得到今天。我们没资格眼红别人。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想告诉各位新人的是：任何成功都没有侥幸。真的没有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所以，别想刚来就出头！门儿都没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你不是上帝，所以不可能你一来，别人都要把路让出来给你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别把自己不当回事，但是，也别把自己太当回事了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清楚的记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的时候，看到血猪新书人气疯狂的风光，我说的那句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个时候，我就知道自己该怎么去做了。（当年的我，从来没有在论坛里抱怨过什么起点黑幕，或者抱怨起点对大神太过优待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所以，今年这个月，我的新书出来第一个星期，立刻跳到第一名，人气是新书榜第二到第十名加起来的总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想对你们说的是：忍耐，是通往成功的唯一道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你明白了，去做就好了。我不保证你会成功，但是，你至少有了成功的可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你选择继续在这里发牢骚……那么明年的今天，你不是新人了，你会变成网络上诸多扑街写手大军的一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不是对你的诅咒，而是真实的预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你想出头，真的很想出头，那么，把你的精力远离这些无聊的是非，远离这些无聊的炒做，远离这些无聊的抱怨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败了，先从自己找原因，而不是怪罪别人，怪罪起点，怪罪编辑，怪罪读者没眼光，怪罪老作者挡了你的路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找出自己的原因，然后做好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否则，我的那个预言，就会变成真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见过太多太多“满腹牢骚”的新作者了，我告诉你们的是：无一例外的，这些人后来全部仆街！没有一个成功的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1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