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网游小说八大职业设定</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spacing w:before="0" w:after="240"/>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网游小说八大职业设定</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一剑士强大的攻击力，是剑士的象征，破坏力配合趁手的武器绝对是其他职业无法媲美的，但同时强大的攻击力，使得剑士在防御方面略微欠缺，但是稍显快捷的脚步也是他们的代表。再加上远程攻击方面可以利用弓箭弥补，的确是强悍人事的首选。武器装备：双手大剑，巨型战斧，弓箭（低级），点数分配：力量，敏捷，体力（少量）</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二骑士与剑士相对的，骑士具有超高的防御，却在进攻方面有所欠缺。但是与剑士的单打独斗不同，骑士的范围攻击足以弥补他攻击的欠缺，坚固的盾牌，配合强有力的步伐，是团队中的佼佼者。武器装备：单手剑，双手小剑，小型战斧，盾牌。点数：力量，敏捷，体力。</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三魔法师顾名思义，魔法师是依靠精神元素的聚合以及自身精神力的激发来造成魔法元素攻击。虽然在物理防御方面很弱小，但是远程攻击的高手非魔法师莫属，强大的魔法力攻击不亚于剑士的超级攻击。武器：法杖，魔法书（消耗品，无魔法聚集时间），点数：智力，精神。力量（拿装备）</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四祭司祭司是队伍中必不可少的职业，强大的精神强化能力可以在短时间内迅速提升自身以及队友的战斗能力，高级的恢复系魔法，可以迅速治疗队友的伤势，减轻打击所造成的痛苦，独一无二的复活术，让战友们起死回生继续战斗。但同时也是队伍里最先受到打击的对象。武器装备：魔法锤，魔法书（与法师类似）。点数：智力，敏捷，精神。</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五圣职比起祭司，圣职则有另外一番作为，虽然不如祭司所强化的那么全面也没有其强化的那么强烈，但是比起祭司，圣职的</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命中的神圣之拳就足够保护自身的安全，再加上勉强熟练运用的弓箭，还是可以与祭司一比高下。武器装备：圣杖，弓箭（低级）。点数：智力，敏捷，力量，精神。</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六盗贼快速的移动力，敏捷的身段，快如白光的攻击速度，是盗贼的招牌。虽然攻击不如剑士与骑士，防御甚至不如法师，但是超快速的攻击，已经弥补了其他的不足，盗贼的可怕，在于招招可以致命，完全可以与其他职业抗衡。武器装备：匕首，单手剑。点数：敏捷，力量。</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七弓箭手准确无比的箭法，轻盈快捷的身段，弓箭手因为有这两个特点，使得她在战斗方面也有特殊的地位。大范围的散射，以及对单一目标高超的准确度，是弓箭手的绝招，近战方面，毫不逊色于盗贼的反映速度，足以应付任何敌人。但是技能消耗魔法教大也是弓箭手的一个问题。武器装备：弓箭，单手剑。点数：力量，敏捷，精神。</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八训兽师天生的驯服本领，使得他们能够轻松面对强大的敌人，收服弱小的幻兽，慢慢培养成具有强大战斗能力的怪物。驯兽师本身不喜欢参加战斗，因此显得比较脆弱，但是真要打起来，驯兽师也能够发挥惊人的杀伤力。武器：皮鞭，单手剑。点数：力量，智力，敏捷</w:t>
      </w:r>
    </w:p>
    <w:p>
      <w:pPr>
        <w:pStyle w:val="Normal"/>
        <w:keepNext w:val="false"/>
        <w:keepLines w:val="false"/>
        <w:widowControl/>
        <w:spacing w:lineRule="auto" w:line="288"/>
        <w:jc w:val="left"/>
        <w:rPr>
          <w:color w:val="FF9900"/>
        </w:rPr>
      </w:pPr>
      <w:r>
        <w:rPr/>
        <mc:AlternateContent>
          <mc:Choice Requires="wps">
            <w:drawing>
              <wp:inline distT="0" distB="0" distL="0" distR="0">
                <wp:extent cx="5486400" cy="9525"/>
                <wp:effectExtent l="0" t="0" r="0" b="0"/>
                <wp:docPr id="2" name="矩形 2"/>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2"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rPr>
          <w:color w:val="FF9900"/>
        </w:rPr>
      </w:pPr>
      <w:r>
        <w:rPr>
          <w:color w:val="FF99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