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网游小说中的法宝、功法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玄英剑 赤阴剑 红蛛剑 五毒仙剑 无行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无行剑遁天魔诛仙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百灵斩仙剑　虹霓剑　青霓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由十九万六千七百四十二根绣花针炼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金犀剑 九子母阴魂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二十四口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鸳鸯霹雳剑（一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紫一红）丧门剑 红丝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百零八道红丝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紫郢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青索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紫一青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青罡剑 烈火雷音剑 佛门心剑 聚奎剑 神婴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邪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元剑 金光烈火剑 乌灵剑霜角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青冥剑 玉龙剑 乌龙剑 霜蛟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玉虎剑 青牛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七口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太乙分光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九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霜谭剑七修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金鼍、青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青灵、蟾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水母、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玄龟、金鸡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天啸、玉兔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阳魄、蜈蚣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赤苏七把；玉石剑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银河剑 黑煞剑 黄精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二十六口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天辛飞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九十九口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心灵剑 玄霜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绛雪剑天龙伏魔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九口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玄阴六阳迷神灵剑 南明离火剑 阿难剑 桃花七刹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七口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雷泽神剑 玄都剑天龙剑 无形剑气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太乙天罡剑气 桃木飞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四十九口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冰魄神光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能分能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天象剑 三棱心如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百十来口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阳一气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口，少阳、太阳、中阳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九宫神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九口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辛金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红色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墨龙神剑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刀类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诛邪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百零八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妖魔血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修罗飞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九九八十一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天魔化血神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波罗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桃花飞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九九八十一口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般若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毗那神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屠龙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针类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血焰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密陀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五火须弥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五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五行绝灭光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六贼无形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子母传音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两仪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九九炼魔神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玄女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九九八十一针，九根一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白眉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千六百五十九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乌金芒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碧血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九子母元阳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红云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乾坤针（三万六千根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子午火云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子母三才降魔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九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五行神火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彻地神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坎离梭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七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碧血灭魂梭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五行雷火梭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九天十地辟魔神梭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九十八根纸样薄的五色钢片组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神女梭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金龙梭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丙灵梭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数十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九龙梭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紫金梭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幽灵碧焰梭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乌鸩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天芒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百零九根，红雨一般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棱戮魔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黄蜂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葫芦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神鲨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五鬼阴风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天狼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黑霉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修罗神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七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菩提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火龙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两仪分光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雷音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圈类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十地小人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太乙如意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无极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才火云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个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两极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纳芥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九宫仙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带有九个芒角的白光圈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烦恼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龙雀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九转轮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七转光轮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法华金光轮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天心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二相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珠类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雷火金丸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1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毒龙丸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四十九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除邪九烟丸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牟尼散光丸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七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赤癸球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赤乌球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吸星球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天瘟球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鱼龙幻光球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冷光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困龙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阴雷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阿鼻元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天黄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伽蓝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金菩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念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天黄正气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牟尼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百零八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伽难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乾天火灵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夜明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玄阴珠（后脑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玄牝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雪魂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千年玄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阴魂毒火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阴神铅灭阳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飞星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镜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回光神镜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四面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迦叶金光镜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水母玄阴镜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透雾缝分光镜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九龙铜宝镜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天遁镜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摄心镜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六阳神火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昊天宝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太虚神镜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诸天宝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销魂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索影金盘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寒犀照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灯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散花灯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佛火心灯，要灯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潜琉璃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五云石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补天石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幡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血刹幡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雷音烈火神幡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阴灵幡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两仪幡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两面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修罗幡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混元幡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天魔聚毒幡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弥尘幡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泥犁落魂幡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天魔阴火幡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葫芦内一幡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云雾幡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魔泉幡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阴风八卦幡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隐行幡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六阳定风幡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玄阴聚兽幡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魔火金幢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九戒仙幢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旗里烟岚（旗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姹女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都天神雷烈火旗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伏魔旗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颠倒八门镇仙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泥犁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乾坤转变潜行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九面，按九宫方位排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五火赤氛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阴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绿云仙席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玄阴神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七刹玄阴天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五火乾坤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太乙五烟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天孙锦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九天都罗神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灭绝神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无形诸天魔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四恶神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桃花七刹销魂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修罗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乌云神鲛丝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九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阴魔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罗刹阴风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阴地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七情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满天都是蝎子蜈蚣毒蛇壁虎七修蜘蛛金蝉等毒物飞舞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鲛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鲛丝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柔骨丝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黑煞丝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金光神线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伏魔雷音线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小南极磁光子午线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彩霓练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彩云链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火云链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青瑶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百宝如意转金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七宝金幢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云瘴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彩霞红云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绿云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五云桃花毒瘴（云雾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五行挪移迷魔障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紫云障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灵雾障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无行魔障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须弥障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金乌障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锦云兜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五淫呼血兜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神雷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先天神雷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太阴神雷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太乙神雷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无音神雷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五火神雷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阴雷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五阴毒雷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黑青阴雷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砂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五毒追魂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子母阴魂夺命红砂（葫芦装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都天毒火神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硫磺迷魂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瘟篁迷魂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瘟篁葫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黑煞落魂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万魔软红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香雾迷魂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黑青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无形神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砂母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子母如意神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砂母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天蓝神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百六十粒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五淫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碧磷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雷泽神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火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三昧真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魔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阴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乃由地心中千百万年前遗留下的人兽骨骼中，采出的一种毒磷凝炼而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明阳真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纯阳乾明离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南明离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乾天烈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地壳真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天魔阴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波丝慝迷神邪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太阳真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九火神烬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碧血神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心灯之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玄阴之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七阳之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诸天神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先天真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幽灵阴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光神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太乙纯阳真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太阴赤血神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神光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先天离合神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护身灵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宝神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冰魄神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旃檀佛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须弥神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须弥如意障无相神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血影神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无形护身佛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天书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《三卷天书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《琅缳秘笈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《越女经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《三元秘笈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《三盘经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《紫府迷笈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《地阙金章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《太阴鬼箓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《阴魔迷箓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《丹书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四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《仙箓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上中下三卷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《内景元宗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〈玉版天书〉、〈火真经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〈越女剑诀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〈血神经〉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丹药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补髓益元神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百草九转仙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万年续断接骨生肌灵玉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固本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百草夺命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九转夺命神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百毒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玉璃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白信还阳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坐忘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聚魄炼形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辟谷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销魂散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五行绝灭散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九转真元再造神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百草阳灵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迷魂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固元灵胶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两极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二相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度厄金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他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紫烟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紫玉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振霄锤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白骨锁心锤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鲸涎锤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力金刚神杵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光杵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五丁斧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辟邪玉斧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五星神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修罗錾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雷音金光錾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风雷錾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万蚕金钵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神木钵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紫金钵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转轮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紫筠篮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独龙禅杖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降魔禅杖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赤玉杖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七宝妙树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摄魂瓶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七宝紫晶瓶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六六真元葫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瘟篁葫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内有迷魂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红欲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归藏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法宝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九天元阳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璇光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双龙剪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真如剪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金鸳鸯神剪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两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乌龙剪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六阳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天一贞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神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无缝天衣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度厄仙衣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辟魔神光罩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丧门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清宁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七刹法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炼钢柔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五行炉鼎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禹鼎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九疑鼎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混沌元胎；一看鼎中得来之物，乍看只是带有青白微光，混混沌沌，并不十分透明的一粒鸡蛋形大小的圆珠。乃至反复定睛注视，那珠子甚是异样。如若顺立，青白二光立时分开，青光上升，白光下降，再隔一会，上半便现出无数日月星辰、风云雷电的天象，下半截便现出山川湖海、飞潜动植之形。与鼎腹所见大同小异，但这个里面的万类万物却似活的，不过动作稍慢罢了。若一倒立，重又混沌起来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七刹神柱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衍神柱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六阳神火柱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五遁神桩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兜率金伞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信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千载沉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冷艳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返魂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断金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铁贔仙盾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石髓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太皓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灵光驭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血焰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九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白骨飞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四绝神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青白黑绿四色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血影鞭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断玉钩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白虹钩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阵法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太阴奇门阵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颠倒八阵图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九宫图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九子母天魔玄阴大阵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都天烈火仙阵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须弥正反九宫仙阵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两仪微尘阵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遁法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无行剑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先天五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金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地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水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玄女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五鬼隐行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天高晦明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天魔遁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小修罗遁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七星光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太乙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七禽五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七禽遁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五方五行天魔铜行遁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霹雳震光遁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七遁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先天五行无量遁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飞雷遁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赤尸遁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飞龙遁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地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四九遁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佛家心光遁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潜行之法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太阴潜行之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六戊潜行之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潜行挪移大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隐身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木石潜踪（隐身法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芥子藏身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坏金光护身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金刚护身之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混元终气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颠倒迷仙五云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降魔金刚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石火电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天眼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内视之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避火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透视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辟谷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吹云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避毒真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天刑咒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归魂咒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玄门度气之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太昊真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九天都篆阴魔大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十二都天神熬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诸天欲魔五淫脂魔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酸、疼、痛、痒、甜、软、舒、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十二花煞神罡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九子母阴魔销魂大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玄阴神煞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神行法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千里户庭囊中缩影之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诸天挪移大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千里腾光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移山缩地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地行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催光穿云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开山法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六丁开山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金刚移山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开山彻地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玄天移行大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移山换岳之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力千斤神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逃命法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天魔解体大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自残肢体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傀儡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诸天神魔化血飞身大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天魔裂形大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血光护神之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采补、魅法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素女偷元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化金刚荡魂邪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意入窍魔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天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{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女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+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后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}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迷神大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七圣迷神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天魔摄魂舞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销魂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佛法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枯禅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天龙禅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金刚禅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西方天龙幡唱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天魔阴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葫芦内一幡装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九幽转轮大藏法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两界十方金刚大藏真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化身之法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身外化身之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元一体坎离化身之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收剑法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收剑口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捉光掠影之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涵光掠影之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分光捉影之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侦察法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水晶照影之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缩天透影之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血光返照太阴神镜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窥天测地之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冷焰搜之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裂地搜神之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都天罗刹赤血搜行之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搜摄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晶球视影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天眼透视之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天视、地听之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收魄之法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诛魂收魄之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小藏炼魂却敌大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毒刑锁骨穿心小修罗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阴魔聚兽化骨销行大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采生魂而炼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化血分魂之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元阴摄神妖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五鬼摄魂之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借物镇魂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金刀戮魂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太阴吸魂之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小诸天四九归元招魂之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算命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七禽神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算命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先天神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测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小衍神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测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先天大衍神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刑讯逼供法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佛门降魔锁骨缩身之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玄门先天一气大擒拿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阴魔大擒拿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金刚大力手法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炼宝法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己寅九冲小乘多宝法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困人法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颠倒五行大混沌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缩河行地之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倒转乾坤大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颠倒乾坤五行移转大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换影移行之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先天奇门禁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禁光闭影之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长地之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九天都篆颠倒乾坤大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无相仙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五行莲花化劫之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小旃檀妙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熊经鸟伸图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五雷天心正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太青五行禁制之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反七刹之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脱骨代身之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佛门小传轮三相化生妙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血身大法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将魔经中最厉害的一种邪法，昔年不舍得原身，几番踌躇欲炼又止的血影神光，重新苦炼。竟将自身人皮，生生剥去；再将全副血身炼化，成为精气凝炼的一个血影。此法炼成以后，异日出山，无论遇见正邪各派修道之士，只消张臂扑将上去，立即透身而过，对方元神精气全被吸去；并还可以借用被害人的原身，去害他的同道。再遇第二人，仍旧脱体，化为血影扑去，只要扑中，便无幸免。多大法力的人，如若事前不知，聚出不意，也是难免受害。尤其厉害的是，水火风雷、法宝飞剑皆不能伤。因除长眉真人外，释道两教中还有几个厉害人物，仍难惟我独尊，心犹未足。除将原有诸宝重加祭炼外，又费十多年苦功，炼就十指血光与头顶上的玄阴魔焰，以为抵御敌人的纯阳至宝之用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到了洞外一看，三妖徒也被人用法宝将命门钉住，不能逃遁。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尸元神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妖徒自持妖法高明，又善玄功变化，身外化身，炼就三尸元神，魂魄均可分化，任何厉害的飞剑法宝俱不能伤。真要觉出不妙，至多舍却一个元神，便可脱难。尤其对我师徒早有防备，只要遇上，动手之前，将元神遁去一个。下余形神纵使全数为我消灭，他不过再寻一副好庐舍，修炼一甲子。无论如何，大劫总可躲过。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内丹；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那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乾天火灵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果有鸭卵大小，形若圆球，赤红似火，摊在笑和尚掌上，滴溜溜不住滚转，体积虽大，看去却甚是轻灵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说罢，将口一张，吐出一粒形如卵黄的金丸，递与初凤。初凤接在手中，见那金丸又轻又软，仿佛一捏便碎似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怪物故意将内丹吐出，只是茶杯大小一粒红珠，、、、那内丹也同时由小变大，化成亩许大一片火云，当头罩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能发能收，可分可合。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鸠盘婆教下圈役的天魔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这类魔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藏身骷髅头，拳头大小，白骨晶晶，俱是红睛绿发，通体黑烟围绕，若沉若浮，凌虚而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名为天魔，实则也是历劫千年的厉鬼幻化。鸠盘婆教下圈役最多，非精习本门心法，不能拘遣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妖人所驱九魔，本非所属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铁蛛养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强受魔法拘遣而来，只知按照行法人的法力本领施为，与本身无关。、、、不似鸠盘婆师徒那样人魔一体，随心所欲，乐于为用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法力如差，魔头情急反噬，引火烧身，万无生理。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人化兽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另外还有两个矮妖童，早取来一狼一豹两张兽皮，旁立相侍。申武念念有词，将幡一指，便有无数火针飞起，朝二人身上撒下，钉满全身。约有半盏茶时，火针飞会，随着针眼往外直流鲜血，晃眼成了一个血人，从头到脚不见一丝白肉。先还面色惨变，咬牙忍受。血出以后，终于忍受不住，往后便倒。两矮妖童早强向二人身后，张开兽皮等候，未容倒地，纵身迎上，接住由后朝前一包。跟着朝每人背上一脚踹去，趴倒在地。申武持幡一阵乱划，兽皮逐渐合拢，将二人全身包没，合成整个，化成一狼一豹，死在地上。由二矮妖童抓住尾巴，倒拖出去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兽化人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命萧玉先走进前，运用玄功，施展仙法，手掐灵诀，由顶门往下，全身连画十几下。恰好萧请取来衣物，萧玉全身忽起裂缝。刘泉用手朝萧玉身上连扯了几下，一张整的熊皮应手而起，立时复了原来人身，现出一个赤条条的二十多岁英俊少年。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飞剑以剑光分上下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各派飞剑以金光为上，白光次之，青光又次之，黄光还要次些。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英琼久闻灵云等常说异派剑光，颜色大都班驳不纯，离不了青、黄、灰、绿、红诸色。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紫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红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白灰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青灰光华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银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蓝光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放出飞剑的不同方法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把口一张，一道白光飞将过去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左肩摇处，一道青光电也似的朝那说话的凶僧飞将过去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智通后脑一拍，飞起三道光华，直取万里飞虹冬元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取出金身罗汉法元所赐的赤阴剑，手扬处，一道黄光，向周淳飞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手一指，一道黄光便飞出手去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一见蓝光飞到，忙回手一拍剑匣，玄都剑化成一道寒光，冷气森森，刺天而上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右手掐诀，口里念咒，伸出左手正要往腰间宝剑排去，飞将起来伤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   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妖道口里念念有词，将手中剑往外一掷，再用手一指，那剑居然也化成一道半青不白数尺长的光华，朝杨瑾飞去。、、、只手握住剑光一摔，光敛处，一道青烟散过，立即断为两截，锵锵两声，掷在地上。妖道邪法一破，元气大伤，当时口吐鲜血、、、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说罢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达摩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举手摩顶，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南明离火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即飞出，直入归一大师命门。、、、直到功行圆满、、、这口南明离火剑方脱了本体，成为外物，但仍是不能使它还空化去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1:51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