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3.</w:t>
      </w:r>
      <w:r>
        <w:rPr>
          <w:rStyle w:val="Articletitle1"/>
          <w:color w:val="000000"/>
          <w:lang w:val="en-US" w:eastAsia="zh-CN" w:bidi="ar"/>
        </w:rPr>
        <w:t>起点神作的标准提纲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、穿越。都市小白领或者某领域牛人，意外身死，穿越到异界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二、天赋测试。一般出生在一个贫苦的家庭，爹妈穷得没饭吃，处处受人欺负。某年，村里或城里或学校里，搞一个天赋测试（拿根棒棒让你摸或者舔，谁弄得好谁天赋高），主角一鸣惊人，反正不是特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就是特废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、得宝。一般这时候就是外挂出场的时机了。至于是瓶子还是戒指都无所谓，但有个特点，一定要体积小，便于隐藏。你要是得一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M4A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那必然会被一群眼红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T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挥舞着小刀在后面追赶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要是得到了最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的宝剑后面肯定会有一大堆拿着破铜烂铁追着你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要是遇到了某位高人后面肯定会有一大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LJ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追杀你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四、入学或者是入门派。这时候一般会纠结在两个问题上，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弟和教训纨绔。纠纷的起因也只有两点，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女或者纨绔的趾高气昂。（人生的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恨都是起始于街头斗殴，真不知是作者的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哀，还是读者的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哀。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、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派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或者是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院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。这部分内容我一般性把它定性为凑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数的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钱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幅（某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神乐此不疲），因为它肯定对推动整个故事没有任何意义。无非就是谁谁谁是公认的高手，出生好、长得帅、美女喜欢，猪脚以黑马的姿态杀出，将之斩于马下，众人惊呼，举世震惊，一代高手横空出世。（那感觉就跟我当年幻象自己英语考全班第一似的，高考仍只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7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几分。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六、试炼。比赛完以后的牛人们在猪脚的带领下，大家去一个传说中很凶险、但是又不是凶险得很离谱的地方去打怪爆装备。（就像当年我室友整天嚷嚷着去猪洞、去沃玛一般。）我在看这些章节的时候从来都是直接拖到结尾，看猪脚捡了些什么装备即可。很多人鄙视作者施加的主角光环，其实我觉得有必要帮人家喊声冤，段誉、虚竹、令狐冲、张无忌不都是一样嘛，大家都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NPC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就不要说破了。到这里基本上应该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80-1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字左右了，个别大神可以达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5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的样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劝你最好查一下自己的作品，如果没达到此标准，奉劝你最好回火星上去。这碗饭实在不适合您这种有良知的文学青年。！！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七、打怪升级换地图这部分才是真正考验各位大大的功底的时候，各位大神之所以成为神，就是在这部分展示了他们天马行空的超凡想象力。（这句话是真心说的。）但是有三个标准一定牢记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怪永远比猪脚高一点或者低一点，没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级的小号愿意去刷终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BOSS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的，也没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级的玩家整天在那杀鹿杀鸡的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尽情的杀戮，异界没有环保部门，千万不要担心腐尸会造成环境污染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动物永远是邪恶的，植物永远是美好的。在砍累了的时候，记得让猪脚吃几个野果、喝几口山泉，记住，那些只有一个品牌——“天材地宝”牌。猪脚会忽然喊出来：“这不是要数千年才能结果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XX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么，天哪居然有这么多”还有一个小诀窍：记住起点是按字数收费的，咱的每个字都是钱。你不是抱怨码字辛苦吗？这里就是你轻松赚钱的时候了！打一架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0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字，那是你没智商；杀个怪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60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字，说明你有点经济头脑；教训一个瘪三都能写上几万字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OK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你也是大神了。千万不要像古龙那样一刀就砍死对方（我相信古龙要是晚生三十年，肯定就没有李寻欢了），要一刀过去，挡住，回刺一剑，再踢一脚，挡住，再回一拳，再挡住，再发个“啊多哥”，又挡住……你玩过街机《街霸》吗？多来几个回合，字数就上去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八、横扫当世高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琛哥说过：一将功成万骨枯。所以素有威名的高手必是无恶不作的混蛋，咱们杀他全家、淫他妻女时基本上不要有负罪感。另外牢记，高手都是有宝物的，神仙都是有神格的，魔兽都是有妖丹的，咱们要牢记，咱们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NPC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咱们就是盛大网管，整个服务器的宝贝都是咱们的。记住，白宝山那是小打小闹，张子强更是无胆匪类，毛主席辛辛苦苦一辈子只惦记着一口红烧肉，而咱们是新时代的新青年，咱要是不睡个百八十个美女、杀个把亿的人、嗑药抢劫收保护费……咋对得起穿越前受的那么多委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、成圣成神。这个时候记住，这是异界，没有重婚罪或是计划生育法。三妻四妾那是小农思想，像彭无望那种美女倒贴还挑三拣四的人更是要不得，咱要的是批量造人、造物、造天地。总之，要干尽你上辈子做白领时不敢想和不敢做的事情。到此时，你已天下无敌，高手寂寞了。怎么办呢？看似人生已是没了追求……数数字数，哇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多万字了，记住，还有第十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十、开新书。俗话说得好：成功的轨迹是可以复制的。咱们再来一次，上次穿越的小白换成特种兵、杀手、调酒师、脱衣舞女郎……这个无所谓，咱都是神了，咱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给我穿了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也不敢不从啊。上次不是叫斗者、斗王什么的吗？这次叫云者、云圣、云计算，或者是魂皇、魂帝什么的，无所谓，设定嘛。继续，上次是门派，这次就是学校，上次是学校，这次就是门派，总之咱好歹是文学青年，文凭还是看得很重的。接下来……照此提纲写，如果还不火，只能说明你的文笔实在是连小学毕业的水平也没有。建议您赶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TJ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掉，该上班上班去，该上学上学去，别再浪费咱们的推荐票了！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04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