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6.</w:t>
      </w:r>
      <w:r>
        <w:rPr>
          <w:rStyle w:val="Articletitle1"/>
          <w:color w:val="000000"/>
          <w:lang w:val="en-US" w:eastAsia="zh-CN" w:bidi="ar"/>
        </w:rPr>
        <w:t>玄幻作品与仙侠作品常见问题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，主要讲的内容是：玄幻作品与仙侠作品常见问题，这些都是平时点评作品时遇到的比较多的常见性问题！主要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部分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仙侠与玄幻作品的定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仙侠文穿越和玄幻作品穿越不同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仙侠文的灵根性与玄幻作品的体质和作弊工具设定 也就是金手指的设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玄幻开篇与仙侠开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很多新人不懂自己写的是玄幻作品，还是仙侠作品！分不清楚玄幻作品和仙侠作品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—东方玄幻：以东方色彩的神话体系为主要元素的，或以东方神话传说为想像基础的幻想小说。异界大陆：以异世大陆为背景的，带有明显超自然元素的幻想小说。异世争霸：以异世大陆为背景，带有明显超自然元素，且以军事争霸为主要剧情的幻想小说。异术超能：普通人为主要背景，主角具备超自然特殊能力，并以此推动。仙侠—古典仙侠：传统仙侠小说。现代修真：背景为现代都市的仙侠小说。洪荒封神：以洪荒传说时代为背景，封神演义或类似神话故事为剧情依据的仙侠小说。奇幻修真：东西方修炼体系有所结合的修真类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较常见的问题就是：仙侠类作品写成玄幻，但设定内容又是仙侠，或者说是玄幻故事，仙侠设定等等，这样的作品屡见不鲜，例子是好多。借用血大的话：仙侠很难写，新人上手不容易。它比历史还要求文笔，所以很多作者写的仙侠都扑街了。仙侠要写的好，仙和侠都要抓的住。修仙的体系设定，要注重平衡。而不像纯粹的玄幻升级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仙侠小说，第一步不是想故事，而是想设定。这和都市小说有很大的不同。仙侠的最大魅力之一，就是“仙”。这个设定包括环境和人物设定。仙侠文的写作，一定要注意平衡。无论是门派、人物亦或是升级系统。仙侠文的升级是一步一步来的，不能过快！否则升级体系会崩！而玄幻则可以快速升级，玄幻文主要是体现的是爽文（很多内容都是前面有过的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!</w:t>
        <w:br/>
        <w:br/>
        <w:br/>
        <w:br/>
        <w:t>2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仙侠文穿越和玄幻作品穿越不同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作品经常可以看到某某穿越到某界某个地方，异界重生，那么这实际上是第二次生命，前世与今生关系不大，可写可不写，实际意义不大！但是仙侠作品有点不同，仙侠作品可以写前世。内容或者说他本人未死直接来到异世或者星球，一次奇遇改变他的命运，如《飘邈之旅》、《秒杀》等等。《遮天》：九龙拉棺，直接把他和他的同学一伙人拉到别的星球，开始他的不寻常人生之路！后面还多次回地球，这就是前后文关联。自然可写！无关联的自然不用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br/>
        <w:br/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仙侠文的灵根性与玄幻作品的体质和作弊工具设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奇幻修真（作品类型）对灵根性的要求比较明显，五行灵根，或者其它属性灵根，主角一般都是什么四灵根或者废灵根等等之类的设定，突与点就是与众不同。这家伙就是一费物，永远止步不前。后面接着就是一次奇遇，改变他的一生。不管是被人夺舍还是得到什么天才地宝改变灵根，从再者其本身有一方面比较强项的内容。而进入修真者行列，再者其本身有一方面比较强项的内容。如果灵魂比别人强或者悟性比别人高或者是作弊工具比别人强。如：《凡人修仙传》那个药瓶（仙液）促进药草成长的工具；《小小凡人修仙传》 男主天生与植物亲近，能帮助植物成长，从而改变他的命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代修真作品：《少年药王》男主家有狗皮膏药配方，那书其实是一本修真功法。从而使主角走上修真之路。其本质上还是最初对植物和草药的了解基础上改变人生。玄幻作品的男主体质设定也是唯一性的。有的功法也只有主角唯一可以修炼。设定就是主角专用。作弊工具使主角比别人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修炼速度快，能做别人不能做到的事。这些设定相似度还是差不多的，只是侧重点不同罢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仙侠一般金手指作弊工具与药草植有关联，就是与炼丹炼药。玄幻则是防御或攻击性道具或功法和修炼速度有关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顺便提下：玄幻作品金手指设定很重要。设定是要合理化，别异想天开。在这要提一下，一体双魂这样的设置最好别用，有的大神都在这样的设定下栽根头。建议新人们就更不要去偿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顺便举个例子，由本人点评过的一部作品就是一体双魂设定。多次交流并给与好的建议。作者修改后不久就签约成功了。在这要祝贺一下作品：《魂武震天》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年龄设置有点偏小，最好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左右，这是因为读者群普遍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以上的年龄，比较容易产生共鸣和代入感，再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的人物性格描写会比较好把握。判逆、冲动和不服输的个性很鲜明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手指在玄幻作品中的重要性。最好前二章节就出现。体现主角与众不同，比别人强，修炼速度比别人快的特性。好好利用这个作弊工具无论是功法还是道具都可以。一体双魂这样的金指手有点意思。男主角是啥体质要描述清楚。最好是唯一性质的。什么百年千年或者万年难得一出现的体质。主角要做的就是别人做的不到的事。别人能做到的，主角同样可以做到。别人办不到的，主角同样可以办的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品开篇悬念和矛盾点一般，不够吸引力。伏笔和铺垫内容太多，造成主线剧情发展缓慢，主线不明。后面的一体双魂设定有点不好。不建议新人用这样的创意。最好是个道具什么的里面有个魂魄，互助互利。如斗破那样的设定，会比较好或者说比较合理化。在适合时机明确主线，明确修炼体系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br/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玄幻开篇与仙侠开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开篇：用《战皇》和《界皇》二篇开篇来讨论，战皇：第一章，怪胎谢傲宇；第二章，圣魂之水；第三章，不可思议之变化；第四章，小白；第五章，这般变异；第六章，龙拳；第七章，一年苦修；第八章，雷灵圣刀；第九章，怒火；第十章，冷静！第十一章，药神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界皇：第一章 石锋第二章 家族危机第三章 炼人！第四章 机会第五章 收集第六章 提炼第七章 六品武士！第八章 恶客登门第九章 看不起你！第十章 美人城主第十一章 震撼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面二部作品，其实从章节名来看：其实内在含义差不多。上下二部作品：开篇第一章其实就是二种玄幻作品典型类型开篇，但都是着重介绍男主角是啥体质？家族背景和其个性，奇遇和金手指都出场，接着后面就是矛盾冲突性出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部是男主为救父亲；第二部是家族危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部作品：男主是废材，因一次奇遇。玄幻作品就是要把爽点明确（实际是他舅舅安排的后续有说明）改变命运。为救醒父亲而努力要变强，接着是各种机遇与巧合。玄幻作品精髓就是爽文。结仇杀人报仇什么的。第二部作品：男主是天才。苦苦修炼把金手指道具给激活。随着他的命运改变，因家族危机，不得不冒险加快修炼速度。矛盾冲突性很明显。与人结仇杀人得宝交好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上面二部作品归跟到底都是有奇遇得金手指作弊工具改变命运。或者是激活自身的作弊工具。也可以像斗破那样的设置，天才变费才，接着得到金手指道具的帮助下成长起来。这样的开篇都有悬念和矛盾冲突性，后面接着一步一步来解决矛盾。这也是为啥要作品开篇要有看点。三万字以内要有高潮的关键所在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再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例子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章 为情所惑第二章 因祸得福第三章 神象镇狱劲第四章 暴气境界第五章 杨家会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六章 针锋相对第七章 晴天霹雳第八章 大显神威第九章 技惊四座第十章 三月赌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十一章 不败王拳第十二章 气功六段第十三章 拳破金钟第十四章 城主之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也还要提下：有些新人开篇尽是伏笔和一些设定。作品可看度不高，还美其名日：开篇是在挖大坑，后面剧情会很精彩，那么开篇的剧情很平淡。缺乏矛盾点和亮点。而且背景叙述比较多，又怎么可能吸引得了读者关注呢？套一句俗话：千里马常有，而伯乐不常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看到上面新人这样类似的开篇，我们教官通常 就会出现下面点评内容：文文悬念和矛盾冲突性不是很强，剧情相对平淡。伏笔和无意义的剧情，剧情相对平淡。伏笔和无意义的剧情，以及不能推动主角个人在修炼上。进步的内容比较多。故事情节拖沓，剧情发展缓慢。建议减少这些内容，加快剧情发展，早日明确主线，明确修炼体系（适当时机把修炼体系描述清楚。这样的内容大家应当经常在点评中看的到。这里也不解释了！大家好好的琢磨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看上面三部大神作品。开篇是怎样的？那为啥就这么吸引读者关注呢？这也是为啥经常会留下很多看好作品，从中找灵感和借鉴作用。但不能抄袭！多看多思考多练多写。会有不小的帮助哟！这也是一边学习一边实践的最好方法。学到的东西永远是你自己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现代修真作品与玄幻作品开篇相类似，也是一次奇遇得宝，走上修真之路，这不里就不一 一介绍。大家都去看几部作品，就会有感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奇幻修真：开篇比较多样性。有一次意外事件使主角走上修仙之路。或者如玄幻作品开篇一样，家族变故巧遇修仙者并拜师，从而进入修仙者行业。也有本来就在修仙者门派内，但是是做杂义的，得到某人赏识从而开始修者之路。或者门派挑选天才从而变成修者。如：《凡人碎空传》、《仙榜》、《气御千年》、《小小凡人修仙传》等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仙侠作品开篇多样性和设定与玄幻作品开篇单一相比，变化很大，还有仙侠比较讲究平衡性，主角升级相对就较慢。好比传统武侠作品那样，修炼和练武都需要时间和下苦功来一步一步修炼上去，不会如玄幻作品那样做飞机似的往上升级。或者用各道具什么来帮助主角升级，而是稳扎稳打一步一脚印修炼上去，这样的设定才比较符合仙侠作品精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作品则不一样，可以快速 升级，体现爽快感就好。如：《少年药王》、《秒杀》、《气御千年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《凡人修仙传》。主角升级是如此之慢。尤其是最后面那部作品就更加的典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br/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职仙侠和玄幻业等、级制度设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作品设定其实相对来说很简单。随便借用大神的作品设定就可以了。如斗者，斗师，大斗师，斗灵，斗王，斗皇，斗宗，斗尊，斗圣，斗神；战者、战士、战灵、战王、战尊、战皇、战宗、战圣、战神。这样设定都是相似的稍微改变一下而已。当然也有例外的。如战皇的设定：初级、中级、高级、灵级、腾级、云级、蜕反级、大地级、彩虹级、至圣级、天王级、十王级、战王级、准战皇、战皇；玄尊，长生，通天，半巨头，巨头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写玄幻：很容易犯一个错误。就是把设定搞得很新奇，其实完全木有必要。你随便找本大神的书，按照他的架子来。把主角的能力设定得特别点，开个金手指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O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大的构架不要改——然后再来写就好了。模仿对新人来说是最简单也是最容易成功的方式，然后在模仿基础上，添加个人的设定和创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仙侠作品设定。主要说的是现代修真和奇幻修真。后天期、先天期、练气、筑基、金丹、元婴、化神、炼虚、合体、大乘、渡劫（飞升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此有人肯定会提问：为啥把后天期和先天期加入呢？答案是：中国传统意义上有这么一说，以武入道。仙侠作品也可以处划传统武侠作品“升级版”。那么后天期 先天期这样的设定相对来说还是可以加入的，可写可不写，关键是看作品创意和构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：少年药王。其它一些非常见职业等级制度设定这块暂不讨论。很多大神的作品设定都比较另类。暂时不适合新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遮天中的设定。轮海道宫四极仙台半步大能 圣主 王者 圣人 圣人王 大圣 准帝 天尊（大帝）。样的设定一般读者看不明白。不知道啥意思。最好不用这样的设定。换句话就是说，用现比较成熟的修真体系设定来写作会比较好，不南大要为什么等级制度体系设定浪费时间去想去创新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商业化的作品简单直白，让读者看的明白就好，不推荐去创新，用现成的就好。可能这样的举例不太合适。就如大家吃的洋快餐一样，都是叫汉堡包。外观差不多，只是材料不同。味道和价格也会不一样。手机也是如此，表面上看起来都是差不多的大屏手机，因硬件配置不同，价格相差很大，品质也就不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为什么举这样的例子呢？商业化的产品外表相差不多，如同网文作品一样，职业等级制度相同或者类似，其它没什么大不了的。不需要把时间浪费在这个或者那个设定上。而应当打发时间用在剧情创意和构思上。那这就发比手机硬件配置不同的道理一样，好的机器硬件配置好，价格高。那作品如果在剧情创意和故事性方面强的话，剧情高低起伏节奏控制的好，那么自然会吸引读者。大神的作品好比一部高档手机，无论是外表还是实用性都很出色，因为他们知道自己作品的市场在哪。新人们不清楚这点自然想去模仿，想通过创新来达到成功的目的，很遗憾这样的创新绝大部份经失败结束。不是说这样的创意不好，而用在错误的时间，错误的方法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br/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仙侠与玄幻文文主角年龄设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常看到很多新人作品在年龄这块设定很有意思。尤其是玄幻作品。觉大部份都是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这年龄段。那么这么小的娃娃是主角的话，他能做啥？他们的性格基本都未成型，那怎么来刻画他们的性格呢？木有办法写。也是很明显的事。如果这时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的男主有个奇遇，得宝，金手指，这样的剧情还不错。有前提那么后续剧情接着跟进自然非常不错的。那么如果木有相关联的内容就直接跳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作品男主角年龄段设置最好是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左右，相对来说这个年龄段的人性格很明显。现网络上各类流行的玄幻作品中大多男主角。都在这年龄段展现个人才华，其个性鲜明。也都是在这个年龄段出场的。再者玄幻作品主流读者群年龄段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之间，或者也有高点的年龄段会看。要让读者有代入感或者共鸣，最好的设定就是在这个年龄段。这也是市场决定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来说说仙侠作品主角年龄设定。相对于玄幻作品来说，仙侠作品男主角的年龄设定会自由点。根据开篇来设定，面有提到仙侠作品开篇比较多样子，那么年龄段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之间。根据作品类型来定。如现代修真作品，一般都和玄幻作品设定基本相同。只不过是背景世界设定不同罢了。一个是现代都市，另一个是古代，奇幻修真也是古代。男主角的年龄可以小一点如：《诛仙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2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