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3.</w:t>
      </w:r>
      <w:r>
        <w:rPr>
          <w:rStyle w:val="Articletitle1"/>
          <w:color w:val="000000"/>
          <w:lang w:val="en-US" w:eastAsia="zh-CN" w:bidi="ar"/>
        </w:rPr>
        <w:t>玄幻小说写法暴强总结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是我很早以前就看过的一个帖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现在回味起来依然能让我大笑不止。很多转帖中都未说明为什么他叫墨完巴，大家也都很好奇，觉得奇怪。其实他的全名叫做墨罕墨得。完颜汤姆。巴洛夫斯基。为简便起见，我们称之为墨完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卷：修真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墨完巴早上去公共厕所大便，遇到一个神仙。因为神仙的厕纸没有带够，墨完巴就借给了神仙一张用过的，神仙感动无比，就把自己微观世界连同所有的玉瞳简，法宝都赠送给了墨完巴，并哀求他修真。墨完巴不从，神仙就用法力把他囚禁在公共厕所中，高呼：“除非你修真修到奇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无比，否则不能破禁出来！而我的禁制，宇宙间无人能解！”说完，神仙就跳进茅坑自杀，以坚定墨完巴修真的决心。墨完巴被惊呆了，却巧合了无欲无求的天道，“无”的境界。于是墨完巴瞬间就修到了大乘期。厕所的大量污秽之物散发的气息掩盖了墨完巴的气息，加上禁制的保护，墨完巴顺利度劫成仙。处于好奇心，墨完巴根据玉瞳简的知识，又顺利修神，修鬼，修灵，修畜生，并大获成功，冲出厕所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此时墨完巴已经超越了神的存在，引发了各界的不安。什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味真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味真火琉璃火等都从天而降，被墨完巴一口浓痰所灭，神仙鬼怪妖魔畜生一起来攻打墨完巴，却被墨完巴集体收服。不论种族长相性别老幼，一律收为偏房，其间枪战描写适量添加。终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对几千万的枪战结束，墨完巴以不可思议的强者姿态，降临大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幻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出于对几千万个偏房争宠的厌倦，墨完巴封印了自己的力量，独自一人去爬高压电线杆，企图离开这个世界。（他知道自己死不了，因为鬼界上到阎罗下到小鬼，统统都是他的小妾）如他所愿望，他被电到了异界。（其实也没多远，也就是相当于西方的神话界。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不幸，墨完巴的大脑开发才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0%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智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多，只能勉强相当于这里白痴的智力，于是墨完巴被异界一只老鼠轻易地折服，跟着老鼠学习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。最后老鼠厌烦了，墨完巴恭恭敬敬的说：“伟大的存在啊，您的智慧太伟大了，我明白这里不是我这卑微的生物来的地方。再见了，智者。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墨完巴再次爬高压电线杆，一边想：“我一定要去个比我苯的地方啊”，很幸运，他成功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按照惯例，首先要去上学。墨完巴用自己从地球带去的一个硬币换了几座金山，然后上了最好的魔武双修学校。学校校长说：“我靠，你是我见过的最有天赋的学生，我作为本王国的最伟大的宫廷魔导师，愿意与墨完巴兄弟相称。对了，我还有个孙女，已经洗白白在等你呢。”墨完巴笑纳之后，站在学校操场上，散发了一下自己的王者之气，于是一群群的男学生跑过来，同声高喊：“老大，偶们在娘肚子里都约好当你小弟了！”墨完巴又满意地用自己苍蝇哦不，是苍鹰一般的目光扫射四周大地，于是几千万个校花（最近校花变得比白菜还多）女老师女骑士女魔兽女宠物扫地大妈等等被震撼，集体拜倒在墨完巴的大裤衩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然仇敌还是有的，一个坏学生仇恨的挑战墨完巴。墨完巴首先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被扁，然后记忆全部苏醒，发癫，扁人。坏学生的家族全体上门报仇，被墨完巴集体干掉。并且揭露坏学生的家族企图反叛的阴谋，国王大喜，册封墨完巴为圣骑士加太子太保，穿黄马褂，戴绿帽。并陪嫁各种族廉价公主若干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为报答，墨完巴使出制器的功夫，用在各地垃圾堆扒来的材料，融合电焊，胶水，制造了代表制器业（即小手工作坊业）成就的最高代表——盗版碟一张，留传后世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三卷：都市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墨完巴用储物戒指把自己所有老婆小妾统统储藏之，终于又重回地球，过上平静的生活。为了糊口（要养的老婆实在太多），墨完巴专门去救了个不起眼的老头（实际那老头是巨富）。老头被感动，向墨完巴交出自己的女儿孙女和财产。墨完巴开了个皮包公司，炒股票，炒地产，炒期货，就是不生产任何物资。于是资金超过比二盖子。期间征服女强人女秘书大量，与高官子弟为争马子结私仇，遂使魔法掌握高官贪污证据，举报之，当选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杰出反腐青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墨完巴通过争马子事件，决定走黑店路线，遂开保安公司，专门招收各国退役特种兵做打手，贩卖军火，武装自己，以便很好的监视自己几千万个老婆。为了让小弟更强力，命令所有人修真修魔修武，于是手下拥有几十万绝对忠心的魔鬼终结者。几番血战，斗智斗狠，墨完巴的帮派终于完全掌握了门口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条街。安全部门闻讯，与墨完巴接触，希望墨完巴不要闹事，不然准备坐牢。墨完巴郁闷，偶遇外星人。外星人下跪磕头说：“主人，我把舰队和外星公主，外星女王都带来了，请一定让我们做你的奴隶！”墨完巴大喜，托梦给首长，说欲为国效力，首长说：“偶等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N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久了”于是墨完巴从此洗白，走上从政道路。墨完巴为中国所有问题的完美解决提出了方案，并顺利解决了腐败，能源，教育，医疗，贫穷等问题。人大要求墨完巴出动太空舰队收复台湾，墨完巴说：“不行！我打下来你们不珍惜！你们自己去！”于是墨完巴被全票罢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四卷网游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墨完巴赋闲在家，因无力供养上亿老婆和小弟发愁。突然想起一个妙计：打网络游戏！在游戏里随便玩玩，就能赚钱，能换人民币！于是墨完巴戴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R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头盔，躺在营养槽里。一进游戏，系统说：“哇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是第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亿个玩家，所以你的点比别人多，你的技能别人没有，你的职业是唯一的。”墨完巴说：“那我啥职业啊？”系统：“游戏平衡破坏者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墨完巴进游戏后，看下天，领悟神眼技能，顿下地，领悟狂奔技能，打个喷嚏领悟了狮子吼等等。然后墨完巴打了个怪，怒骂：“哪个王八蛋发明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0%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真实度啊？老子挨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刀，疼啊！”墨完巴利用自己技能多，迅速升级，然后收小弟，交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NPC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朋友，开帮派，开店铺，当城主，当皇帝，打架扣女，不亦乐乎。由于睡觉上网，醒来吃饭，所以得了中度人格分裂。一天下线后算下帐，游戏里攒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晶币折人民币多少多少，应该可以买个下全美州了，遂去兑换。游戏公司派上千保安押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保险柜打开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馒头。墨完巴与之争论，兑换员说：“俺们游戏太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了，全世界人都在里边发财，所以没有人种地了。这个馒头还是去年的存货，要不我在游戏里给你搞个几百万套极品换这个馒头？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五卷军事架空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墨完巴决定去逃荒，现在的食物极度匮乏，只有回到古代做统治者才有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望。墨完巴再次封印了自己的力量，独自一人去爬高压电线杆，如他所愿望，他被电到了过去，三国时代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靠！又失败了！”墨完巴第一次去，很自负的孤身前往，在进行煽动的时候被门卒抓住杀掉。（死亡只能让他回到现在）第二次，带着全套特种作战装备，打倒了几个乡勇后被弓箭杀掉。第三次，带了一个班，被王匡的骑兵队碾过，失败。第四次，一个集团军（由小弟们组成），由于缺乏后勤补给，失败于黄巾管亥之手。第五次，带去一个城市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人口，可是全城的人在敌人一个没名气的谋士利诱下全体叛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次我带全中国回去？不行，别国趁机占地盘啊。有了！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墨完巴大发神威，带了全世界回到过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日哦，这不一样吗？只不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5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全世界打网游饿肚子变成了全世界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19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打网游饿肚子！算了，偶再来！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次回到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战的德国，墨完巴直接飞到西特勒面前说：“其实你是我失散的儿子给我个肉饼吧，我已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N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久没吃东西了。”西特勒说：“好的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ABA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。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时后，德国退出法西斯联盟，由新元首墨完巴宣布：“养老婆国正式成立了！现在对地球上中国外所有国家宣战！”如林的手臂高举：“嗨！墨罕墨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完颜汤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巴洛夫斯基！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世界大战正式开始，双方决战于倭国皇宫内，总计投入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亿的兵力，而且完全无视后勤补给。墨完巴左手一挥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师的兵力马上冲了进去，与驻守那里的敌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人开始交战。眼看不能攻下，墨完巴心中只动了个念头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架斯图卡马上开始俯冲轰炸，随后虎式鼠式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毫米炮开路，骷髅师拉党卫队拉开始冲锋。“报告战况！”“元首！我们昨天是胜利胜利胜利，读者看腻了，所以我们今天的战略是胜利失败胜利失败！最后一天再胜利！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元首，我是空军元帅戈林！我的空军和全世界的空军都完蛋了，多亏元首的核蛋！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元首，我是古德里安！我们的装甲部队伤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了，但是成功闪击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条走廊！敌人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被我们合围在厕所里了，他们正准备船从下水道撤退！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最高统帅部命令：往厕所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亿吨级的核弹！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血战进行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时，墨完巴的部队损失殆尽，敌方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9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亿部队也只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亿了，而且技术兵器也都拼光了。现在敌人只有陆军，兵种只剩重装骑兵和轻重步兵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墨完巴独自向敌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亿兵马冲去，嘴里高喊着：“爆炸吧，小宇宙！不对！我代表月饼惩罚你！也不对！啊，是这个——为了我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亿个男女老婆能吃饱饭，看吾秒杀汝等！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墨完巴把功力提升到最高境界，内力迅速饶任脉上下来回乱窜（我就是不走督脉），全身神力仙力鬼力畜生力都达到最高境界，左边嘴角念“守护的天使啊”，右边嘴角念“急急如绿令”，鼻子哼着“安拉最伟大”，同时左手飞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剑，右手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M6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机枪，腰里别着汽车炸弹，脚踏烽火轮，向敌军冲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结局先不写了，因为这个时候一般不是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就是出实体书，第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种可能是太监，反正网络上一般是看不到结尾的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1:2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