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老宫编辑谈浅谈科幻与灵异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讲人：老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讲人介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老宫大大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组责编，负责历史、科幻和惊悚频道。其手下签约作品有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《气御千年》（修真），《超级都市法眼》（都市）。《凡人碎空传》（仙侠），《古墓迷津》（惊悚），《乱世枭雄》（都市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中《气御千年》已完本，点击将破千万，已出版实体书。是非常有能力非常负责的编辑！下面我们欢迎他来给大家讲下灵异与科幻的一些注意事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讲课部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跟大伙聊“科幻与灵异那些事儿”，网文提倡“白、爽、快”，我们略过“科幻和灵异小说发展史”、“科幻与灵异创作技巧”等纯粹理论上的东西。因本人也一直在码字，所以不会脱离实际跟大家去空谈，休要啰嗦，直入主题。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创作基本可以分两种：一，自己感兴趣的；二，读者感兴趣的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写自己感兴趣的作者，大多因理想而写作，追求精神上的享受，相对容易获得深度。而建立在以读者为出发点基础上的创作，容易获得经济上的实惠。培养有深度的大师这事儿比较难，跟大家聊聊如何能让作品更卖座的问题吧。今天话题的核心是——什么样的科幻和灵异作品，是读者所感兴趣的？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是两部惊悚作品的开篇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文一：   我迷迷糊糊的走进了一个很空很大的山洞，只见四周一片漆黑。当时我的心里怕极了，越来越黑，黑暗中有视乎看见了什么东西，但由于太黑看不清楚。   是个人，对，就是一个人，一个历经沧桑的的男人！四十多岁只见天拿了一把铁锹在哪里挖，却不说话，我慢慢走过去，可是怎么走都走不到他的面前，只能看着不能过去，。不知道过了多久突然一声巨响“轰隆隆，轰隆隆……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霎时间我什么都听不到了，只看见半空中出现两个人影，很熟悉的人影。是爸爸妈妈，对就是他们，他们在看着我，对我笑嘻嘻的，是那样的幸福，那么的温馨。我呼唤着他们可是他们好像听不到我的呼唤，慢慢的消失。突然我有看见远处有一个人很陌生的面孔，他朝我走来对我说：“你好啊，我叫白雪，你好帅啊，我在很远的地方等你”。她的脸开始溃烂，皮往上翻了起来，鲜红的血溅到我的脸上，我吓的一身大汗，往后退了好几步翻倒在地，霎时间我感觉手抓到了什么。仔细一看是个骷髅头，旁边还有大堆的死人骨头，顿时大汗伶俐，下雨般的感觉，再看看那个女人。没有眼睛也没有脸就连牙齿都没有，嘴里不时吐出黑乎乎，黏糊糊的不知道什么玩意的东西，还再冲着我哈哈大笑。不知道到什么时候我感觉呼吸极为困难。“啊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”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她什么时候掐着我的脖子晃来晃去嘴里边疯狂的边笑边喊“你死定了跑不了了。哈哈……哈哈……哈哈哈哈哈哈哈…………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文二：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8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，大兴安岭遭遇了一场罕见的森林大火。当火势被扑灭后，到处都是被大火烧焦的残垣断木，空气中弥漫着焦糊的味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一队解放军官兵还在现场做着最后的清理，他们已经一个多月没有正常休息后，火灾过后的惨象冲击每一个人的神经，见的多了也就变得麻木起来。   一些被大火烧焦的尸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部分是动物的，还有几具是牺牲的消防官兵和民兵）被清理到山下掩埋。突然，一名战士好像被什么东西吓着了，冲不远处的班长尖声喊道：“班长，你快过来看，这是个啥东西？”   “张柱，你又瞎喊个啥？瞧你那点出息！”班长走到跟前，以为张柱又看见了个烧焦的死人。等走近一看，就见地上的确躺了个烧焦的尸体，被烟熏的黑乎乎地。虽然被火烧的有皮没毛地，但脖子以下还是能辨认出来是人的身体，可脖子以上就不好说了。这具焦尸的头部在火灾中损坏地比较严重，大部分的面部肌肉已经烧掉了，从创口向嘴里看去，竟然是两排尖利的獠牙。而且这具焦尸的面部头骨太过凸突。与其说是人的尸体，倒不如说是人尸的身体上拼了个犬齿类动物的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大家说说例文一和例文二哪篇文更能吸引你继续往下读？   其实我是故意拿出一反一正两段截然不同的范文来够大家评析的，由于担心效果与设想不符，提前已经做过调查，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读者都觉得样例二更符合阅读标准，说明大家并不是少数派。而那些更愿意阅读样例一风格范文的童鞋，也完全没有必有质疑自己的审美情趣，每个人口味轻重不一样，作为读者，是随性无拘无束的，但作为作者，就要照顾一下大多数读者的审美情趣和价值取向。不符合主流阅读需求的描写，要慎重！   审稿子多了，能发现一个现象，很多惊悚作者完全陷入到了误区之中，一个猛子扎进了“恐怖”的泥潭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不可否认，由恐怖带来的血腥和刺激的确是惊悚题材吸引读者的一个元素，《死神来了》就曾吸引了为数不少的观众，但这毕竟是非主流少数派，在另片大陆上的另个肤色种族群体更容易消化一些，在东方，黄皮肤黑眼睛如你我辈，是不是喜欢《鬼吹灯》、《盗墓笔记》和《藏地密码》更多一些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我想表达的是：“挖眼”、“割喉”、“剥皮”、“剉骨”、“脑浆”、“分尸”、“食人宴”之类的内容并不是多数读者所喜闻乐见的，相对于这些，读者往往更愿意看到“古墓”、“宝藏”、“遗迹”、“羊皮卷”、“铭文”、“王陵”、“铜棺”之类的故事——惊悚灵异文，“离奇”远远要比“恐怖”更重要。而且要补充的是，很多作者的笔下描绘不出真正的恐怖，用血腥词汇堆砌起来的场景，通常只能让读者骂一句“恶心”，然后轻点鼠标翻开下一本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同样不得不说的是，离奇的故事也要注意手法，关于“牛魔王”和关于“鬼打墙”的故事哪个更吸引人？小学往上的孩子都知道牛魔王是假的，而坐在电脑前的你我却不敢断定鬼打墙未必不是真的——建立在写实基础上的离奇故事，更容易让人相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我签过一本可以媲美《鬼吹灯》和《盗墓笔记》的作品，现在这本书正在印刷厂实体出版，近期会上市销售。这部作品曾被某点拒签过两次，我当初接触这部作品，仅仅审读了三章，便立即予以其通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他的开篇就很写实，短短千余字，将部队生活展现的一清二楚，如其中男主训练时做俯卧撑拉伤了肱二头肌，手臂一动就会引来剧痛，以致刷牙是通过把牙刷含在嘴里晃头来完成的。我们大学都军训过，对此是有真实体验的。什么是代入感，这就是代入感。后续剧情中男主在修炼道术时，会对着正午的太阳观看手指有无“气”延出，很多读者竟傻傻地对照着去做，验证自己灵性高低。这样的作品，有不成功的道理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惊悚现在是小题材，但以后绝对不是，惊悚作品由于其趣味性和接近实体出版文学的特征，越来越受到影视改编和实体出版的欢迎，以后会越发展越大。谈的有些多，我们谈下科幻吧。  科幻也是小题材，而且会延续相当长一段时间，然而容易出精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我对科幻感情很深，从上世纪九十年代末，我就开始每期不落地订阅《科幻世界》，成都一度成为心中的圣地。如今十几年积累下来，《科幻世界》成了半米多高的书墙，成为每次搬家最大的负担。这是题外话。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科幻作品主要分成两类，一类是末世文，另一类是星际文——也有一些混杂着都市异能和历史穿越的凌乱混搭文。  其实我不建议大家写末世拯救和星球大战两种风格的科幻文，第一，不好写，专业知识要求很高；第二，代入感太差，目前全世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多亿人加上之前地球上存活过的所有使用工具和火的灵长类生物，谁也没有过拯救全球同胞于水火的经历，大概也很少有人这样幻想过，更没有人进行过星球大战，连航天飞机和普通飞机都说不明白如何能写星球大战？没有时间机器、外星人和宇宙飞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UF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不能写科幻了？其实涉及基础科学的科幻文也可以写得很有意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技术派的硬科幻不建议大家轻易尝试。写软科幻，也要避开“量子”、“空间维度”、“时间跳跃”、“弦理论”等你所说不清道不明的东东。千万别自己觉得写这些东西很高深很牛掰，读者看不懂你神气给谁看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由衷地推荐想写科幻的童鞋，读读何夕和王晋康的系列作品，尤其是刘慈欣的三体系列。本站订阅榜前列作品大家都可以读一读，比如《狩魔手记》，偏西式风格，宏大的架构。比如《星海猎人》，足够热血，战士为人类争夺生存空间的奋战史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在这里就不列举范文了，太占字数，谈一谈多数科幻和灵异作者在写作后期经常面临的窘境吧：科幻文和灵异文，通常不好写长，也就是说写到百万字左右，通常都会遇到瓶颈，后面没有男主发展的空间了，后续剧情写无可写。而网文，短篇显然是没有生命力的，这该怎么办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为什么科幻和灵异不容易写长？——科幻和灵异不同于玄幻仙侠，没有既定的升级体系，所以不容易写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如何寻找突破口？   一，多换副本。   惊悚灵异题材就是换地形，一段故事写完，剧情发展不下去了，怎么办？有效的办法就是换地形。下东海，访九华，登昆仑，寻秦陵，探荒漠古堡，入北冥迷宫……；科幻题材也是一样，市、省、国、洲，冲出地球，太阳系，银河系，宇宙……逐步折腾。  二，设立有创意的升级体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严格来说，《吞噬星空》算不得科幻，但大家可以学习他的科幻升级体系设定。武者—战神—行星级—恒星级—宇宙级—域主—界主—不朽……无限升级流，长度永远不是个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任何作品的成功，都是有一定道理的，建议大家多花些心思总结与思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给大家推荐几本书吧。字数过多、已经获得成绩的作品基本盖棺定论了，推荐几本字数少的新书，大伙一起来见证这些书，《残袍》、《密十三》、《骨头汤》、《灯下》、《墓地封印》大伙看他们是否能“火起来”，让时间来验证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互动部分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刚才编辑大大说，很多惊悚作者创作时完全陷入到了误区之中，一个猛子扎进了“恐怖”的泥潭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不是很多小说 开始就不能太激情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答：可以激情，别只把“恐怖”当作激情。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短篇小说也有有名的啊！比如说跳舞的嬉皮笑脸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答：网文短篇除非实体出版，数字版权运作周期短篇连生命力都没有，怎样设计悬疑？悬疑，很有技术含量的高科技，话说一半，欲语含羞，高潮的时候中止，然后一拍惊堂木——下回再说，等等等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如何设计成长矛盾？又不显老套。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答：创作玩的就是创意，突出创意，有时候也没有必要非得避免跟某某作品撞车，只要不是抄袭，写自己的书，让别人无路可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  <w:br/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网文小说多少字为宜，是不是字越多越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答：没有明确界限，按剧情发展正常去写，但想出成绩，进入销售榜，最好要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怎样避免上帝视觉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答：那得看你用的第几人称叙述了。第一人称，别人的思想和自己视线外的事情就不能乱写，第三人称，限制很少，谁的想法都可以写，哪里发生的事情都可以拿来就说。但需要注意，换镜头，最好又个过渡，否则读者会被转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我有个问题请教大大，好的文文讲究小高潮、大高潮，也就是故事节奏，请问如何把握较好？请您解惑，谢谢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答：故事节奏，就是剧情发展的快慢，总结就是一句话：有事则缓，无事则快。和剧情相关的写详细写，吃喝拉撒略过，否则读者会骂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如何让故事情节有一种跌宕起伏之感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答：起承转合，矛盾冲突，解决矛盾，修炼提高，分步进行，间隔开来，这就成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大大 这是我想问的问题 到底该如何过度？？？？？一直很纠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答：举个例子给你，疯狂的石头看过吧，大盗迈克在管道里藏身，伺机窃宝，这段情节结束，要切到黑皮在下水道的剧情，直接转换过去太生硬，导演就给出一个管道延伸的镜头，直接接到黑皮在下水道的窘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很自然，上一个情节的结尾镜头，和下个剧情的首镜头，有个小过渡就成了，可以是对话，可以是景物很自然，上一个情节的结尾镜头，和下个剧情的首镜头，有个小过渡就成了，可以是对话，可以是景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们再次感谢老宫大大的讲解……您慢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~~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