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男频小说（买断</w:t>
      </w:r>
      <w:r>
        <w:rPr>
          <w:rStyle w:val="Articletitle1"/>
          <w:color w:val="000000"/>
          <w:lang w:val="en-US" w:eastAsia="zh-CN" w:bidi="ar"/>
        </w:rPr>
        <w:t>/</w:t>
      </w:r>
      <w:r>
        <w:rPr>
          <w:rStyle w:val="Articletitle1"/>
          <w:color w:val="000000"/>
          <w:lang w:val="en-US" w:eastAsia="zh-CN" w:bidi="ar"/>
        </w:rPr>
        <w:t>分成）投稿信誉网站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男频信誉网站榜单主要汇总的是有信誉的男频买断网站，包括投稿方式，需求的稿件类型，投稿要求，过稿时间，买断价格，提价方式和买断全勤等等各种信息，准确无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t>p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除推荐外所有内容均为网站自主填写，网站享有所有解释权。因本帖随时更新，转载到其他论坛后信息可能不准确。如发现，请到本帖原帖地址查看最新信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本周强推：新的一年新的开始，业界买断的收稿量有了逐步回升。这正是一年里投稿的最好时期。作为刚加入信誉榜单的作客，缺稿量巨大，加上去年营收良好，有钱任性，人傻钱多，审核速度快，价格高，绝对是新年最理想的去处。想要尝试买断的作者可一定不能错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作客文学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72160177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血文】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zuok@hzyuelan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官方】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都市、玄幻、古言、现言、灵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加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两个工作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有提价，非全文，可转全渠道分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作客文学网是新兴网站，业内知名编辑血文加盟，专注无线市场阅读。最近缺稿量大，审核速度快，价格高，政策好，作品销售好可提价也可转全渠道分成，是潜力作者和缺少机会的实力作者好去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信誉网站榜单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塔读文学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c@tadu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46930372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司南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除了小黄文和官场，各个类型稿件都收，包括竞技，历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及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七个工作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有提价，非全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塔读一直奉行的是精品文政策，主打买断，小范围分成，已经有高订过六万的大神。而且塔读也有定期提价的政策，对于作者是一 个好去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红薯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tougao@hongshu.com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都市正向、玄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，无需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一个工作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有提价，全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红薯网的信誉一直不错。而且从开站以来，一直保持着神速审稿的原则，一天之内出初审，全文提价也依然给力，近期好像又有几本在渠道上卖的火的作品全文提价。而且最最重要的是不需要大纲，这对于不喜欢写大纲的作者是一个福音。另外，听说最近打算广收精品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上的稿件，看样子财力雄厚。是新人的好去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天津爱悦读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tougao@aiyuedu.cn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官方】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17612247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晓离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都市、玄幻、仙侠等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及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审核时间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工作日（拒稿会给出作品意见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元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上架后成绩好随时提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天津爱悦读由看书网和悦读纪共同成立的公司，资金雄厚，背景强硬，致力于打造优秀的数字及实体精品内容，最近急缺稿件，过稿相对容易，稿费及时，有提价政策，多渠道推广，前博易创为产品总监论道加盟，对作者有详细的指导，在年底这个收稿寒冰期，应该属于作者值得尝试的网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磨铁中文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tougao@motie.com,467170259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无线部投稿箱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悬疑，灵异，推理，都市第一人称贴吧直播文注：磨铁无线部收无线都市，玄幻买断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及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-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工作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，另外可分成，全勤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有提价，非全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磨铁中文网是磨铁互动娱乐事业群旗下社交化阅读平台。平台群包含各终端在线阅读、影视改编、实体出版。平台致力于塑造作者和作品品牌，出版、影视、有声、全渠道打造新一代的黄金作家。欢迎作者投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g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3701479439@163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孔令旗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g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城总编辑）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无线风格作品（都市异能轻暧昧文、玄幻热血爽文等男频文，和穿越言情等女频文），不可以有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h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节、擦边内容、涉政涉黑以及未成年涉黄涉暴内容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+1000~3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五个工作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有提价，非全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G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城始创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，是广州市久邦数码科技有限公司旗下的网站，也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G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门户的独立运营大型阅读集群平台和大型原创文学网站。经过数年的积累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G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城已经有包括玄幻、仙侠、言情、都市等几十个类别的数万部原创作品，每日更新字数超过三千万，日均点击超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亿，日活跃用户超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。同时创造了单部作品《校园风流邪神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亿点击阅读的手机互联网神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G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城隆重推出网站，推出“移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互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=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自由自在的阅读”新口号，打造移动阅读新格局。凭借雄厚的公司背景和平台资源，迅速成长为国内顶尖的原创文学网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11~201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G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城通过强大的无线渠道推广能力，成功推出《一等家丁》、《捡个杀手做老婆》、《绝世邪神》等数十部点击过千万甚至过亿的作品，成为无线大神打造基地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博易创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tougao@boetech.cn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都市正向、玄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及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-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工作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有提价，非全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博易创为建立以来信誉不错，至今没有拖欠稿费的传闻，主编新杰属于龙空老一辈的版主，信誉足以保证。传闻博易创为制度相对严格，对稿子质量要求高，老作者前去估计会有不少指导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说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tougao17k@qq.com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 不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及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不超过一周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-300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创作过程中有提价机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新福利将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1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月公布，可以期待一下。血酬、猪王、天地三个知名网站的总编齐聚中文在线，今年相信会有很大作为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创世中文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各组主编邮箱（见附录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不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及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工作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--300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下本提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创世开站不到一年，单订收入已做到业界领先，过万订阅作品已有数十部，其中部分作品订阅过五万，甚至十万。因此，建议有自信的作者更多选择分成模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附录】各组主编邮箱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420273749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悟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9258716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99018125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安逸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579373035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叮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582802539@qq.com zenk</w:t>
        <w:br/>
        <w:t>307580696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胡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805598168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23082827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长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12062867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泰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84609331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锐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原创书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法师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40856390@qq.com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逍遥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95662079@qq.com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夏目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65078394@qq.com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第一称贴吧文（都市、灵异、悬疑）；无线风格精品文（都市、玄幻）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及大纲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三个工作日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有提价，非全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原创书殿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1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新兴网站，劲头十足。现在已经跟移动、电信、腾讯书城、百度多酷、熊猫、塔读、阅读星……几十家第三方平台全面合作，作品在网站上架，既可全渠道推广。自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p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奇悠阅读更能全方位对作品进行包装及推广。网站氛围活跃，重视人才，是作者们最温暖的家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纵横中文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ooks@zongheng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或各编辑邮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不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及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工作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-5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成绩好，随时提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业内最被顶级作者认可的网站，除起点外拥有最被业内认可的中坚作者群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审稿编辑 邮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虾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34844344@ qq.com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龙猫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43828456@ qq.com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长河落日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42740462@ qq.com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听风小楼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71482241@ qq.com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葫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11243436@ qq.com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盒饭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65077829@ qq.com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笑而不语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726546557@ qq.com</w:t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看书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61023322@qq.com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孤城】投稿类型：主收玄幻，都市，少量仙侠，灵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及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七个工作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有提价，非全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看书网是人民网旗下原创小说阅读网站，一直竭力打造无线品牌阅读，各渠道资源丰富，无线非常给力，不管是买断还是分成，无线推荐都能给足。主要收稿类型为玄幻、都市两大类，除了黄文和纯黑道不收外，其他来者不拒。另外仙侠、灵异等偏小众的稿件也有需要，但标准较高。欢迎来询、投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黑岩阅读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绝色苏唯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32185102@qq.com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木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54070891@qq.com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钢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05803404@qq.com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恶魔昭云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351010412@qq.com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枫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958126156@qq.com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主收悬疑灵异，第一人称为佳，正能量都市作品也一直是主打题材，另外目前大力收动漫同人小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及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七个工作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-3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有提价，非全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分成全勤：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黑岩盛行第一人称小说，尤其是悬疑灵异作品，在网站尤为吃香，网站自身订阅极高，众多作者单凭主站订阅，便能轻松月入过万，是第一人称作者的绝佳去处。另外，网站第三人称作品也有多名精品，适合新老作者不断挑战升值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 熊猫看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65823294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大肥羊】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65142435@qq.co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某魂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仙侠、玄幻、都市修真投稿要求：三万字正文加大纲过稿时间：两个工作日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提价方式：有提价，非全文买断全勤：有网站介绍：即使重头再来，熊猫短期内也重新恢复了强站的风范，日新增读者六七万，销售直追以前，可见实力强劲，底蕴深厚！而且在被百度收购之后，熊猫又迎来了一次大的发展，资源的整合，让熊猫的实力不退反增，背靠度娘，让熊猫有了叫板一切强站的底气。对于作者来说，成为了仅次于起点创世的一大好去处。不过因为百度文学新的分成规则尚未确定，目前熊猫看书收稿以买断为主，最低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元起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小说阅读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maiduan@readnovel.com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不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及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一周后无回复可以他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根据作品成绩提价或下本提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介绍：小说阅读网是业内知名老牌网站，致力于培养优秀的网络小说作者，买断原本只针对内部有一定成绩的作者，但目前对外也接收优秀的买断作品，审核较为严格，但是待遇丰厚。希望能够有创意优秀，文笔流畅，节奏紧凑的优秀作品加盟网站，当然，我们更欢迎有理想有抱负有自信的优秀作者选择分成模式，与网站共同成长发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站名称：纵横无线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64560680@qq.com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类型：纯无线向玄幻、仙侠，正向都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投稿要求：三万字正文及大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过稿时间：三个工作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价格：千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价方式：有提价，非全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买断全勤：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网站介绍：百度文学正式成立无线签约部。所有无线部签约作品保证上无线。凡无线部签约作品保证有推荐，强作重推。所有无线部签约作品均享受主站全部福利，买断可拿全勤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2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