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8.</w:t>
      </w:r>
      <w:r>
        <w:rPr>
          <w:rStyle w:val="Articletitle1"/>
          <w:color w:val="000000"/>
          <w:lang w:val="en-US" w:eastAsia="zh-CN" w:bidi="ar"/>
        </w:rPr>
        <w:t>主编讲座：谈新人成神的准备</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讲人：小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讲人简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慕华先生：青训营不断发展，离不开各位大大们的支持，现在，又到了大大们讲课的时候。今天，来青训营讲课的大大是我们</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男频主编——小生。在接下来两个小时里，我相信大家能够学到很多东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生先生】：先自我介绍一下吧，我是小生，</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男频主编，都市、玄幻、游戏、军史类的作品，都是由我和我组的签约编辑负责。</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今天感谢青训营给我一个机会认识大家，聊一聊做编辑以来的一些心得，希望对大家有一点启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今天主要是两个部分，讲课时间和自由回答的时间。自由问答，在课程结束后开始。今天讲课的主题，就叫《新人成神的准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话题说起来有点大，我们逐条来说。首先，我想说一说作者个人的准备。作者个人的准备，第一就是作为一个网文作者，所需要具备什么个人条件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文和传统创作不同，有一句话不是说嘛，</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让生活更美好。网络也是让写作更大众，更便捷，更普及了。作为一个网文作者，其实门槛很低，甚至可以说，只要会打字，有电脑和网络，会注册会员和后台发布那就可以成为作者。但是，除了这些基础的条件以外，如果作者希望有更大的发展，那么，初始的精心准备是必不可少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些准备，除了物质上的，更多还有在生理和心理上的，总的来说，就是作者个人的内功，基础扎实，内功修为深厚，以后才有机会成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首先我们说物质，作为一个作者其实物质上的需求不多。不过，最好还是能有一个基础的条件。一个比较安定的写作环境。以前我作为签约编辑的时候，遇到了很多作者，说自己想做职业作者，必要的话，可以放弃学业甚至工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们一直不支持这样做。因为，写作是个很长的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本书就能成名成神的作者，毕竟还是极少的存在。更多的作者，还是依靠很多部作品的积累，不断的失败和总结之下才最终成功的。一份稳定的工作，一张毕业证书，可以给你一个基础，一个能够安心写作的基础。网文初期，大部分的所谓“职业”作者其实都是半职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份有钱有闲的工作，或者有闲但并没有那么有钱的工作。恩，具体问题，我们等稍后问答环节具体说好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曾经有人说过放弃工作，职业写作的分水岭，是月入</w:t>
      </w:r>
      <w:r>
        <w:rPr>
          <w:rFonts w:eastAsia="宋体" w:cs="宋体" w:ascii="宋体" w:hAnsi="宋体"/>
          <w:color w:val="000000"/>
          <w:kern w:val="0"/>
          <w:sz w:val="21"/>
          <w:szCs w:val="21"/>
          <w:lang w:val="en-US" w:eastAsia="zh-CN" w:bidi="ar"/>
        </w:rPr>
        <w:t>3000</w:t>
      </w:r>
      <w:r>
        <w:rPr>
          <w:rFonts w:ascii="宋体" w:hAnsi="宋体" w:cs="宋体"/>
          <w:color w:val="000000"/>
          <w:kern w:val="0"/>
          <w:sz w:val="21"/>
          <w:szCs w:val="21"/>
          <w:lang w:val="en-US" w:eastAsia="zh-CN" w:bidi="ar"/>
        </w:rPr>
        <w:t>。这是当时的标准，恩，</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年前吧。也就是说，在</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年前，如果依靠写作，可以稳定月入</w:t>
      </w:r>
      <w:r>
        <w:rPr>
          <w:rFonts w:eastAsia="宋体" w:cs="宋体" w:ascii="宋体" w:hAnsi="宋体"/>
          <w:color w:val="000000"/>
          <w:kern w:val="0"/>
          <w:sz w:val="21"/>
          <w:szCs w:val="21"/>
          <w:lang w:val="en-US" w:eastAsia="zh-CN" w:bidi="ar"/>
        </w:rPr>
        <w:t>3000</w:t>
      </w:r>
      <w:r>
        <w:rPr>
          <w:rFonts w:ascii="宋体" w:hAnsi="宋体" w:cs="宋体"/>
          <w:color w:val="000000"/>
          <w:kern w:val="0"/>
          <w:sz w:val="21"/>
          <w:szCs w:val="21"/>
          <w:lang w:val="en-US" w:eastAsia="zh-CN" w:bidi="ar"/>
        </w:rPr>
        <w:t>以上，就可以考虑全职写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标准随着通货膨胀和不同地区消费水平不同也有一些差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就现在来说，就大部分作者来说，在写书能有稳定收入前，以对自己的未来和写作人生长久负责的态度来说，也最好是先以兴趣，或者半职业的态度来面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如果一本书两本书三本书乃至更多的签约作品热卖以后，证明了自己有这个潜力和能力，我也更希望作者可以有一个全职作者的身份，和更加职业的态度来面对网文创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以上，是物质准备，下面，我们说说新人成神心态上的准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上面说了，网文创作，对大部分作者来说，是一个长期的历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既然长了，那么万里长征，能坚持下来，并且胜利走到终点的人，除了运气天赋以外，一个良好的心态，能现实客观面对问题的态度，也就很重要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文这个行当，能赚钱么？前面应该已经有讲课的教官说了，也有更多真正赚了钱的作者自身证实了。确实是可以赚钱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家是作者，也是读者，写网文的，首先是喜欢网文的，大家周围还有更多喜欢网文的没动笔写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既然有这么多的人喜欢，或者用更专业的话来说——有这么大的受众群，那么这个事业没理由做不起来，这个行业没理由不赚钱。区别就在于，是被谁做起来，是谁赚钱，谁赚大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编辑、作者、或者再加上投资的老板和网站的其他工作人员，都是这个行业的从业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个人是很想依靠这个行业赚钱、赚大钱的。在座各位应该也不例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赚不了，羡慕嫉妒恨。恩，恨就不必了，羡慕嫉妒没错，人有了羡慕嫉妒，才有动力去进步嘛。凭什么他</w:t>
      </w:r>
      <w:r>
        <w:rPr>
          <w:rFonts w:eastAsia="宋体" w:cs="宋体" w:ascii="宋体" w:hAnsi="宋体"/>
          <w:color w:val="000000"/>
          <w:kern w:val="0"/>
          <w:sz w:val="21"/>
          <w:szCs w:val="21"/>
          <w:lang w:val="en-US" w:eastAsia="zh-CN" w:bidi="ar"/>
        </w:rPr>
        <w:t>XXX</w:t>
      </w:r>
      <w:r>
        <w:rPr>
          <w:rFonts w:ascii="宋体" w:hAnsi="宋体" w:cs="宋体"/>
          <w:color w:val="000000"/>
          <w:kern w:val="0"/>
          <w:sz w:val="21"/>
          <w:szCs w:val="21"/>
          <w:lang w:val="en-US" w:eastAsia="zh-CN" w:bidi="ar"/>
        </w:rPr>
        <w:t>就能买断，就能千字千元，就能赚大钱啊？要想自己也成为依靠这个行业赚大钱的人之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心态上的准备，简单说，一要想成名，有这个主观意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二要有一个踏实奋斗的想法，要有毅力和恒心，能坚持，能耐得住寂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三要认清行业发展的规则，还有行业发展到目前现状。</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四，就是在前三者的基础上，结合自身的情况，有一个规划，想好自己发展的步骤。</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以上都做到了，大家基本就可以回家做梦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咳嗽，因为这些都是空想嘛，我想好了发展的步骤，第一本书扑街作者、第二本书成功、第三本小神……这么下去，最多第五本就是大神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可实际上，五本书下来，也不是每个人都成大神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因为理想还要建立在现实每一步踏实做好的基础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并不是说这个理想和规划就没用。他是一个成功的前提。没理想就成功的，基本都是蒙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职场有所谓职业规划，网文写作也是一个圈子，一个行业，我认为每一个人都有一个个人发展的规划，也是好事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关于规划的细则，我们下面详聊。以上，大概说了一下心理心态上的准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然后我们要说的，就是生理和生活上的准备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身体是革命的本钱。网文作者写作寿命普遍不是很长。当然，也和现在这个行业发展起来还没几年有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大多数作者，身体不是太好，也和自己写作习惯有关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人开玩笑，说网文作者是最脆弱的一群人，——当然，有些是一些作者找的不更新的借口，各种遁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真的来说，码字时间长了，确确实实不少人身体差了。关于这点，我不这里不用多讲。毕竟咱讲课不是讲养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里简单说一句，希望各位大大保重身体。养成一个良好的写作习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最好可以有一个固定的写作时间，少熬夜，早睡早起，配合一个良好的心态，尽量延长写作寿命，也给自己留下一个好身体。</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说到写作习惯，其实和一个东西比较近，那就是更新的习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很多作者问，什么时候更新最好？还有什么时候读者最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答案不一定，因为读者多的时候，更新的作者也多，更新了，也可能很快就被顶下去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具体一点说，在网站上看网文的，上班族，学生，还有宅在家的有电脑的人最多。早上</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点</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点，午饭后的午休时间</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点半</w:t>
      </w: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点半。还有就是晚上下班后到睡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就具体某个作者来说，养成一个固定的时间更新，让你的读者也形成习惯，每天到了点就等着，这是最好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稳定定时的更新，最大的保障就是存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人不免有各种事情嘛。留三五万字的存稿，每天固定更新，对作者来说，更新的压力就会小了很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有推荐或者冲榜求花求点，那就额外更几章。在你固定更新的时间之外，让读者看到了，是个意外惊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总的来说，每天固定的时间稳定更新最重要，为了冲榜消耗尽存稿，以后有事儿又断更，则得不偿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读者看书也和吃饭一样，宁可顿顿少，不可一顿无。</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关于新人成神的作者准备部分，就到此为止，下面我们准备将以下新书的准备，具体一点的说，就是对读者口味和小说内容的分析、大纲设定等等的内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下面讲点具体的东西了，其实我自己一个人讲，一些东西还就是说个大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些问题，还有针对实例的具体的东西，我们最后问答环节来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先说一下读者的口味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人说，网文，或者说主流的网文，读者口味很简单，两个词就可以概括，一个是小白，一个是</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句话，</w:t>
      </w:r>
      <w:r>
        <w:rPr>
          <w:rFonts w:eastAsia="宋体" w:cs="宋体" w:ascii="宋体" w:hAnsi="宋体"/>
          <w:color w:val="000000"/>
          <w:kern w:val="0"/>
          <w:sz w:val="21"/>
          <w:szCs w:val="21"/>
          <w:lang w:val="en-US" w:eastAsia="zh-CN" w:bidi="ar"/>
        </w:rPr>
        <w:t>95%</w:t>
      </w:r>
      <w:r>
        <w:rPr>
          <w:rFonts w:ascii="宋体" w:hAnsi="宋体" w:cs="宋体"/>
          <w:color w:val="000000"/>
          <w:kern w:val="0"/>
          <w:sz w:val="21"/>
          <w:szCs w:val="21"/>
          <w:lang w:val="en-US" w:eastAsia="zh-CN" w:bidi="ar"/>
        </w:rPr>
        <w:t>有道理。概括网文表面的东西，基本能说清楚</w:t>
      </w:r>
      <w:r>
        <w:rPr>
          <w:rFonts w:eastAsia="宋体" w:cs="宋体" w:ascii="宋体" w:hAnsi="宋体"/>
          <w:color w:val="000000"/>
          <w:kern w:val="0"/>
          <w:sz w:val="21"/>
          <w:szCs w:val="21"/>
          <w:lang w:val="en-US" w:eastAsia="zh-CN" w:bidi="ar"/>
        </w:rPr>
        <w:t>99%</w:t>
      </w:r>
      <w:r>
        <w:rPr>
          <w:rFonts w:ascii="宋体" w:hAnsi="宋体" w:cs="宋体"/>
          <w:color w:val="000000"/>
          <w:kern w:val="0"/>
          <w:sz w:val="21"/>
          <w:szCs w:val="21"/>
          <w:lang w:val="en-US" w:eastAsia="zh-CN" w:bidi="ar"/>
        </w:rPr>
        <w:t>了。分析读者口味，具体先分析读者构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文这个范围有点大。男性女性口味差的就海了去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具体对我们来说有用的，主要是男性向的，玄幻魔武、都市异能重生、历史军事、职场官场类的小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批读者，一是年轻，</w:t>
      </w:r>
      <w:r>
        <w:rPr>
          <w:rFonts w:eastAsia="宋体" w:cs="宋体" w:ascii="宋体" w:hAnsi="宋体"/>
          <w:color w:val="000000"/>
          <w:kern w:val="0"/>
          <w:sz w:val="21"/>
          <w:szCs w:val="21"/>
          <w:lang w:val="en-US" w:eastAsia="zh-CN" w:bidi="ar"/>
        </w:rPr>
        <w:t>25~30</w:t>
      </w:r>
      <w:r>
        <w:rPr>
          <w:rFonts w:ascii="宋体" w:hAnsi="宋体" w:cs="宋体"/>
          <w:color w:val="000000"/>
          <w:kern w:val="0"/>
          <w:sz w:val="21"/>
          <w:szCs w:val="21"/>
          <w:lang w:val="en-US" w:eastAsia="zh-CN" w:bidi="ar"/>
        </w:rPr>
        <w:t>岁已经可以算是大龄读者了。大学生，甚至租书被没收，拿着手机躲在被窝里、课堂上的中学生居多。他们的口味，确实是比较白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写文的作者，大部分都是老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你们要想分析大部分的读者口味，更多的时候，要把自己的口味再往以前推上一些时候，想想自己刚刚接触网文到看书一年左右的时候的口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小白也有成长，也许他们的口味逐渐变刁，但长江后浪推前浪。</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老的小白口味变了，新的小白逐渐成长起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玄幻、都市、军史、网游——这几个分类，之所以被统一归为男性频道。</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就是因为这些题材情节架构的基本原则是一样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简单说，是男性个人欲望的表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欲望的实现，就是主角个人奋斗、成长、成功的历程。从一个低级的、普通的存在、在自己的范围内奋斗、成长、直到成功。变成最</w:t>
      </w:r>
      <w:r>
        <w:rPr>
          <w:rFonts w:eastAsia="宋体" w:cs="宋体" w:ascii="宋体" w:hAnsi="宋体"/>
          <w:color w:val="000000"/>
          <w:kern w:val="0"/>
          <w:sz w:val="21"/>
          <w:szCs w:val="21"/>
          <w:lang w:val="en-US" w:eastAsia="zh-CN" w:bidi="ar"/>
        </w:rPr>
        <w:t>NB</w:t>
      </w:r>
      <w:r>
        <w:rPr>
          <w:rFonts w:ascii="宋体" w:hAnsi="宋体" w:cs="宋体"/>
          <w:color w:val="000000"/>
          <w:kern w:val="0"/>
          <w:sz w:val="21"/>
          <w:szCs w:val="21"/>
          <w:lang w:val="en-US" w:eastAsia="zh-CN" w:bidi="ar"/>
        </w:rPr>
        <w:t>的存在。</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过程，就是升级，主角奋斗的范围，就是具体不同的题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主角是在异界奋斗，或者升级的目标是个人实力的增强，那么就是玄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主角目的是长生成仙，那么就是仙侠。</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奋斗的地点是历史的一个时代，或者习武从文，或者争霸天下，那这本书就是军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主角的奋斗范围是网游，成为游戏中最强的玩家，在游戏和现实都获得成功，那么这本书就是网游。</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些题材，主角奋斗的世界和成长的目标都不同。但他们的本质都是一样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万法归一，或者说，一法通，万法通，作者能够想明白这些，建立起一个正确的男性向网文主流的思维方式，并依靠这些来架构一本书的大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么，这本书，别说写得怎么样，大体在设定和架构上，或者我们俗一点说，在路子上，就没有大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具体到了写作上，作者还要想明白，自己到底擅长什么。这就是选材的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从网站和编辑的角度来说，是比较倾向于作者专心创作一个题材的书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写多了，熟练度高了，自然能够越写越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很多作者喜欢多尝试新题材，对于新作者，尤其是还没能认清自己到底擅长写什么题材的新作者来说，这不是件坏事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这个尝试的过程，是实验的过程，实验有了结果，具体来写的时候，就可以一心写好自己最擅长的题材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成名的作者，新书离开了自己擅长的题材，写一些设定世界与老书风格迥异的作品，失败的风险非常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举一个正面的例子，不妨说一下失落叶，他在写完盗版神话后，筹备新书的时候，犯难，犹豫新书要怎么写，当时编辑和他说：你想想以前怎么写的，把盗版神话的路再走一遍好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说得文青一点，这也许是保守，缺少个人的突破，但以商业的角度来说，这是风险最低，收益最大的做法，也是最为现实的，精益求精，在细节和平淡中稳步提高的选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具体的选材，我们可以大概说一下，下面问答环节可以详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游的选材是最简单的，因为世界都给你设定好了——就是游戏的世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再具体一些，最热门的是玄幻奇幻背景的网游，其次是武侠网游、仙侠网游。</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写网游，在设定之中，可以以现实中成熟的网游作为参考。在一个现有的、成熟的系统之上进行个人的调整和重新设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要增加和删改一些主角可以借以升级赚钱的要素——比如现实网游之中装备绑定，网游中，要是什么极品都绑定了，主角最大的财源也就木有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你设定之中的网游系统，真实感越强，则让读者越感觉这个游戏小说的世界真实，那么主角在其中取得了成就，也就越有成就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一切以主角顺利升级得宝为前提。对于世界和能力体系的设定，也是简单清晰为好。在体系的设定上，尽量简单，更多的精力，放在剧情、副本和打怪升级</w:t>
      </w:r>
      <w:r>
        <w:rPr>
          <w:rFonts w:eastAsia="宋体" w:cs="宋体" w:ascii="宋体" w:hAnsi="宋体"/>
          <w:color w:val="000000"/>
          <w:kern w:val="0"/>
          <w:sz w:val="21"/>
          <w:szCs w:val="21"/>
          <w:lang w:val="en-US" w:eastAsia="zh-CN" w:bidi="ar"/>
        </w:rPr>
        <w:t>PK</w:t>
      </w:r>
      <w:r>
        <w:rPr>
          <w:rFonts w:ascii="宋体" w:hAnsi="宋体" w:cs="宋体"/>
          <w:color w:val="000000"/>
          <w:kern w:val="0"/>
          <w:sz w:val="21"/>
          <w:szCs w:val="21"/>
          <w:lang w:val="en-US" w:eastAsia="zh-CN" w:bidi="ar"/>
        </w:rPr>
        <w:t>得宝等具体请节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下面说玄幻奇幻和仙侠。</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其实这三个题材和网游很接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游就是数据化的玄幻（奇幻、仙侠），而玄幻就是去数据化的网游。具体来讲，一本网游小说，你把他看做是角色、装备能力用数据和技能说明表示、情节由任务推动的玄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反过来，一本成功的网游，把游戏的背景去掉，再加上主角死后不能复活，那么就与一本玄幻小说无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么对比起来，玄幻奇幻仙侠类的书，在设定上，和网游小说其实区别不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相对来说，网游比玄幻更白一些，也更容易写一些——因为直观的数据和技能更容易理解，而换了玄幻，则需要作者用文字从正面侧面等等来表现出来用几个数字和说明来讲述的东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么到了玄幻类的设定，剧情上，就有了很大的空间——以网游的思路来说：主角从</w:t>
      </w:r>
      <w:r>
        <w:rPr>
          <w:rFonts w:eastAsia="宋体"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级到满级，从一身新手装备到全身极品，身手宠物、过程就是要不断的打怪、升级、做任务、打副本。</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到了后期，不断的开放新等级、打新副本、得更强的装备，也就是玄幻和网游推动剧情的主要手段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下面我们说都市和历史，还是先从简单一些的历史来说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前面玄幻和网游类的主角升级，是以个人能力的提升为主。历史类的书，主角是凡人，即不能飞天遁地，也不能刀枪不入。个人能力提升极为有限——即便有，最高也就是人类武学的极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么历史类的升级，更多就表现在了个人的事业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治世从文，乱世习武。或者位极人臣，或者主角本身就是君王，治理国家、争霸天下。一般来说，武戏比文戏更激烈精彩，更容易受到新读者的喜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事实上也是如此，最早的网文，历史类的都是乱世英雄，武力定鼎天下。而当读者看腻了武戏，文戏才开始逐渐冒头，并占据一席之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就以一个白手起家，争霸天下的书来做例子。主角升级的路线，个人、小团队、小势力、小诸侯、直到大势力大军阀、乃至建国称帝，拓土开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路线其实很简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比起玄幻类的，可以往上不断增加新的等级，凡人的顶峰实在是和普通人距离太近了，只要几步就能达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么这样一来，每一步就会很艰难，具体表现，就是会写很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军史类的书，升级其实并不是很清晰，可以作为大略的线索，比起主角升级，更清晰的线索，其实是主角目标的不断实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就是目标作为主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穿越到了历史，第一件事儿，就是搞清楚现状、融入这个时代——是搞清楚自己到了什么地方，自己现在的身份是什么，自己穿越带来了什么，有什么特长和优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然后，就是制订目标，这个目标，是主角的目标，也是作者告诉读者的目标。长远的目标——成为一统天下，千秋万载的一代雄主。那么要实现这个目标，就要积累实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主角近期的目标，第一件事儿就是解决眼前的问题——一般为了情节紧凑，可以让主角一开始就有一个压力，或者生存上的，或者身份上的，等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解决完眼前的目标，下面就开始为了长远目标努力，不断设立一个又一个近期和中期的目标，不断完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直到最后达到最终目的，主角也成功满级，作品结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都市类和历史类的书，都是凡人的奋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一些都市异能，或者都市背景的修炼，可以用玄幻的角度来看，本质和路线类似，具体的一些，在我的</w:t>
      </w:r>
      <w:r>
        <w:rPr>
          <w:rFonts w:eastAsia="宋体" w:cs="宋体" w:ascii="宋体" w:hAnsi="宋体"/>
          <w:color w:val="000000"/>
          <w:kern w:val="0"/>
          <w:sz w:val="21"/>
          <w:szCs w:val="21"/>
          <w:lang w:val="en-US" w:eastAsia="zh-CN" w:bidi="ar"/>
        </w:rPr>
        <w:t>qq</w:t>
      </w:r>
      <w:r>
        <w:rPr>
          <w:rFonts w:ascii="宋体" w:hAnsi="宋体" w:cs="宋体"/>
          <w:color w:val="000000"/>
          <w:kern w:val="0"/>
          <w:sz w:val="21"/>
          <w:szCs w:val="21"/>
          <w:lang w:val="en-US" w:eastAsia="zh-CN" w:bidi="ar"/>
        </w:rPr>
        <w:t>空间中，我写了一些心得，大家有兴趣可以看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凡人奋斗的，现代职场官场或者重生办实业，开公司赚钱或者投资娱乐圈、体育圈的都市类书，都可以用和历史类类似的结构来设定情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只不过，主角所奋斗的世界和范围，有所变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题材基本就是这些，具体来写，还要看作者个人的积累和笔力，到底对哪个领域熟悉，文字更适合写好哪个题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最后，给你的作品起一个响亮的书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http://www.17k.com/chapter/55092/1929123.html</w:t>
        <w:br/>
        <w:br/>
      </w:r>
      <w:r>
        <w:rPr>
          <w:rFonts w:ascii="宋体" w:hAnsi="宋体" w:cs="宋体"/>
          <w:color w:val="000000"/>
          <w:kern w:val="0"/>
          <w:sz w:val="21"/>
          <w:szCs w:val="21"/>
          <w:lang w:val="en-US" w:eastAsia="zh-CN" w:bidi="ar"/>
        </w:rPr>
        <w:t>　　        我以前写的一篇文，也许能给大家一些启发。恩，说一句，这本书可耻的太监了，而且里面很多时效性的文章都过时了，不过关于起名的部分，讲的是一些原则性的问题，还是可以用的。剩下的内容挪窝到了我的</w:t>
      </w:r>
      <w:r>
        <w:rPr>
          <w:rFonts w:eastAsia="宋体" w:cs="宋体" w:ascii="宋体" w:hAnsi="宋体"/>
          <w:color w:val="000000"/>
          <w:kern w:val="0"/>
          <w:sz w:val="21"/>
          <w:szCs w:val="21"/>
          <w:lang w:val="en-US" w:eastAsia="zh-CN" w:bidi="ar"/>
        </w:rPr>
        <w:t>QQ</w:t>
      </w:r>
      <w:r>
        <w:rPr>
          <w:rFonts w:ascii="宋体" w:hAnsi="宋体" w:cs="宋体"/>
          <w:color w:val="000000"/>
          <w:kern w:val="0"/>
          <w:sz w:val="21"/>
          <w:szCs w:val="21"/>
          <w:lang w:val="en-US" w:eastAsia="zh-CN" w:bidi="ar"/>
        </w:rPr>
        <w:t>空间有兴趣关注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慕华先生：现在是自由问答时间，现在大家有什么问题，请私聊我，将问题发给我，我会汇总整理后，转呈小生大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非主流神棍：请讲课的小生大大用一句话概括网络小说的本质，谢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生先生】：男性向小说的思维方式是那啥，女性向小说的思维方式是被那啥……恩，我们说男性向的吧：主角奋斗、成长、成功，直到成为最强的男人。女性向小说的本质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找一个那样的男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安静的夜：如果我有充足的时间，良好的故事情节构思，那么多久内能达到职业写手水平？本人</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已经不上学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生先生】：这个和你的积累有关，有些人第一本书就成功了，但是因为他之前就读了很多书，虽然没写出来，但自己脑子里已经有了无数的作品。具体将，多读书，读你想写的题材里最热门的书，读完就想如果自己写这个怎么写，这样会成长更快。</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猖徒：</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买断的作品数量越来越多，很多都是免费，这必然会影响</w:t>
      </w:r>
      <w:r>
        <w:rPr>
          <w:rFonts w:eastAsia="宋体" w:cs="宋体" w:ascii="宋体" w:hAnsi="宋体"/>
          <w:color w:val="000000"/>
          <w:kern w:val="0"/>
          <w:sz w:val="21"/>
          <w:szCs w:val="21"/>
          <w:lang w:val="en-US" w:eastAsia="zh-CN" w:bidi="ar"/>
        </w:rPr>
        <w:t>VIP</w:t>
      </w:r>
      <w:r>
        <w:rPr>
          <w:rFonts w:ascii="宋体" w:hAnsi="宋体" w:cs="宋体"/>
          <w:color w:val="000000"/>
          <w:kern w:val="0"/>
          <w:sz w:val="21"/>
          <w:szCs w:val="21"/>
          <w:lang w:val="en-US" w:eastAsia="zh-CN" w:bidi="ar"/>
        </w:rPr>
        <w:t>作者的订阅量和收入。如何让</w:t>
      </w:r>
      <w:r>
        <w:rPr>
          <w:rFonts w:eastAsia="宋体" w:cs="宋体" w:ascii="宋体" w:hAnsi="宋体"/>
          <w:color w:val="000000"/>
          <w:kern w:val="0"/>
          <w:sz w:val="21"/>
          <w:szCs w:val="21"/>
          <w:lang w:val="en-US" w:eastAsia="zh-CN" w:bidi="ar"/>
        </w:rPr>
        <w:t>VIP</w:t>
      </w:r>
      <w:r>
        <w:rPr>
          <w:rFonts w:ascii="宋体" w:hAnsi="宋体" w:cs="宋体"/>
          <w:color w:val="000000"/>
          <w:kern w:val="0"/>
          <w:sz w:val="21"/>
          <w:szCs w:val="21"/>
          <w:lang w:val="en-US" w:eastAsia="zh-CN" w:bidi="ar"/>
        </w:rPr>
        <w:t>和买断作品出现平衡呢？我以前是纵横的签约作者，这个问题纵横最严重。。所以想问问</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有什么解决方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生先生】：其实影响不大，看书不像吃饭，读者饭量有限，但看书所花的时间，还是非常充裕的。一本书免费，并不影响其他作品的订阅。订阅低，最大的原因还是盗版，哪怕作品一般，盗版站的点击量也是很惊人的。部分买断作品免费，更多是为了吸引人气，其实在某些程度上，能有助于让读者看完大神免费书后，顺带关注一些其他作者的作品。这是</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对本站的做法，纵横的方案，还得看纵横老板的想法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风玦：生大，能不能讲一些细节的问题？比如伏笔啊，高潮啊，剧情连接，以及一些细节，写作方面的经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生先生】：写作经验和一些具体的手法，这个由成功的作者来讲更合适，编辑更多是把握大势和架构。后面会有一些作者的课，敬请关注。</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泡沫里的希望：我们在遇到创作瓶颈的时候，我们该怎么解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生先生】：各人的方法不同，大部分作者的瓶颈是靠大纲拖着自己写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泡沫里的希望：我们第一次写作，怎么样才能知道自己所擅长的是什么类型的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生先生】：这个可以想一想自己往常的积累。自己在哪个方面积累最多，也最好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通俗：男生频道的小说内题材可以互换吗？异界和网游都有很多的相似地方只是少了一些数据而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生先生】：异界和网游在发展和架构上有很多类似之处。具体的一些写法和细节内容上，还是各自有自己的特点，都需要自己来写好，网游文是的其他玩家现代人，异界里除了主角是</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表现肯定不同。不过架构和主线，确实是可以统一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影影文先生】呃，时间已经超过十点了，小生还在公司，地铁快没了。刚刚商量了一下，小生在群里再回答两、三个问题，其他问题及答案，小生回在论坛里发布。我们都还在公司呢。加班到现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2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