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网游小说技能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蛇蝎美人 以毒蛇和蝎子提炼得来的毒气，经美女之手而施出，令人防不胜防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追魂迷香 放出一种非常强烈的香气，闻起来甘饴无比，毒性却相当猛烈，可以让对手在迷人的香味中吸下，在极短的时间内死去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断肠烈散 据说可以使人肝肠寸断的剧毒，没有医治的方法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鹤顶红粉 利用无色无味的剧毒修炼出来的药粉，施放以后散发在空气中，杀人于无形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毒攻心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催眠咒 用让人迷乱的声音，产生催眠的效果，使对方失去攻击的能力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瞌睡咒 道家有不杀生的法门，一个小小咒语就令对手睡着了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离魂咒 道家真言，念动起来可令人失去魂魄，不知自己身在何处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迷魂醉 道家的不二法门，可令敌人如同醉酒，浑然不觉周围发生的一切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百日眠 菩提祖师的修炼法门之一，据说使用可以让人百日不醒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反间之计 这是中国古老的权谋之术，可以让对手内部发生矛盾，甚至会倒戈相向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真意切 运用很好听的言语来迷惑对手，让对手信以为真，导致敌我不分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谗言相加 给对手制造混淆视听的言论，让对方失去信心，错手杀人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借刀杀人 运用一种非常巧妙的计谋，借他人之手而杀敌，使得他人开始不相信自己人，进行混淆攻击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失心狂乱 用很多让人烦躁的话语进行挑拨，让大家都受不了，变的丧心病狂的样子，而自相残杀起来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茧自缚 把对手包围在一个封闭的空间里面，无法伤害他，但他也无法伤害别人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金蛇缠丝 运用细细的丝线把对手缠绕起来，让他无法动弹，因为包的严严实实的，所以别人也伤害不到他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罗地网 用巨大的网把对方包围起来，使对手无法突破但是别人也无法进入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壁上观 以强大的异能封住对手，使其完全无法动弹，而只能作壁上观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面楚歌 以发动四面八方的能量彻底地隔绝对手与外界的接触，使之陷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"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面楚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"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境地而只能坐以待毙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地狱烈火 裂开大地，让熊熊的地狱烈火焚烧敌人的强大法术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雷怒火 天降大火进行焚烧敌人，让人感觉来势汹汹。以炽热的能量烧伤对手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味真火 自丹田提出元气，化做三味真火自口中喷出的神奇法术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烈火骄阳 据说是吸收天上太阳的热力才凝聚起来的强烈火焰，让很多的人受到严重伤害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阴纯火 据说天下最厉害的火，不是阳刚之火，而是至柔至阴的以柔克刚的阴火，杀伤力不可想象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雷霆霹雳 念动真言召唤雷部神将，使用霹雳给予敌人巨大的伤害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日照光华 据说太阳神驾驶巨大的宝车经过天空的时候，会放射出耀眼的强光和隆隆的雷声，击伤对手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雷神怒击 借助天神的帮助，使对方遭受雷劈之中，造成对方的恐惧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电闪雷鸣 让掌管雷电的神仙帮助施法，强大的力量和声音可以扰乱多人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诛地灭 缭绕的仙气，唤起天界异人之雷力，施与对手无比绝伦的伤害。天宫弟子的独门绝学，产生世界末日的效果，让对手失去理智控制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飞砂走石 呼出狂风，卷着沙石向敌人袭击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乘风破浪 以无比的斗志激起自身的潜力，发出巨浪般的气流击伤对手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太乙生风 利用自然的力量产生强大的风力，夹带着有毒的物质进行攻击敌人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风雷涌动 利用自己身体中的能量产生强烈的有毒的风进行攻击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袖里乾坤 镇元大仙的绝技，乾坤袖一抖就令天地动容，风云变色，伤人于无形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龙卷雨击 龙的神力，卷起海中的海水，然后变成倾盆大雨向敌人击去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龙腾水溅 巨龙腾风，卷起千层浪花，铺天盖地的向敌人袭去；冰冷的水会冻僵敌人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龙啸九天 强大的龙的魔法，激起形若九天的飞龙般的巨浪，以极强大的力量给予敌人重创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蛟龙出海 传说中蛟龙飞升的时候天会降大雨，利用这个能量进行攻击伤害别人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龙冰封 利用巨大的水流转化而成的冰块进行袭击敌人，在攻击的过程中把人冰封了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红袖添香 轻舞罗袖自生香，让对手迷迷糊糊中不觉下手乏力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莲步轻舞 美丽的女妖的绝技，娇楚可爱的样子有时是保护自身的方式，可以令敌人沉迷于此，下手无力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楚楚可怜 人曰：窈窕淑女，君子好逑。如此娇娆，我见犹怜，非丧心病狂之徒，何忍出手？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魔神护体 通过念动咒文，召唤鬼神依附到自己身体上的神秘法术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含情脉脉 盘丝洞有名的法术，用脉脉含情的眼神让对手忘记伤害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魔之飞步 先下手为强，长期的战斗悟出来的要领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急速之魔 以鼓励的话语给我方加油，激发魔族自己身体里面的潜在能力，从而提升魔族的速度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魔神飞舞 将怒气集合成力量，以强大无比的气势慑服对方，同时提升我方的速度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外飞魔 这是狮魔王从天外魔神那里学来的法术，可以激发自己和队友的魔兽的本性，增加速度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乾坤借速 借助魔族最厉害的战斗魔神，以其速度来增加自己和队友在战斗中的主动性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妖之魔力 通过念动咒语，激发魔族厮杀的潜力使自身的力量更加强大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力神复苏 以鼓励的话语给我方加油，激发魔族自己身体里面的潜在能力，从而提升魔族的战斗力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狮王之怒 将怒气集合成力量，以强大无比的气势慑服对方，同时提升我方的战斗力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兽王神力 这是从古老魔神共工那里学来的法术，可以激发自己和队友的魔兽的本性，进入狂野状态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魔神附身 借助魔族最厉害的战斗魔神，以其力量来强化自己和队友，极大地激发大家的战斗能量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夺命勾魂 人有三魂，勾了魂，命自然不长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追神摄魄 人有七魄，失了魄，自然不会好过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魔音摄心 发出令人迷乱的声音，消耗敌人的生命和魔法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销魂蚀骨 把对手的生命用鬼神的力量和魔法偷偷消耗，好像灯油燃烧了一样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阎罗追命 阎王要命谁能不给？利用阎王的力量降低对手生命和魔法的超级法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1:5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