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官场小说的爽点总结</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我们所说的一切都是基于网络小说来说的，网络小说很重要的一点就是要爽，而且是要很爽。为什么？因为读者来读这些小说，多半就是要将自己将主角同化，满足自己在现实生活中的不得意。如果通篇无爽点，多半就废了。当然只是针对网络小说，如果您说高雅的文学创作，那不在讨论之列。那么针对官场小说有哪些爽点可写？我们来一起讨论下。</w:t>
      </w:r>
      <w:r>
        <w:rPr>
          <w:rFonts w:eastAsia="宋体" w:cs="宋体" w:ascii="宋体" w:hAnsi="宋体"/>
          <w:color w:val="000000"/>
          <w:kern w:val="0"/>
          <w:sz w:val="21"/>
          <w:szCs w:val="21"/>
          <w:lang w:val="en-US" w:eastAsia="zh-CN" w:bidi="ar"/>
        </w:rPr>
        <w:br/>
        <w:t>       1</w:t>
      </w:r>
      <w:r>
        <w:rPr>
          <w:rFonts w:ascii="宋体" w:hAnsi="宋体" w:cs="宋体"/>
          <w:color w:val="000000"/>
          <w:kern w:val="0"/>
          <w:sz w:val="21"/>
          <w:szCs w:val="21"/>
          <w:lang w:val="en-US" w:eastAsia="zh-CN" w:bidi="ar"/>
        </w:rPr>
        <w:t>、在经济发展上招商引资，带领所管区域共同富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现代官场文绕不开这个话题，因为这类桥段能提供比较强烈的阅读快感，是比较简单易行的方式，最常用的写作手法有两种：</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一是某地需要招商引资，其他人都拉不来，但是主角能拉来；</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二是双方进行比拼，反角</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能拉</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万，主角</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能拉来</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万！通过对比的手法表现主角的厉害，表现主角的与众不同。</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当然，这块能写到什么程度看作者本身的功力，写得简单一点就是单纯的招商引资，写得复杂一点就是加入经济上的产业布局，因地制宜发展多元化的经济，写得在复杂一点就是发展经济的同时在加入政治斗争的要素。</w:t>
      </w:r>
      <w:r>
        <w:rPr>
          <w:rFonts w:eastAsia="宋体" w:cs="宋体" w:ascii="宋体" w:hAnsi="宋体"/>
          <w:color w:val="000000"/>
          <w:kern w:val="0"/>
          <w:sz w:val="21"/>
          <w:szCs w:val="21"/>
          <w:lang w:val="en-US" w:eastAsia="zh-CN" w:bidi="ar"/>
        </w:rPr>
        <w:br/>
        <w:t>       2</w:t>
      </w:r>
      <w:r>
        <w:rPr>
          <w:rFonts w:ascii="宋体" w:hAnsi="宋体" w:cs="宋体"/>
          <w:color w:val="000000"/>
          <w:kern w:val="0"/>
          <w:sz w:val="21"/>
          <w:szCs w:val="21"/>
          <w:lang w:val="en-US" w:eastAsia="zh-CN" w:bidi="ar"/>
        </w:rPr>
        <w:t>、政治上打败竞争对手。</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块竞争对手可以是政敌，可以是派系势力。怎么写看每个人的小说设定。最关键的在于“打败”两个字，因为小说的目的就是让读者爽。</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所以要在怎么打败对手方面下功夫，最好是你设定的打败竞争对手的思路出乎读者的意料。</w:t>
      </w:r>
      <w:r>
        <w:rPr>
          <w:rFonts w:eastAsia="宋体" w:cs="宋体" w:ascii="宋体" w:hAnsi="宋体"/>
          <w:color w:val="000000"/>
          <w:kern w:val="0"/>
          <w:sz w:val="21"/>
          <w:szCs w:val="21"/>
          <w:lang w:val="en-US" w:eastAsia="zh-CN" w:bidi="ar"/>
        </w:rPr>
        <w:br/>
        <w:t>       3</w:t>
      </w:r>
      <w:r>
        <w:rPr>
          <w:rFonts w:ascii="宋体" w:hAnsi="宋体" w:cs="宋体"/>
          <w:color w:val="000000"/>
          <w:kern w:val="0"/>
          <w:sz w:val="21"/>
          <w:szCs w:val="21"/>
          <w:lang w:val="en-US" w:eastAsia="zh-CN" w:bidi="ar"/>
        </w:rPr>
        <w:t>、惩治贪官污吏。</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一块也是给读者带来比较爽的桥段，不过这块写的时候必须注意，在取材的时候不能有任何的映射，所有材料必须进行深加工，关键之处在于突出主角的作用和惩罚贪官污吏时候那种让人解气的爽快感。</w:t>
      </w:r>
      <w:r>
        <w:rPr>
          <w:rFonts w:eastAsia="宋体" w:cs="宋体" w:ascii="宋体" w:hAnsi="宋体"/>
          <w:color w:val="000000"/>
          <w:kern w:val="0"/>
          <w:sz w:val="21"/>
          <w:szCs w:val="21"/>
          <w:lang w:val="en-US" w:eastAsia="zh-CN" w:bidi="ar"/>
        </w:rPr>
        <w:br/>
        <w:t>       4</w:t>
      </w:r>
      <w:r>
        <w:rPr>
          <w:rFonts w:ascii="宋体" w:hAnsi="宋体" w:cs="宋体"/>
          <w:color w:val="000000"/>
          <w:kern w:val="0"/>
          <w:sz w:val="21"/>
          <w:szCs w:val="21"/>
          <w:lang w:val="en-US" w:eastAsia="zh-CN" w:bidi="ar"/>
        </w:rPr>
        <w:t>、打黑除恶。</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现实中很多黑恶势力都让人深恶痛绝，所以小说要满足读者打击黑恶势力的那种愿望</w:t>
      </w:r>
      <w:r>
        <w:rPr>
          <w:rFonts w:eastAsia="宋体" w:cs="宋体" w:ascii="宋体" w:hAnsi="宋体"/>
          <w:color w:val="000000"/>
          <w:kern w:val="0"/>
          <w:sz w:val="21"/>
          <w:szCs w:val="21"/>
          <w:lang w:val="en-US" w:eastAsia="zh-CN" w:bidi="ar"/>
        </w:rPr>
        <w:br/>
        <w:t>       5</w:t>
      </w:r>
      <w:r>
        <w:rPr>
          <w:rFonts w:ascii="宋体" w:hAnsi="宋体" w:cs="宋体"/>
          <w:color w:val="000000"/>
          <w:kern w:val="0"/>
          <w:sz w:val="21"/>
          <w:szCs w:val="21"/>
          <w:lang w:val="en-US" w:eastAsia="zh-CN" w:bidi="ar"/>
        </w:rPr>
        <w:t>、感情戏。</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感情戏不是我所擅长的，这里就不讲了，大家可以根据自己的特长来写。</w:t>
      </w:r>
      <w:r>
        <w:rPr>
          <w:rFonts w:eastAsia="宋体" w:cs="宋体" w:ascii="宋体" w:hAnsi="宋体"/>
          <w:color w:val="000000"/>
          <w:kern w:val="0"/>
          <w:sz w:val="21"/>
          <w:szCs w:val="21"/>
          <w:lang w:val="en-US" w:eastAsia="zh-CN" w:bidi="ar"/>
        </w:rPr>
        <w:br/>
        <w:t>       6</w:t>
      </w:r>
      <w:r>
        <w:rPr>
          <w:rFonts w:ascii="宋体" w:hAnsi="宋体" w:cs="宋体"/>
          <w:color w:val="000000"/>
          <w:kern w:val="0"/>
          <w:sz w:val="21"/>
          <w:szCs w:val="21"/>
          <w:lang w:val="en-US" w:eastAsia="zh-CN" w:bidi="ar"/>
        </w:rPr>
        <w:t>、商战戏。</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官场和商战密不可分，怎么写才能写出爽快感来有兴趣的朋友可以参考《重生之官路商途》。</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以上</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点是我总结的也是经常用到的官场小说中的爽快点，不是特别全，但是我写书以及看别的小说中，经常用到的爽快点主要有这</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种类型，其他的爽点类型，大家可以根据自己的特长进行写作。</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我认为，不管是官场小说也好，玄幻小说也罢，就网络小说而言，主要作用在于娱乐性，满足读者的阅读乐趣，这种阅读乐趣就是要让读者看了你的小说之后非常的舒服，尽量不写让读者郁闷的情节。</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当然，在写作的时候，适当的先抑后扬还是可以的。这也是我在写作的时候经常用到的一种模式。常用的几种能够带给读者爽快感的模式包括：先抑后扬、扮猪吃虎、强势压迫对方等多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0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