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喝酒境界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喝酒有八种境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境界一：一曲新词酒一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典型的文人，慢悠悠的一个人浅斟酌饮，评诗品酒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境界二：三杯两盏淡酒，怎敌他、晚来风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喝酒排遣，微酒小寒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境界三：三杯渐觉纷华远，一斗能浇块磊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一丝醉意，思绪万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境界四：一片笙歌醉里归，水面风来酒面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半醉半醒之间，清风吹面，欲醉又醒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境界五：风前横笛斜吹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醉里簪花倒着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放荡不羁，不拘小节，形骸放浪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境界六：醉卧沙场君莫笑，古来征战几人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敢笑天下英雄，豪情万丈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境界七：醉里挑灯看剑，梦回吹角连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酒酣依旧思报国，世间出其右者唯第八境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境界八：今宵酒醒何处，杨柳岸晓风残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这种境界只有光光才能体会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3:22:00Z</dcterms:created>
  <dc:creator>刘永强</dc:creator>
  <dc:description/>
  <dc:language>en-US</dc:language>
  <cp:lastModifiedBy>刘永强</cp:lastModifiedBy>
  <dcterms:modified xsi:type="dcterms:W3CDTF">2015-09-13T23:23:10Z</dcterms:modified>
  <cp:revision>0</cp:revision>
  <dc:subject/>
  <dc:title>喝酒境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