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宴会 酒席的礼仪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、常见的几种宴请形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国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StateBanquet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正式宴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Banquet;Dinner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便宴（午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晚餐、家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冷餐会（自助餐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Buffet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酒会（鸡尾酒会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Cocktail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茶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TeaParty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工作早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WorkingBreakfast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工作午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WorkingLunch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工作晚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WorkingDinner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常见的宴请形式有宴会、招待会、茶会和工作进餐，具体采用哪一种形式，应根据邀请对象、活动目的及经费开支等多种因素而定。一般来说，正式的、高规格的、人数少的宴请多采用宴会形式；人数多的多采用招待会形式。常见的宴请形式有以上几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二、宴会的准备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确定邀请的范围和规模，按礼宾顺序草拟具体邀请主客双方人员名单（姓名、职务、称呼、有否配偶等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商定宴会时间，不要选择对方的重大节假日、有重要活动或有禁忌的日子和时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选定宴会地点，在可能条件下，宴会厅外另设休息厅（又称等候厅），供宴会前简短交谈用，待主宾到达后一起进宴会厅入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设计并印制请柬，提前一至二星期发出。国际上习惯对夫妇两人发一张请柬，中国习惯上每柬一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开列并印制菜单，每桌二至三份，也可每人一份。开列菜单时主要考虑主宾的喜好与禁忌，同时考虑当地有特色的食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排列席位、书写座位卡和桌次卡。座位卡通常应手写，也可以打印。正式宴会，座位卡应书写出席人姓名全名，非正式宴会可以只写教名。座位卡上的称谓可用“先生”、“夫人”、“小姐”、“首相”、“财政大臣”、“市长”、“公爵”、“法官”、“法官大人”、“博士”、“将军”、“上校”（中尉及其以下军衔者习惯称先生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如有正式讲话，通常双方事先交换讲话稿。举办宴会的一方先提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事先谈妥双方的讲话由何人翻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除国宴外，不挂国旗，不奏国歌，可视情安排乐队奏席间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宴会现场要有人照应，桌次卡、座位卡及菜单事先摆到餐桌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举办大型或正式宴会时，通常在宴会厅门口放置一张桌次示意图或座位示意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举办大型或正式宴会时，应该使用座位卡，用手写写上出席者的全名。举办小型的非正式宴会时，也可以使用座位卡，卡上只需写上出席者的教名即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宴会使用圆桌时，应在男主人和女主人的座位前分别放置主人卡，以便服务员识别。在客人入席之前，将主人卡撤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三、宴会的程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人和少数其他主要官员在门口迎宾线（位于客人进门存衣以后进入休息厅之前）排列成行，迎接客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客人握手后，由工作人员引进休息厅并由有相应身份的人照料客人，招待员送饮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宾到达后，由主人陪同进入休息厅与其他客人见面。如其他客人尚未到齐，由迎宾线上其他官员代表主人在门口迎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宾主双方在会客室稍事叙谈。如休息厅较少或宴会规模大，可请主桌以外的客人先进宴会厅。期间，视情分发桌次卡片，将宴会桌次通知每一个出席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人陪同主宾进入宴会厅，全体出席人员按指定席位入座，宴会开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招待员顺次上菜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中餐上菜顺序：冷盘（事先摆好）——酒——饮料——热菜（一般四道）——汤——甜食——水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西餐上菜顺序：汤——主菜——色拉（可与主菜一起上）——布丁（法国先上奶酪）——奶酪——水果、甜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宴会主人致祝酒词，一般可安排在上每一道热菜之后，也可以安排在一入席就致祝酒词。祝酒后，视情赠送礼品、纪念品，也可放在宴会结束之前进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宾在主人讲话之后致答谢词，并视情回赠礼品、纪念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吃完水果，主人与主宾起立，宴会结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宾告辞，主人应送至门口。主宾离去后，原迎宾人员顺序排列，与其他客人握别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四、常见宴会桌次布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宴会可以用圆桌、长桌或方桌，桌次高低以离主桌位置远近而定，右高左低。一桌以上的宴会，要摆桌次牌，桌子之间的距离要适当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五、常见宴会席位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正式或大型宴会一般都排席位，也可只排部分客人席位，其他人员只排桌次或自由入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宴会席位主要是根据出席人员礼宾次序安排的，同时还要综合考虑政治关系、语言使用、宗教信仰和专业等诸因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同一桌上，席位的高低以离主人的座位远近而定，右高左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两桌以上的宴会，其他各桌第一主人的位置可以与主桌主人位置同向，也可以面对主桌的位置为主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如遇主宾身份高于主人，为表示对他的尊重，可以把主宾摆在主人的位置上，而主人则坐在主宾位置上，第二主人在主宾的左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如果本国出席人员中有身份高于主人者，可以由身份高者坐主位，主人坐在其左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有女宾时，中国习惯把女方排在一起，即主宾坐男主人右上方，主宾夫人坐女主人右上方。按照国际一般惯例，不安排夫妇坐在一起，通常是将男女掺插安排，以女主人为准，主宾在女主人右上方，主宾夫人在男主人右上方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主宾带夫人，而主人的夫人又不能出席，通常可请其他身份相当的妇女作第二主人。如无适当身份的妇女出席，也可以把主宾夫妇安排在主人的左右两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如使用长桌，一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时，男女主人可坐在餐桌两端的传统位置上。如果一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人时，男女主人就职宜坐在长桌两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如使用圆桌，译员一般安排在主宾的右侧；使用长桌时，也可以安排在主宾与主人的对面。译员不上席时，则坐在主宾和主人的身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六、宴会餐具摆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西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西餐餐具摆设（有汤、肉食、布丁和奶酪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面包刀、布丁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如布丁是一道冰淇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则用小匙取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小匙应置于右边餐刀的内侧）、衬垫、汤匙、酒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自右至左摆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也可自左至右或呈三角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切肉刀、布丁匙、餐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可折叠成各种形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置于白脱盘上或衬垫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菜单、肉叉、席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酒和菜、食品通常有固定的搭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头道菜时配鸡尾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喝汤时饮雪梨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鱼时饮无甜味的白葡萄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肉类菜食时配红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奶酪时饮红葡萄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布丁时用甜味白葡萄酒或香槟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吃水果或甜食时配葡萄酒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喝过咖啡后配利口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西餐餐具摆设样式二（头道菜用叉取食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刀的种类有：食用刀、鱼刀、肉刀、奶油刀、水果刀。叉的种类有：食用叉、鱼叉、龙虾叉等。刀口应该始终向内，叉齿则始终应该向上。刀、叉的数量应与菜的道数相等，按上菜顺序由外向里排列。用餐时亦按此顺序取用。撤盘时，一并撤去使用过的刀叉。匙的种类有汤匙、茶匙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中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餐巾以亚麻布为宜，叠成花插在水杯中或平放在餐盘上。座位卡置于酒杯前或平摆于餐具上方，但不得置于餐盘内。酒杯的数量应与上酒的品种相同。袋装牙签平行放在筷子与银羹之间，香巾置于餐盘左侧。香烟和火柴要整包（盒）置于碟内，每桌按等边三角形或对称形摆放，商标顺对着主人和客人。烟灰缸亦可每桌放三个，按等边三角形或对称形放置。不论中餐还是西餐，餐桌上通常铺一块桌布，下垂至距地面二分之一处。餐桌布要用白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七、宴会厅服务员工作程序及注意事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工作程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宴会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分钟，应将冷盘摆好，并请主办单位有关人员来检查。食品、饮料摆好后，餐厅内要留有服务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凡是花式冷盘，如凤凰、蝴蝶、孔雀等拼盘，以及鸡、鱼等，头都要朝主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酒台上要准备足够的备用餐具、毛巾、抹布等物品。餐具和其他物品要事先擦洗干净，不可在外宾面前擦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客人入座，协助挪动椅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宾主入座后即可斟酒，先斟烈性酒，其次斟果酒、啤酒、汽水等，要从第一主人右侧主宾先斟，后给主人斟（如有女宾亦应先斟），随后按顺时针方向逐一斟酒。第二主人右侧的外宾也要注意先斟。斟酒、倒水八分满即可。斟白兰地或威士忌时不可太满，以便加冰块。斟酒水应右手持瓶，从客人右侧斟。斟酒时，用白餐巾叠成长条形包住酒瓶（注意不要遮住商标，斟酒时将商标正对着客人），用右手握住，左手持另外一条叠成长方形的白餐巾，每斟一次酒后，要用左手的餐巾擦一下瓶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正餐上菜，先客人，后主人；先女宾，后男宾；先主要客人，后其他客人。如一人上菜，也可以从主人右侧的客人开始，按顺序上菜。上菜的服务员应带薄型手套。上菜时，左手托盘，右手夹菜，从客人左边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上菜时要看清方向，不要碰倒酒杯、汤碗等餐具。如餐具落地，即以备用的餐具更换，不可当场擦还客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每道菜上完第一轮后，待一些客人吃完，再上第二轮。如不上第二轮，可将余下菜稍做整理放在桌上，供客人自取，待下道菜上后再撤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撤盘时，必须一手一个，从右侧撤换，未用完的，不能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主人或客人发表讲话时，应停止上菜，但要注意斟酒，以便干杯。奏国歌时应肃立，停止走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上水果前，要把桌上的多余餐具和空盘收去一部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宴会结束宾主散去后，要检查桌椅上下是否有遗留物品。发现物品后，要及时将物归还原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注意事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服务态度应热情诚恳、细致周到，一视同仁、敏捷机灵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服务员要熟悉各种食品、酒类的特点，如外宾问及，应实事求是地给以简明扼要的回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要尊重外宾的风俗习惯，避免使用外宾忌食的食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遇招待员或客人不慎打翻酒水，应马上处理。如溅在女宾身上，男招待员不要动手帮助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）宴会前，服务员要自我进行卫生检查，忌吃葱蒜之类食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36:00Z</dcterms:created>
  <dc:creator>刘永强</dc:creator>
  <dc:description/>
  <dc:language>en-US</dc:language>
  <cp:lastModifiedBy>刘永强</cp:lastModifiedBy>
  <dcterms:modified xsi:type="dcterms:W3CDTF">2015-09-13T23:37:09Z</dcterms:modified>
  <cp:revision>0</cp:revision>
  <dc:subject/>
  <dc:title>宴会 酒席的礼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