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【茶之起源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国历史上有很长的饮茶纪录，已经无法确切地查明到底是在什么年代了，但是大致的时代是有说法的。并且也可以找到证据显示，确实在世界上的很多地方饮茶的习惯是从中国传过去的。所以，很多人认为饮茶就是中国人首创的，世界上其它地方的饮茶习惯、种植茶叶的习惯都是直接或间接地从中国传过去的。但是也有人能够找到证据指出，饮茶的习惯不仅仅是中国人发明的，在世界上的其它一些地方也是饮茶的发明地，例如印度、非洲等，</w:t>
      </w:r>
      <w:r>
        <w:rPr/>
        <w:t>1823</w:t>
      </w:r>
      <w:r>
        <w:rPr/>
        <w:t>年，一个英国侵略军的少校在印度发现了野生的大茶树，从而有人开始认定茶的发源地在印度。中国当然也有野生大茶树的记载，都集中在西南地区，记载中也包含了甘肃、湖南的个别地区。茶树是一种很古老的双子叶植物，与人们的生活密切相关。</w:t>
      </w:r>
    </w:p>
    <w:p>
      <w:pPr>
        <w:pStyle w:val="Normal"/>
        <w:rPr/>
      </w:pPr>
      <w:r>
        <w:rPr/>
        <w:t>在国内，也有关于茶树的最早原产地的争论，有好几种说法。不少人认为在云南，有一学者在认真研究考证以后断言，云南的西双版纳是茶树的原产地。人工栽培茶树的最早文字记载始于西汉的蒙山茶。这在《四川通志》中有载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【饮茶的发源时间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神农有个水晶肚，达摩眼皮变茶树，中国饮茶起源众说纷纭：追溯中国人饮茶的起</w:t>
      </w:r>
    </w:p>
    <w:p>
      <w:pPr>
        <w:pStyle w:val="Normal"/>
        <w:rPr/>
      </w:pPr>
      <w:r>
        <w:rPr/>
        <w:t>源，有的认为起于上古，有的认为起于周，起于秦汉、三国、南北朝、唐代的说法也都有，造成众说纷纭的主要原因是因唐代以前无“茶”字，而只有“荼”字的记载，直到茶经的作者陆羽，方将荼字减一画而写成“茶”，因此有茶起源于唐代的说法。其它则尚有起源于神农、起源于秦汉等说法。</w:t>
      </w:r>
    </w:p>
    <w:p>
      <w:pPr>
        <w:pStyle w:val="Normal"/>
        <w:rPr/>
      </w:pPr>
      <w:r>
        <w:rPr/>
        <w:t>1</w:t>
      </w:r>
      <w:r>
        <w:rPr/>
        <w:t>、神农说</w:t>
      </w:r>
      <w:r>
        <w:rPr>
          <w:rFonts w:eastAsia="Times New Roman"/>
        </w:rPr>
        <w:t xml:space="preserve"> </w:t>
      </w:r>
      <w:r>
        <w:rPr/>
        <w:t>唐．陆羽《茶经》：“茶之为饮，发乎神农氏。”在中国的文化发展史上，往往是把一切与农业、与植物相关的事物起源最终都归结于神农氏。而中国饮茶起源于神农的说法也因民间传说而衍生出不同的观点。有人认为茶是神农在野外以釜锅煮水时，刚好有几片叶子飘进锅中，煮好的水，其色微黄，喝入口中生津止渴、提神醒脑，以神农过去尝百草的经验，判断它是一种药而发现的，这是有关中国饮茶起源最普遍的说法。另有说法则是从语音上加以附会，说是神农有个水晶肚子，由外观可得见食物在胃肠中蠕动的情形，当他尝茶时，发现茶在肚内到处流动，查来查去，把肠胃洗涤得干干净净，因此神农称这种植物为“查”，再转成“茶”字，而成为茶的起源</w:t>
      </w:r>
    </w:p>
    <w:p>
      <w:pPr>
        <w:pStyle w:val="Normal"/>
        <w:rPr/>
      </w:pPr>
      <w:r>
        <w:rPr/>
        <w:t>2</w:t>
      </w:r>
      <w:r>
        <w:rPr/>
        <w:t>、西周说</w:t>
      </w:r>
      <w:r>
        <w:rPr>
          <w:rFonts w:eastAsia="Times New Roman"/>
        </w:rPr>
        <w:t xml:space="preserve"> </w:t>
      </w:r>
      <w:r>
        <w:rPr/>
        <w:t>晋．常璩《华阳国志．巴志》：“周武王伐纣，实得巴蜀之师，</w:t>
      </w:r>
      <w:r>
        <w:rPr/>
        <w:t>......</w:t>
      </w:r>
      <w:r>
        <w:rPr/>
        <w:t>茶蜜</w:t>
      </w:r>
      <w:r>
        <w:rPr/>
        <w:t>......</w:t>
      </w:r>
      <w:r>
        <w:rPr/>
        <w:t>皆纳贡之。”这一记载表明在周朝的武王伐纣时，巴国就已经以茶与其它珍贵产品纳贡与周武王了。《华阳国志》中还记载，那时并且就有了人工栽培的茶园了。</w:t>
      </w:r>
    </w:p>
    <w:p>
      <w:pPr>
        <w:pStyle w:val="Normal"/>
        <w:rPr/>
      </w:pPr>
      <w:r>
        <w:rPr/>
        <w:t>3</w:t>
      </w:r>
      <w:r>
        <w:rPr/>
        <w:t>、秦汉说</w:t>
      </w:r>
      <w:r>
        <w:rPr>
          <w:rFonts w:eastAsia="Times New Roman"/>
        </w:rPr>
        <w:t xml:space="preserve"> </w:t>
      </w:r>
      <w:r>
        <w:rPr/>
        <w:t>西汉．王褒《僮约》：现存最早较可靠的茶学资料是在汉代，以王褒撰的僮约为主要依据。此文撰于汉宣帝三年（公元前五十九年）正月十五日，是在茶经之前，茶学史上最重要的文献，其文内笔墨间说明了当时茶文化的发展状况，内容如下：</w:t>
      </w:r>
    </w:p>
    <w:p>
      <w:pPr>
        <w:pStyle w:val="Normal"/>
        <w:rPr/>
      </w:pPr>
      <w:r>
        <w:rPr/>
        <w:t>舍中有客。提壶行酤。汲水作哺。涤杯整案。园中拔蒜。斫苏切脯。筑肉臛芋。脍鱼炰</w:t>
      </w:r>
      <w:r>
        <w:rPr>
          <w:rFonts w:eastAsia="Times New Roman"/>
        </w:rPr>
        <w:t xml:space="preserve"> </w:t>
      </w:r>
      <w:r>
        <w:rPr/>
        <w:t>鳌。烹茶尽具。哺已盖藏。舍后有树。当裁作船。上至江州。下到煎主。为府椽求用钱</w:t>
      </w:r>
    </w:p>
    <w:p>
      <w:pPr>
        <w:pStyle w:val="Normal"/>
        <w:rPr/>
      </w:pPr>
      <w:r>
        <w:rPr/>
        <w:t>。推纺恶败。傻索绵亭。买席往来都洛。当为妇女求脂泽。贩于小市。归都担枲。转出旁蹉。牵牛贩鹅。武阳买茶。杨氏池中担荷。往来市聚。慎护奸偷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烹荼尽具”，“武阳买荼”，经考该荼即今茶。由文中可知，茶已成为当时社会饮食的一环，且为待客以礼的珍稀之物，由此可知茶在当时社会地位的重要。近年长沙马王堆西汉墓中，发现陪葬清册中有“□一笥”和“□一笥”竹简文和木刻文，经查证“□”即“槚”的异体字，说明当时湖南饮茶已有饮茶习俗。</w:t>
      </w:r>
    </w:p>
    <w:p>
      <w:pPr>
        <w:pStyle w:val="Normal"/>
        <w:rPr/>
      </w:pPr>
      <w:r>
        <w:rPr/>
        <w:t>4</w:t>
      </w:r>
      <w:r>
        <w:rPr/>
        <w:t>、六朝说</w:t>
      </w:r>
    </w:p>
    <w:p>
      <w:pPr>
        <w:pStyle w:val="Normal"/>
        <w:rPr/>
      </w:pPr>
      <w:r>
        <w:rPr/>
        <w:t>中国饮茶起于六朝的说法，有人认为起于“孙皓以茶代酒”，有人认为系“王肃茗饮”而始，日本、印度则流传饮茶系起于“达摩禅定”的说法。然而秦汉说具有史料证据确凿可考，因而削弱了六朝说的正确性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达摩禅定：</w:t>
      </w:r>
      <w:r>
        <w:rPr>
          <w:rFonts w:eastAsia="Times New Roman"/>
        </w:rPr>
        <w:t xml:space="preserve"> </w:t>
      </w:r>
      <w:r>
        <w:rPr/>
        <w:t>传说菩提达摩自印度东使中国，誓言以九年时间停止睡眠进行禅定，前三年达摩如愿成功，但后来渐不支终于熟睡，达摩醒来后羞愤交加，遂割下眼皮，掷于地上。不久后掷眼皮处生出小树，枝叶扶疏，生意盎然。此后五年，达摩相当清醒，然还差一年又遭睡魔侵入，达摩采食了身旁的树叶，食后立刻脑清目明，心志清楚，方得以完成九年禅定的誓言，达摩采食的树叶即为后代的茶，此乃饮茶起于六朝达摩的说法。故事中掌握了茶的特性，并说明了茶素提神的效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孙皓以茶代酒：</w:t>
      </w:r>
      <w:r>
        <w:rPr>
          <w:rFonts w:eastAsia="Times New Roman"/>
        </w:rPr>
        <w:t xml:space="preserve"> </w:t>
      </w:r>
      <w:r>
        <w:rPr/>
        <w:t>根据《三国志</w:t>
      </w:r>
      <w:r>
        <w:rPr/>
        <w:t>.</w:t>
      </w:r>
      <w:r>
        <w:rPr/>
        <w:t>韦曜传》中说，吴国皇帝孙皓率群臣饮酒，规定赴宴的人至少得喝七升，而韦曜酒力不胜，只能喝二升，孙皓便常密赐茶荈以代酒。由此可知三国时代，当时上层社会饮茶风气甚盛，同时已有“以茶代酒”的先例了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王肃茗饮：</w:t>
      </w:r>
      <w:r>
        <w:rPr>
          <w:rFonts w:eastAsia="Times New Roman"/>
        </w:rPr>
        <w:t xml:space="preserve"> </w:t>
      </w:r>
      <w:r>
        <w:rPr/>
        <w:t>唐代以前人们饮茶叫做「茗饮」，就和煮菜而饮汤一样，是用来解渴或用来佐餐的。这种说法可由北魏人杨衔之所着洛阳伽蓝记中的描写窥得。书中记载说当时喜欢「茗饮」的，主要是南朝人，北方人日常则多饮用酪浆，书中尚记载了一则故事：北魏时，南户齐朝的一位官员王肃向北魏称降，刚来时，不习惯北方吃羊肉、酪浆的饮食，便常以鲫鱼羹为饭，渴则饮茗汁，一饮便是一斗，北魏首都洛阳的人均称王肃为“漏厄”，就是永远装不满的容器。几年后，北魏高祖皇帝设宴，宴席上王肃食羊肉，酪浆甚多，高祖便问王肃：“你觉得羊肉比起鲫鱼羹来如何？”王肃回答道：“莒附庸小国，鱼虽不能和羊肉比美，但正是表兰秋菊各有好处。只是茗叶熬的汁不中喝，只好给酪浆作奴仆了。”这个典故一传开，因此茗汁方有“酪奴”的别名。这段记载说明了，茗饮是南人时尚，上至贵族朝士，下至平民均有好者，甚至是日常生活之必须品，而北人则歧视茗饮。其次当时的饮茶属牛饮，甚至有人饮至一斛二升，这与后来细酌慢品的饮茶大异其趣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【饮茶的起因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现在我们可以论证茶在中国被很早就有认识和利用，也很早就有茶树的种植和茶叶的采制。但是人类最早为什么要饮茶呢？是怎样形成饮茶习惯的呢？</w:t>
      </w:r>
    </w:p>
    <w:p>
      <w:pPr>
        <w:pStyle w:val="Normal"/>
        <w:rPr/>
      </w:pPr>
      <w:r>
        <w:rPr/>
        <w:t>1</w:t>
      </w:r>
      <w:r>
        <w:rPr/>
        <w:t>、祭品说：这一说法认为茶与一些其它的植物最早是做为祭品用的，后来有人偿食之发现食而无害，便“由祭品，而菜食，而药用”，最终成为饮料。</w:t>
      </w:r>
    </w:p>
    <w:p>
      <w:pPr>
        <w:pStyle w:val="Normal"/>
        <w:rPr/>
      </w:pPr>
      <w:r>
        <w:rPr/>
        <w:t>2</w:t>
      </w:r>
      <w:r>
        <w:rPr/>
        <w:t>、药物说：这一说法认为茶“最初是作为药用进入人类社会的。”《神农百草经》中写到：“神农尝百草，日遇七十二毒，得茶而解之”。</w:t>
      </w:r>
    </w:p>
    <w:p>
      <w:pPr>
        <w:pStyle w:val="Normal"/>
        <w:rPr/>
      </w:pPr>
      <w:r>
        <w:rPr/>
        <w:t>3</w:t>
      </w:r>
      <w:r>
        <w:rPr/>
        <w:t>、食物说：“古者民茹草饮水”，“民以食为天”，食在先符合人类社会的进化规律。</w:t>
      </w:r>
    </w:p>
    <w:p>
      <w:pPr>
        <w:pStyle w:val="Normal"/>
        <w:rPr/>
      </w:pPr>
      <w:r>
        <w:rPr/>
        <w:t>4</w:t>
      </w:r>
      <w:r>
        <w:rPr/>
        <w:t>、同步说：最初利用茶的方式方法，可能是作为口嚼的食料，也可能作为烤煮的食物，同时也逐渐为药料饮用。</w:t>
      </w:r>
    </w:p>
    <w:p>
      <w:pPr>
        <w:pStyle w:val="Normal"/>
        <w:rPr/>
      </w:pPr>
      <w:r>
        <w:rPr/>
        <w:t>这几种方式的比较和积累最终就发展成为饮茶的习惯。</w:t>
      </w:r>
    </w:p>
    <w:p>
      <w:pPr>
        <w:pStyle w:val="Normal"/>
        <w:rPr/>
      </w:pPr>
      <w:r>
        <w:rPr/>
        <w:t>以上这几种说法中最无用的就是第四种，它把前面的三种说法加在一起，就成为了自己“万无一失”的解释了。也许这种解释就是最恰当的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【茶的广泛普及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但是也可以考证，茶在社会中各阶层被广泛普及品饮，大致还是在唐代陆羽的《茶经》传世以后。所以宋代有诗云“自从陆羽生人间，人间相学事春茶”。也就是说，茶发明以后，有一千年以上的时间并不为大众所熟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五、【茶树的发源地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对这一点的探求往往集中在茶树的发源地的研究上来。关于茶树的发源地，有这么几种说法：</w:t>
      </w:r>
    </w:p>
    <w:p>
      <w:pPr>
        <w:pStyle w:val="Normal"/>
        <w:rPr/>
      </w:pPr>
      <w:r>
        <w:rPr/>
        <w:t>1</w:t>
      </w:r>
      <w:r>
        <w:rPr/>
        <w:t>、西南说：我国西南部是茶树的原产地和茶叶发源地。这一说法所指的范围很大，所以正确性就较高了。</w:t>
      </w:r>
    </w:p>
    <w:p>
      <w:pPr>
        <w:pStyle w:val="Normal"/>
        <w:rPr/>
      </w:pPr>
      <w:r>
        <w:rPr/>
        <w:t>2</w:t>
      </w:r>
      <w:r>
        <w:rPr/>
        <w:t>、四川说：清．顾炎武《日知录》：“自秦人取蜀以后，始有茗饮之事。”言下之意，秦人入蜀前，今四川一带已知饮茶。其实四川就在西南，四川说成立，那么西南说就成立了。</w:t>
      </w:r>
    </w:p>
    <w:p>
      <w:pPr>
        <w:pStyle w:val="Normal"/>
        <w:rPr/>
      </w:pPr>
      <w:r>
        <w:rPr/>
        <w:t>3</w:t>
      </w:r>
      <w:r>
        <w:rPr/>
        <w:t>、云南说：认为云南的西双版纳一代是茶树的发源地，这一带是植物的王国，有原生的茶树种类存在完全是可能的，但是茶树是可以原生的，而茶则是活化劳动的成果。</w:t>
      </w:r>
    </w:p>
    <w:p>
      <w:pPr>
        <w:pStyle w:val="Normal"/>
        <w:rPr/>
      </w:pPr>
      <w:r>
        <w:rPr/>
        <w:t>4</w:t>
      </w:r>
      <w:r>
        <w:rPr/>
        <w:t>、川东鄂西说：陆羽《茶经》：“其巴山峡川，有两人合抱者。”巴山峡川即今川东鄂西。该地有如此出众的茶树，是否就有人将其利用成为了茶叶，没有见到证据。</w:t>
      </w:r>
    </w:p>
    <w:p>
      <w:pPr>
        <w:pStyle w:val="Normal"/>
        <w:rPr/>
      </w:pPr>
      <w:r>
        <w:rPr/>
        <w:t>5</w:t>
      </w:r>
      <w:r>
        <w:rPr/>
        <w:t>、江浙说：最近有人提出始于以河姆渡文化为代表的古越族文化。江浙一带目前是我国茶叶行业最为发达的地区，历史若能够在此生根，倒是很有意义的话题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六、【中国的十大名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包括以下十种：</w:t>
      </w:r>
    </w:p>
    <w:p>
      <w:pPr>
        <w:pStyle w:val="Normal"/>
        <w:rPr/>
      </w:pPr>
      <w:r>
        <w:rPr/>
        <w:t>1</w:t>
      </w:r>
      <w:r>
        <w:rPr/>
        <w:t>、杭州龙井</w:t>
      </w:r>
    </w:p>
    <w:p>
      <w:pPr>
        <w:pStyle w:val="Normal"/>
        <w:rPr/>
      </w:pPr>
      <w:r>
        <w:rPr/>
        <w:t>龙井，本是一个地名，也是一个泉名，而现在主要是茶名。龙井茶产于浙江杭州的龙井村，历史上曾分为“狮、龙、云、虎”四个品类，其中多认为以产于狮峰的老井的品质为最佳。</w:t>
      </w:r>
    </w:p>
    <w:p>
      <w:pPr>
        <w:pStyle w:val="Normal"/>
        <w:rPr/>
      </w:pPr>
      <w:r>
        <w:rPr/>
        <w:t>龙井属炒青绿茶，向以“色绿、香郁、味醇</w:t>
      </w:r>
      <w:r>
        <w:rPr>
          <w:rFonts w:eastAsia="Times New Roman"/>
        </w:rPr>
        <w:t xml:space="preserve"> </w:t>
      </w:r>
      <w:r>
        <w:rPr/>
        <w:t>、形美”四绝著称于世。好茶还需好水泡。“龙井茶、虎跑水”被并称为杭州双绝。虎跑水中有机的氮</w:t>
      </w:r>
      <w:r>
        <w:rPr>
          <w:rFonts w:eastAsia="Times New Roman"/>
        </w:rPr>
        <w:t xml:space="preserve"> </w:t>
      </w:r>
      <w:r>
        <w:rPr/>
        <w:t>化物含量较多，而可溶性矿物质较少，因而更利于龙井茶香气、滋味的发挥。</w:t>
      </w:r>
    </w:p>
    <w:p>
      <w:pPr>
        <w:pStyle w:val="Normal"/>
        <w:rPr/>
      </w:pPr>
      <w:r>
        <w:rPr/>
        <w:t>冲泡龙井茶可选用玻璃杯，因其透明，茶叶在杯中逐渐伸展，一旗一枪，，上下沉浮，汤明色绿，历历在目，仔细观赏，真可说是一种艺术享爱。</w:t>
      </w:r>
    </w:p>
    <w:p>
      <w:pPr>
        <w:pStyle w:val="Normal"/>
        <w:rPr/>
      </w:pPr>
      <w:r>
        <w:rPr/>
        <w:t>2</w:t>
      </w:r>
      <w:r>
        <w:rPr/>
        <w:t>、太湖碧螺春</w:t>
      </w:r>
    </w:p>
    <w:p>
      <w:pPr>
        <w:pStyle w:val="Normal"/>
        <w:rPr/>
      </w:pPr>
      <w:r>
        <w:rPr/>
        <w:t>产于江苏吴县太湖之滨的洞庭山。碧螺春茶叶用春季从茶树采摘下的细嫩芽头炒制而成；高级的碧螺春，</w:t>
      </w:r>
      <w:r>
        <w:rPr/>
        <w:t>0.5</w:t>
      </w:r>
      <w:r>
        <w:rPr/>
        <w:t>公斤干茶需要茶芽</w:t>
      </w:r>
      <w:r>
        <w:rPr/>
        <w:t>6-7</w:t>
      </w:r>
      <w:r>
        <w:rPr/>
        <w:t>万个，足见茶芽之细嫩。炒成后的干茶条索紧结，白毫显露，色泽银绿，翠碧诱人，卷曲成螺，故名“碧螺春”。</w:t>
      </w:r>
    </w:p>
    <w:p>
      <w:pPr>
        <w:pStyle w:val="Normal"/>
        <w:rPr/>
      </w:pPr>
      <w:r>
        <w:rPr/>
        <w:t>此茶冲泡后杯中白云翻滚，清香袭入，是国内著名的名茶，</w:t>
      </w:r>
      <w:r>
        <w:rPr/>
        <w:t>(gaosh.com)</w:t>
      </w:r>
      <w:r>
        <w:rPr/>
        <w:t>常被作为高级礼品。</w:t>
      </w:r>
    </w:p>
    <w:p>
      <w:pPr>
        <w:pStyle w:val="Normal"/>
        <w:rPr/>
      </w:pPr>
      <w:r>
        <w:rPr/>
        <w:t>3</w:t>
      </w:r>
      <w:r>
        <w:rPr/>
        <w:t>、黄山毛峰</w:t>
      </w:r>
    </w:p>
    <w:p>
      <w:pPr>
        <w:pStyle w:val="Normal"/>
        <w:rPr/>
      </w:pPr>
      <w:r>
        <w:rPr/>
        <w:t>产于安徽黄山，主要分布在桃花峰的云谷寺、松谷庵</w:t>
      </w:r>
      <w:r>
        <w:rPr>
          <w:rFonts w:eastAsia="Times New Roman"/>
        </w:rPr>
        <w:t xml:space="preserve"> </w:t>
      </w:r>
      <w:r>
        <w:rPr/>
        <w:t>、吊桥阉、慈光阁及半寺周围。这里山高林密，日照短，云雾多，自然条件十分优越，茶树得云雾之滋润，无寒暑之侵袭，蕴成良好的品质。</w:t>
      </w:r>
    </w:p>
    <w:p>
      <w:pPr>
        <w:pStyle w:val="Normal"/>
        <w:rPr/>
      </w:pPr>
      <w:r>
        <w:rPr/>
        <w:t>黄山毛峰采制十分精细。制成的毛峰茶外形细扁微曲，状如雀舌，香如白兰，味醇回甘。</w:t>
      </w:r>
      <w:r>
        <w:rPr>
          <w:rFonts w:eastAsia="Times New Roman"/>
        </w:rPr>
        <w:t xml:space="preserve"> </w:t>
      </w:r>
      <w:r>
        <w:rPr/>
        <w:t>黄山名茶众多，除毛峰外，还有休宁的“屯绿”，太平的“猴魁”，歙县的“老竹大方”等等，都各具特色，脍炙人口。</w:t>
      </w:r>
    </w:p>
    <w:p>
      <w:pPr>
        <w:pStyle w:val="Normal"/>
        <w:rPr/>
      </w:pPr>
      <w:r>
        <w:rPr/>
        <w:t>4</w:t>
      </w:r>
      <w:r>
        <w:rPr/>
        <w:t>、庐山云雾</w:t>
      </w:r>
    </w:p>
    <w:p>
      <w:pPr>
        <w:pStyle w:val="Normal"/>
        <w:rPr/>
      </w:pPr>
      <w:r>
        <w:rPr/>
        <w:t>产于江西庐山。号称“匡庐秀甲天下”的庐山，北临长江，南傍鄱阳湖，气候温和，山水秀美十分适宜茶树生长。</w:t>
      </w:r>
      <w:r>
        <w:rPr>
          <w:rFonts w:eastAsia="Times New Roman"/>
        </w:rPr>
        <w:t xml:space="preserve"> </w:t>
      </w:r>
      <w:r>
        <w:rPr/>
        <w:t>庐山云雾芽肥毫显，条索秀丽，香浓味甘，汤色清澈，是绿茶中的精品。</w:t>
      </w:r>
    </w:p>
    <w:p>
      <w:pPr>
        <w:pStyle w:val="Normal"/>
        <w:rPr/>
      </w:pPr>
      <w:r>
        <w:rPr/>
        <w:t>5</w:t>
      </w:r>
      <w:r>
        <w:rPr/>
        <w:t>、六安瓜片</w:t>
      </w:r>
    </w:p>
    <w:p>
      <w:pPr>
        <w:pStyle w:val="Normal"/>
        <w:rPr/>
      </w:pPr>
      <w:r>
        <w:rPr/>
        <w:t>产于皖西大别山茶区，其中以六安、金寨、霍山三县所产品最佳。六安瓜片每年春季采摘，成茶呈瓜子形，因而得名，色翠绿，香清高，味甘鲜，耐冲泡。此茶不仅可消暑解渴生津，而且还有极强的助消化作用和治病功效，明代闻龙在《茶笺》中称，六安茶入药最有功效，因而被视为珍品。</w:t>
      </w:r>
    </w:p>
    <w:p>
      <w:pPr>
        <w:pStyle w:val="Normal"/>
        <w:rPr/>
      </w:pPr>
      <w:r>
        <w:rPr/>
        <w:t>6</w:t>
      </w:r>
      <w:r>
        <w:rPr/>
        <w:t>、恩施玉露</w:t>
      </w:r>
    </w:p>
    <w:p>
      <w:pPr>
        <w:pStyle w:val="Normal"/>
        <w:rPr/>
      </w:pPr>
      <w:r>
        <w:rPr/>
        <w:t>产于湖北恩施。湖北产茶历史悠久，早在唐代就已很著名，现仍是我国的重要产茶省份。恩施玉露是我国保留下来的为数不多的一种蒸青绿茶，其制作工艺及所用工具相当古老，与陆羽《茶经》所载十分相似。</w:t>
      </w:r>
    </w:p>
    <w:p>
      <w:pPr>
        <w:pStyle w:val="Normal"/>
        <w:rPr/>
      </w:pPr>
      <w:r>
        <w:rPr/>
        <w:t>恩施玉露对采制的要求很严格，芽叶须细嫩、匀齐，成茶条索紧细，色泽鲜绿，匀齐挺直，状如松针；茶汤清澈明亮，香气清鲜，滋味甘醇</w:t>
      </w:r>
      <w:r>
        <w:rPr>
          <w:rFonts w:eastAsia="Times New Roman"/>
        </w:rPr>
        <w:t xml:space="preserve"> </w:t>
      </w:r>
      <w:r>
        <w:rPr/>
        <w:t>，叶底色绿如玉。“三绿”</w:t>
      </w:r>
      <w:r>
        <w:rPr/>
        <w:t>(</w:t>
      </w:r>
      <w:r>
        <w:rPr/>
        <w:t>茶绿、汤绿、叶底绿</w:t>
      </w:r>
      <w:r>
        <w:rPr/>
        <w:t>)</w:t>
      </w:r>
      <w:r>
        <w:rPr/>
        <w:t>为其显著特点。</w:t>
      </w:r>
    </w:p>
    <w:p>
      <w:pPr>
        <w:pStyle w:val="Normal"/>
        <w:rPr/>
      </w:pPr>
      <w:r>
        <w:rPr/>
        <w:t>日本自唐代从我国传入茶种及制茶方法后，至今仍主要采用蒸青方法制作绿茶，其玉露茶制法与恩施玉露大同小异，品质各有特色。</w:t>
      </w:r>
    </w:p>
    <w:p>
      <w:pPr>
        <w:pStyle w:val="Normal"/>
        <w:rPr/>
      </w:pPr>
      <w:r>
        <w:rPr/>
        <w:t>7</w:t>
      </w:r>
      <w:r>
        <w:rPr/>
        <w:t>、白毫银针</w:t>
      </w:r>
    </w:p>
    <w:p>
      <w:pPr>
        <w:pStyle w:val="Normal"/>
        <w:rPr/>
      </w:pPr>
      <w:r>
        <w:rPr/>
        <w:t>这是一种白茶，产于福建北部的建阳、水吉、松政和东部的福鼎等地。</w:t>
      </w:r>
    </w:p>
    <w:p>
      <w:pPr>
        <w:pStyle w:val="Normal"/>
        <w:rPr/>
      </w:pPr>
      <w:r>
        <w:rPr/>
        <w:t>白毫银针满坡白毫色白如银，细长如针，因而得名。冲泡时，“满盏浮茶乳”，银针挺立，上下交错，非常美观；汤色黄亮清澈，滋味清香甜爽。由于制作时未经揉捻，茶汁较难浸出，因此冲泡时间应稍延长。</w:t>
      </w:r>
    </w:p>
    <w:p>
      <w:pPr>
        <w:pStyle w:val="Normal"/>
        <w:rPr/>
      </w:pPr>
      <w:r>
        <w:rPr/>
        <w:t>白茶味温性凉，为健胃提神，祛湿退热，常作为药用。在港澳地区，零售商店常将少许白茶拼配进其他茶类，以提高其档次，进而获取商业价值。</w:t>
      </w:r>
    </w:p>
    <w:p>
      <w:pPr>
        <w:pStyle w:val="Normal"/>
        <w:rPr/>
      </w:pPr>
      <w:r>
        <w:rPr/>
        <w:t>8</w:t>
      </w:r>
      <w:r>
        <w:rPr/>
        <w:t>、武夷岩茶</w:t>
      </w:r>
    </w:p>
    <w:p>
      <w:pPr>
        <w:pStyle w:val="Normal"/>
        <w:rPr/>
      </w:pPr>
      <w:r>
        <w:rPr/>
        <w:t>产于福建崇安县武夷山。</w:t>
      </w:r>
      <w:r>
        <w:rPr>
          <w:rFonts w:eastAsia="Times New Roman"/>
        </w:rPr>
        <w:t xml:space="preserve"> </w:t>
      </w:r>
      <w:r>
        <w:rPr/>
        <w:t>武夷岩茶属半发酵茶，制作方法介于绿茶与红茶之间。其主要品种有“大红袍”、“白鸡冠”、“水仙”、“乌龙”、“肉桂”等。</w:t>
      </w:r>
      <w:r>
        <w:rPr>
          <w:rFonts w:eastAsia="Times New Roman"/>
        </w:rPr>
        <w:t xml:space="preserve"> </w:t>
      </w:r>
      <w:r>
        <w:rPr/>
        <w:t>武夷岩茶品质独特，它未经窨花，茶汤却有浓郁的鲜花香，饮时甘馨可口</w:t>
      </w:r>
      <w:r>
        <w:rPr>
          <w:rFonts w:eastAsia="Times New Roman"/>
        </w:rPr>
        <w:t xml:space="preserve"> </w:t>
      </w:r>
      <w:r>
        <w:rPr/>
        <w:t>，回味无究。</w:t>
      </w:r>
      <w:r>
        <w:rPr/>
        <w:t>18</w:t>
      </w:r>
      <w:r>
        <w:rPr/>
        <w:t>世纪传入欧洲后，倍受当地群从的喜爱，曾有“百病之药”美誉</w:t>
      </w:r>
    </w:p>
    <w:p>
      <w:pPr>
        <w:pStyle w:val="Normal"/>
        <w:rPr/>
      </w:pPr>
      <w:r>
        <w:rPr/>
        <w:t>9</w:t>
      </w:r>
      <w:r>
        <w:rPr/>
        <w:t>、安溪铁观音</w:t>
      </w:r>
    </w:p>
    <w:p>
      <w:pPr>
        <w:pStyle w:val="Normal"/>
        <w:rPr/>
      </w:pPr>
      <w:r>
        <w:rPr/>
        <w:t>产于闽南安溪。铁观音的制作工艺十分复杂，制成的茶叶条索紧结，色泽乌润砂绿。好的铁观音，在制作过程中因咖啡碱随水分蒸发还会凝成一层白霜；冲泡后，有天然的兰花香，滋味纯浓。用小巧的工夫茶具品饮，先闻香，后尝味，顿觉满口生香，回味无究。近年来，发现乌龙茶有健身美容的功效后，铁观音更风靡日本和东南亚。</w:t>
      </w:r>
    </w:p>
    <w:p>
      <w:pPr>
        <w:pStyle w:val="Normal"/>
        <w:rPr/>
      </w:pPr>
      <w:r>
        <w:rPr/>
        <w:t>10</w:t>
      </w:r>
      <w:r>
        <w:rPr/>
        <w:t>、普洱茶</w:t>
      </w:r>
    </w:p>
    <w:p>
      <w:pPr>
        <w:pStyle w:val="Normal"/>
        <w:rPr/>
      </w:pPr>
      <w:r>
        <w:rPr/>
        <w:t>产于云南西双版纳等地，因自古以来即在普洱集散，因而得名。普洱茶是采用绿茶或黑茶经蒸压而成的各种云南紧压茶的总称，包括沱茶、饼茶、方茶、紧茶等。</w:t>
      </w:r>
    </w:p>
    <w:p>
      <w:pPr>
        <w:pStyle w:val="Normal"/>
        <w:rPr/>
      </w:pPr>
      <w:r>
        <w:rPr/>
        <w:t>普洱茶的品质优良不仅表现在它的香气、滋润，滋味醇厚，主要供藏族同胞饮用。</w:t>
      </w:r>
    </w:p>
    <w:p>
      <w:pPr>
        <w:pStyle w:val="Normal"/>
        <w:rPr/>
      </w:pPr>
      <w:r>
        <w:rPr/>
        <w:t>普洱茶的吕质优良不仅表现它的香气、滋味等饮用价值上，还在于它有可贵的药效，因此，海外侨泡和港澳同胞常将普洱茶当作养生妙品。</w:t>
      </w:r>
    </w:p>
    <w:p>
      <w:pPr>
        <w:pStyle w:val="Normal"/>
        <w:rPr/>
      </w:pPr>
      <w:r>
        <w:rPr/>
        <w:t>在其他的“中国十大名茶”说法中，一般常见到的有产于安徽屯溪等地的“屯绿”、产于安徽祁门县的“祁红”、产于云南的“滇红”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七、【茶叶的种类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绿茶：茶是不经过发酵的茶，即将鲜叶经过摊晾后直接下到一二百度的热锅里炒制，以保持其绿色的特点。</w:t>
      </w:r>
    </w:p>
    <w:p>
      <w:pPr>
        <w:pStyle w:val="Normal"/>
        <w:rPr/>
      </w:pPr>
      <w:r>
        <w:rPr/>
        <w:t>名贵品种有：龙井茶、碧螺春茶、黄山毛峰茶、庐山云雾、六安瓜片、蒙顶茶、太平猴魁茶、君山银针茶、顾渚紫笋茶、信阳毛尖茶、平水珠茶、</w:t>
      </w:r>
      <w:r>
        <w:rPr>
          <w:rFonts w:eastAsia="Times New Roman"/>
        </w:rPr>
        <w:t xml:space="preserve"> </w:t>
      </w:r>
      <w:r>
        <w:rPr/>
        <w:t>西山茶、雁荡毛峰茶、华顶云雾茶、涌溪火青茶、敬亭绿雪茶、峨眉峨蕊茶、都匀毛尖茶、恩施玉露茶、婺源茗眉茶、雨花茶、莫干黄芽茶、五山盖米茶、普陀佛茶。</w:t>
      </w:r>
    </w:p>
    <w:p>
      <w:pPr>
        <w:pStyle w:val="Normal"/>
        <w:rPr/>
      </w:pPr>
      <w:r>
        <w:rPr/>
        <w:t>2</w:t>
      </w:r>
      <w:r>
        <w:rPr/>
        <w:t>、红茶</w:t>
      </w:r>
      <w:r>
        <w:rPr>
          <w:rFonts w:eastAsia="Times New Roman"/>
        </w:rPr>
        <w:t xml:space="preserve"> </w:t>
      </w:r>
      <w:r>
        <w:rPr/>
        <w:t>：红茶与绿茶恰恰相反，是一种全发酵茶（发酵程度大于</w:t>
      </w:r>
      <w:r>
        <w:rPr/>
        <w:t>80</w:t>
      </w:r>
      <w:r>
        <w:rPr/>
        <w:t>％）。红茶的名字得自其汤色红。</w:t>
      </w:r>
    </w:p>
    <w:p>
      <w:pPr>
        <w:pStyle w:val="Normal"/>
        <w:rPr/>
      </w:pPr>
      <w:r>
        <w:rPr/>
        <w:t>名贵品种有：祁红、滇红、英红。</w:t>
      </w:r>
    </w:p>
    <w:p>
      <w:pPr>
        <w:pStyle w:val="Normal"/>
        <w:rPr/>
      </w:pPr>
      <w:r>
        <w:rPr/>
        <w:t>3</w:t>
      </w:r>
      <w:r>
        <w:rPr/>
        <w:t>、黑茶</w:t>
      </w:r>
      <w:r>
        <w:rPr>
          <w:rFonts w:eastAsia="Times New Roman"/>
        </w:rPr>
        <w:t xml:space="preserve"> </w:t>
      </w:r>
      <w:r>
        <w:rPr/>
        <w:t>：黑茶原来主要销往边区，像云南的普洱茶就是其中一种。普洱茶是在已经制好的绿茶上浇上水，再经过发酵制成的。普洱茶具有降脂、减肥和降血压的功效，在东南亚和日本很普及。不过真要说减肥，效果最显著的还是乌龙茶。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乌龙茶</w:t>
      </w:r>
      <w:r>
        <w:rPr>
          <w:rFonts w:eastAsia="Times New Roman"/>
        </w:rPr>
        <w:t xml:space="preserve"> </w:t>
      </w:r>
      <w:r>
        <w:rPr/>
        <w:t>：乌龙茶也就是青茶，是一类介于红绿茶之间的半发酵茶。乌龙茶在六大类茶中工艺最复杂费时，泡法也最讲究，所以喝乌龙茶也被人称为喝工夫茶。</w:t>
      </w:r>
    </w:p>
    <w:p>
      <w:pPr>
        <w:pStyle w:val="Normal"/>
        <w:rPr/>
      </w:pPr>
      <w:r>
        <w:rPr/>
        <w:t>名贵品种有：武夷岩茶、铁观音、凤凰单丛、台湾乌龙茶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黄茶</w:t>
      </w:r>
      <w:r>
        <w:rPr>
          <w:rFonts w:eastAsia="Times New Roman"/>
        </w:rPr>
        <w:t xml:space="preserve"> </w:t>
      </w:r>
      <w:r>
        <w:rPr/>
        <w:t>：著名的君山银针茶就属于黄茶，黄茶的制法有点像绿茶，不过中间需要闷黄三天；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白茶</w:t>
      </w:r>
      <w:r>
        <w:rPr>
          <w:rFonts w:eastAsia="Times New Roman"/>
        </w:rPr>
        <w:t xml:space="preserve"> </w:t>
      </w:r>
      <w:r>
        <w:rPr/>
        <w:t>：白茶则基本上就是靠日晒制成的。白茶和黄茶的外形、香气和滋味都是非常好的。</w:t>
      </w:r>
    </w:p>
    <w:p>
      <w:pPr>
        <w:pStyle w:val="Normal"/>
        <w:rPr/>
      </w:pPr>
      <w:r>
        <w:rPr/>
        <w:t>名贵品种有：白豪银针茶、白牡丹茶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将上述几种常见的分类方法综合起来，中国茶叶则可分为基本茶类和再加工茶类两大部分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八、【基本茶类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绿茶：</w:t>
      </w:r>
      <w:r>
        <w:rPr>
          <w:rFonts w:eastAsia="Times New Roman"/>
        </w:rPr>
        <w:t xml:space="preserve"> </w:t>
      </w:r>
      <w:r>
        <w:rPr/>
        <w:t>这是我国产量最多的一类茶叶，其花色品种之多居世界首位。绿茶具有香高、味醇、形美、耐冲泡等特点。其制作工艺都经过杀青一揉捻一干燥的过程。由于加工时干燥的方法不同，绿茶又可分为炒青绿茶、烘青绿茶、蒸青绿茶和晒清绿茶。</w:t>
      </w:r>
      <w:r>
        <w:rPr>
          <w:rFonts w:eastAsia="Times New Roman"/>
        </w:rPr>
        <w:t xml:space="preserve"> </w:t>
      </w:r>
      <w:r>
        <w:rPr/>
        <w:t>绿茶是我国产量最多的一类茶叶，全国</w:t>
      </w:r>
      <w:r>
        <w:rPr/>
        <w:t>18</w:t>
      </w:r>
      <w:r>
        <w:rPr/>
        <w:t>个产茶省（区）都生产绿茶。我国绿茶花色品种之多居世界之首，每年出口数万吨，占世界茶叶市场绿茶贸易量的</w:t>
      </w:r>
      <w:r>
        <w:rPr/>
        <w:t>70</w:t>
      </w:r>
      <w:r>
        <w:rPr/>
        <w:t>％左右。我国传统绿茶</w:t>
      </w:r>
      <w:r>
        <w:rPr/>
        <w:t>--</w:t>
      </w:r>
      <w:r>
        <w:rPr/>
        <w:t>眉茶和珠茶，向以香高、味醇、形美、耐冲泡，而深受国内外消费者的欢迎。</w:t>
      </w:r>
    </w:p>
    <w:p>
      <w:pPr>
        <w:pStyle w:val="Normal"/>
        <w:rPr/>
      </w:pPr>
      <w:r>
        <w:rPr/>
        <w:t>2</w:t>
      </w:r>
      <w:r>
        <w:rPr/>
        <w:t>、红茶：</w:t>
      </w:r>
      <w:r>
        <w:rPr>
          <w:rFonts w:eastAsia="Times New Roman"/>
        </w:rPr>
        <w:t xml:space="preserve"> </w:t>
      </w:r>
      <w:r>
        <w:rPr/>
        <w:t>红茶与绿茶的区别，在于加工方法不同。红茶加工时不经杀青，而且萎凋，使鲜叶失云一部分水分，再揉捻</w:t>
      </w:r>
      <w:r>
        <w:rPr/>
        <w:t>(</w:t>
      </w:r>
      <w:r>
        <w:rPr/>
        <w:t>揉搓</w:t>
      </w:r>
      <w:r>
        <w:rPr>
          <w:rFonts w:eastAsia="Times New Roman"/>
        </w:rPr>
        <w:t xml:space="preserve"> </w:t>
      </w:r>
      <w:r>
        <w:rPr/>
        <w:t>成条或切成颗粒</w:t>
      </w:r>
      <w:r>
        <w:rPr/>
        <w:t>)</w:t>
      </w:r>
      <w:r>
        <w:rPr/>
        <w:t>，然后发酵，使所含的茶多酚氧化，变成红色的化合物。这种化合物一部分溶于水，一部分不溶于水，而积累在叶片中，从而形成红汤、红叶。红茶主要有小种红茶、工夫红茶和红碎茶三大类。</w:t>
      </w:r>
    </w:p>
    <w:p>
      <w:pPr>
        <w:pStyle w:val="Normal"/>
        <w:rPr/>
      </w:pPr>
      <w:r>
        <w:rPr/>
        <w:t>3</w:t>
      </w:r>
      <w:r>
        <w:rPr/>
        <w:t>、青茶</w:t>
      </w:r>
      <w:r>
        <w:rPr/>
        <w:t>(</w:t>
      </w:r>
      <w:r>
        <w:rPr/>
        <w:t>乌龙茶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属半发酵茶，即制作时适当发酵，使叶片稍有红变，是介于绿茶与红茶之间的一种茶类。它既有绿茶的鲜浓，又有红茶的甜醇。因其叶片中间为绿色，叶缘呈红色，故有“绿叶红镶边”之称。</w:t>
      </w:r>
    </w:p>
    <w:p>
      <w:pPr>
        <w:pStyle w:val="Normal"/>
        <w:rPr/>
      </w:pPr>
      <w:r>
        <w:rPr/>
        <w:t>白茶</w:t>
      </w:r>
      <w:r>
        <w:rPr/>
        <w:t>----</w:t>
      </w:r>
      <w:r>
        <w:rPr/>
        <w:t>是我国的特产。它加工时不炒不揉，只将细嫩、叶背满茸毛的茶叶晒干或用文火烘干，而使白色茸毛完整地保留下来。白茶主要产于福建的福鼎、政和、松溪和建阳等县，有“银针”、“白牡丹”、“贡眉”、“寿眉”几种。</w:t>
      </w:r>
    </w:p>
    <w:p>
      <w:pPr>
        <w:pStyle w:val="Normal"/>
        <w:rPr/>
      </w:pPr>
      <w:r>
        <w:rPr/>
        <w:t>4</w:t>
      </w:r>
      <w:r>
        <w:rPr/>
        <w:t>、黄茶：</w:t>
      </w:r>
      <w:r>
        <w:rPr>
          <w:rFonts w:eastAsia="Times New Roman"/>
        </w:rPr>
        <w:t xml:space="preserve"> </w:t>
      </w:r>
      <w:r>
        <w:rPr/>
        <w:t>在制茶过程中，经过闷堆渥黄，因而形成黄叶、黄汤。分“黄芽茶”</w:t>
      </w:r>
      <w:r>
        <w:rPr/>
        <w:t>(</w:t>
      </w:r>
      <w:r>
        <w:rPr/>
        <w:t>包括湖南洞庭湖君山银芽、四川雅安、名山县的蒙顶黄芽、安徽霍山的霍内芽</w:t>
      </w:r>
      <w:r>
        <w:rPr/>
        <w:t>)</w:t>
      </w:r>
      <w:r>
        <w:rPr/>
        <w:t>、“黄小茶”</w:t>
      </w:r>
      <w:r>
        <w:rPr/>
        <w:t>(</w:t>
      </w:r>
      <w:r>
        <w:rPr/>
        <w:t>包括湖南岳阳的北港在、湖南宁乡的沩山毛尖、浙江平阳的平阳黄汤、湖北远安的鹿苑</w:t>
      </w:r>
      <w:r>
        <w:rPr/>
        <w:t>)</w:t>
      </w:r>
      <w:r>
        <w:rPr/>
        <w:t>、“黄大茶”</w:t>
      </w:r>
      <w:r>
        <w:rPr/>
        <w:t>(</w:t>
      </w:r>
      <w:r>
        <w:rPr/>
        <w:t>包括的大叶青、安徽的霍山黄大茶</w:t>
      </w:r>
      <w:r>
        <w:rPr/>
        <w:t>)</w:t>
      </w:r>
      <w:r>
        <w:rPr/>
        <w:t>三类。</w:t>
      </w:r>
    </w:p>
    <w:p>
      <w:pPr>
        <w:pStyle w:val="Normal"/>
        <w:rPr/>
      </w:pPr>
      <w:r>
        <w:rPr/>
        <w:t>5</w:t>
      </w:r>
      <w:r>
        <w:rPr/>
        <w:t>、黑茶：</w:t>
      </w:r>
      <w:r>
        <w:rPr>
          <w:rFonts w:eastAsia="Times New Roman"/>
        </w:rPr>
        <w:t xml:space="preserve"> </w:t>
      </w:r>
      <w:r>
        <w:rPr/>
        <w:t>原料粗老，加工时堆积发酵时间较长，使叶色呈暗褐色。是藏、蒙、维吾尔等兄弟民族不可缺少的日常必需品。有“湖南黑茶”、“湖北老青茶”、“广西六堡茶”、四川的“西路边茶”“南路边茶”、云南的“紧茶”、“扁茶”、“方茶”和“圆茶”等品种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九、【再加工茶类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再加工茶以各种毛茶或精制茶再加工而成的称为再加茶，包括花茶、紧压茶，液体茶、速溶茶及药用茶等。</w:t>
      </w:r>
    </w:p>
    <w:p>
      <w:pPr>
        <w:pStyle w:val="Normal"/>
        <w:rPr/>
      </w:pPr>
      <w:r>
        <w:rPr/>
        <w:t>药茶：</w:t>
      </w:r>
      <w:r>
        <w:rPr>
          <w:rFonts w:eastAsia="Times New Roman"/>
        </w:rPr>
        <w:t xml:space="preserve"> </w:t>
      </w:r>
      <w:r>
        <w:rPr/>
        <w:t>将药物与茶叶配伍，制成药茶，以发挥和加强药物的功效，利于药物的溶解，增加香气，调和药味。这种茶的种类很多，如“午时茶”、“姜茶散”、“益寿茶”、“减肥茶”等。</w:t>
      </w:r>
    </w:p>
    <w:p>
      <w:pPr>
        <w:pStyle w:val="Normal"/>
        <w:rPr/>
      </w:pPr>
      <w:r>
        <w:rPr/>
        <w:t>花茶，这是一种比较稀有的茶叶花色品种。它是用花香增加茶香的一种产品，在我国很受喜欢。一般是用绿茶做茶坯，少数也有用红茶或乌龙茶做茶坯的。它根据茶叶容易吸收异味的特点，以香花以窨料加工而成的。所用的化品种有茉莉花、桂花等好几种，以茉莉花最多。</w:t>
      </w:r>
    </w:p>
    <w:p>
      <w:pPr>
        <w:pStyle w:val="Normal"/>
        <w:rPr/>
      </w:pPr>
      <w:r>
        <w:rPr/>
        <w:t>从世界上来看，在以上类茶中，以红茶的数量最大，其次是绿茶，最少的是白茶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、【国外饮茶大观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全世界有一百多个国家和地区的居民都喜爱品茗。有的地方把饮茶品茗作为一种艺术享受来推广。各国的饮茶方法相同，各有千秋。</w:t>
      </w:r>
    </w:p>
    <w:p>
      <w:pPr>
        <w:pStyle w:val="Normal"/>
        <w:rPr/>
      </w:pPr>
      <w:r>
        <w:rPr/>
        <w:t>斯里兰卡：斯里兰卡的居民酷爱喝浓茶，茶叶又苦又涩，他们却觉得津津有味。该国红茶畅销世界各地，在首都科伦坡有经销茶叶的大商行，设有试茶部，由专家凭舌试味，再核等级和价格。</w:t>
      </w:r>
    </w:p>
    <w:p>
      <w:pPr>
        <w:pStyle w:val="Normal"/>
        <w:rPr/>
      </w:pPr>
      <w:r>
        <w:rPr/>
        <w:t>英国：英国各阶层人士都喜爱饮料。茶，几乎可称为英国的民族饮料。他喜爱现煮的浓茶，并放一二块糖，加少许冷牛奶。</w:t>
      </w:r>
    </w:p>
    <w:p>
      <w:pPr>
        <w:pStyle w:val="Normal"/>
        <w:rPr/>
      </w:pPr>
      <w:r>
        <w:rPr/>
        <w:t>泰国：泰国人喜爱在茶水里加冰，一下子就冷却了，甚至冰冻了，这就是冰茶。在泰国，当地茶客不饮热茶，要饮热茶的通常是外来的客人。</w:t>
      </w:r>
    </w:p>
    <w:p>
      <w:pPr>
        <w:pStyle w:val="Normal"/>
        <w:rPr/>
      </w:pPr>
      <w:r>
        <w:rPr/>
        <w:t>蒙古：蒙古人喜爱吃砖茶。他们把砖茶放在木臼中捣成粉末，加水放在锅中煮开，然后加上一些，还加牛奶和羊奶。</w:t>
      </w:r>
    </w:p>
    <w:p>
      <w:pPr>
        <w:pStyle w:val="Normal"/>
        <w:rPr/>
      </w:pPr>
      <w:r>
        <w:rPr/>
        <w:t>新西兰：新西兰人把喝茶作为人生最大的享受之一。许多机关、学校、厂矿等还特别订出饮茶时间。各乡镇茶叶店和茶馆比比皆是。</w:t>
      </w:r>
    </w:p>
    <w:p>
      <w:pPr>
        <w:pStyle w:val="Normal"/>
        <w:rPr/>
      </w:pPr>
      <w:r>
        <w:rPr/>
        <w:t>马里：马里人喜爱饭后喝茶。他们把茶叶和水放入茶壶里，然后炖在泥炉上煮开。茶煮沸后加上糖，每人斟一杯。他们的煮茶方法不同一般：每天起床，就以锡罐烧水，投入茶叶；任其煎煮，直到同时煮的腌肉烧熟，再同时吃肉喝茶。</w:t>
      </w:r>
    </w:p>
    <w:p>
      <w:pPr>
        <w:pStyle w:val="Normal"/>
        <w:rPr/>
      </w:pPr>
      <w:r>
        <w:rPr/>
        <w:t>加拿大：加拿大人泡茶方法较特别，先将陶壶烫热，放一茶匙茶叶，然后以沸水注于其上，浸七、八分钟，再将茶叶倾入另一热壶供饮。通常加入乳酪与糖。</w:t>
      </w:r>
    </w:p>
    <w:p>
      <w:pPr>
        <w:pStyle w:val="Normal"/>
        <w:rPr/>
      </w:pPr>
      <w:r>
        <w:rPr/>
        <w:t>俄罗斯：俄罗斯人泡茶，每杯常加柠檬一片，也有用果浆代柠檬的。在冬季则有时加入甜酒，预防感冒。</w:t>
      </w:r>
    </w:p>
    <w:p>
      <w:pPr>
        <w:pStyle w:val="Normal"/>
        <w:rPr/>
      </w:pPr>
      <w:r>
        <w:rPr/>
        <w:t>埃及：埃及的甜茶。埃及人待客，常端上一杯热茶，里面放许多白糖，只喝二三杯这种甜茶，嘴里就会感到粘糊糊的，连饭也不想吃了。</w:t>
      </w:r>
    </w:p>
    <w:p>
      <w:pPr>
        <w:pStyle w:val="Normal"/>
        <w:rPr/>
      </w:pPr>
      <w:r>
        <w:rPr/>
        <w:t>北非：北非的薄荷茶。北非人喝茶，喜欢在绿茶花里几片新鲜薄荷叶和一些冰糖，饮时清凉可口。有客来访，客人得将主人向他敬的三杯茶喝完，才算有礼貌。</w:t>
      </w:r>
    </w:p>
    <w:p>
      <w:pPr>
        <w:pStyle w:val="Normal"/>
        <w:rPr/>
      </w:pPr>
      <w:r>
        <w:rPr/>
        <w:t>南美：南美的马黛茶。南美许多国家，人们用当地的马黛树的叶子制成茶，既提神又助化。他们是用吸管从茶杯中慢慢着品味着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一、【如何正确的辨别春茶</w:t>
      </w:r>
      <w:r>
        <w:rPr>
          <w:rFonts w:eastAsia="Times New Roman"/>
        </w:rPr>
        <w:t xml:space="preserve"> </w:t>
      </w:r>
      <w:r>
        <w:rPr/>
        <w:t>夏茶和秋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我国气候条件下，除华南茶区的少数地区外，绝大部分产茶地区，茶树生长和茶叶采制是有季节性的，茶叶通常按采制时间，划分为春、夏、秋三季茶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春茶、夏茶与秋茶的品质特征春茶、夏茶和秋茶的品质特征，可以从两个方面去描述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一是干看。主要从干茶的色、香、形三个因子上加以判断。凡绿茶色泽绿润，红茶色泽乌润，茶叶肥壮重实，或有较多白毫，且红茶、绿茶条索紧结，珠茶颗粒圆紧，而且香气馥郁，是春茶的品质特征。凡绿茶色泽灰暗，红茶色泽红润，茶叶轻飘松宽，嫩梗宽长，且红茶、绿茶条茶条索松散，珠茶颗粒松泡，香气稍带粗老，是夏茶的品质特征。凡绿茶色泽黄绿，红茶色泽暗红，茶叶大不不一，叶张轻薄瘦小，香气较为平和，是秋茶的标志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是湿看。就是对茶叶进行开汤审评，作为进一步判断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凡茶叶冲泡后下沉快，香气浓烈持久，滋味醇；绿茶汤色绿中显黄，红茶汤色艳现金圈；茶叶叶底柔软厚实，正常芽叶多者，为春茶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凡茶叶冲泡后，下沉较慢，香气稍低；绿茶滋味欠厚稍涩，汤色青绿，叶底中夹杂铜绿色芽叶；红茶滋味较强欠爽，汤色红暗，叶底较红亮；茶叶叶底薄而较硬，对夹叶较多者，为夏茶。凡茶叶冲泡后香气不高，滋味平淡，叶底夹有铜绿色芽叶，叶张大小不一，对夹叶多者，为秋茶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二、【我国茶区分布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西南茶区位于中国西南部，包括云</w:t>
      </w:r>
      <w:r>
        <w:rPr>
          <w:rFonts w:eastAsia="Times New Roman"/>
        </w:rPr>
        <w:t xml:space="preserve"> </w:t>
      </w:r>
      <w:r>
        <w:rPr/>
        <w:t>南贵州、四川三省以及西藏东南部，是中</w:t>
      </w:r>
      <w:r>
        <w:rPr>
          <w:rFonts w:eastAsia="Times New Roman"/>
        </w:rPr>
        <w:t xml:space="preserve"> </w:t>
      </w:r>
      <w:r>
        <w:rPr/>
        <w:t>圃最古老的荼匾，茶树品种资源丰富，生产</w:t>
      </w:r>
      <w:r>
        <w:rPr>
          <w:rFonts w:eastAsia="Times New Roman"/>
        </w:rPr>
        <w:t xml:space="preserve"> </w:t>
      </w:r>
      <w:r>
        <w:rPr/>
        <w:t>红茶绿茶、沱荼、紧压茶和普洱茶等，是</w:t>
      </w:r>
      <w:r>
        <w:rPr>
          <w:rFonts w:eastAsia="Times New Roman"/>
        </w:rPr>
        <w:t xml:space="preserve"> </w:t>
      </w:r>
      <w:r>
        <w:rPr/>
        <w:t>中国发展大叶种红碎茶的主要基地之一。</w:t>
      </w:r>
      <w:r>
        <w:rPr>
          <w:rFonts w:eastAsia="Times New Roman"/>
        </w:rPr>
        <w:t xml:space="preserve"> </w:t>
      </w:r>
      <w:r>
        <w:rPr/>
        <w:t>云贵高原为茶树原产地中心。地形复杂，</w:t>
      </w:r>
      <w:r>
        <w:rPr>
          <w:rFonts w:eastAsia="Times New Roman"/>
        </w:rPr>
        <w:t xml:space="preserve"> </w:t>
      </w:r>
      <w:r>
        <w:rPr/>
        <w:t>有些同纬度地区海拔高低悬殊，气候差</w:t>
      </w:r>
      <w:r>
        <w:rPr>
          <w:rFonts w:eastAsia="Times New Roman"/>
        </w:rPr>
        <w:t xml:space="preserve"> </w:t>
      </w:r>
      <w:r>
        <w:rPr/>
        <w:t>别很大，大部分地区均属于热带季风气候，</w:t>
      </w:r>
      <w:r>
        <w:rPr>
          <w:rFonts w:eastAsia="Times New Roman"/>
        </w:rPr>
        <w:t xml:space="preserve"> </w:t>
      </w:r>
      <w:r>
        <w:rPr/>
        <w:t>冬不寒冷，夏不炎熟，茶区土壤：四川、贵</w:t>
      </w:r>
      <w:r>
        <w:rPr>
          <w:rFonts w:eastAsia="Times New Roman"/>
        </w:rPr>
        <w:t xml:space="preserve"> </w:t>
      </w:r>
      <w:r>
        <w:rPr/>
        <w:t>州和西藏东南部以黄壤为主，有少量棕壤；</w:t>
      </w:r>
      <w:r>
        <w:rPr>
          <w:rFonts w:eastAsia="Times New Roman"/>
        </w:rPr>
        <w:t xml:space="preserve"> </w:t>
      </w:r>
      <w:r>
        <w:rPr/>
        <w:t>云南主要为赤红壤和山地红壤。土壤有机质</w:t>
      </w:r>
      <w:r>
        <w:rPr>
          <w:rFonts w:eastAsia="Times New Roman"/>
        </w:rPr>
        <w:t xml:space="preserve"> </w:t>
      </w:r>
      <w:r>
        <w:rPr/>
        <w:t>含量一般比其他茶区丰富。</w:t>
      </w:r>
    </w:p>
    <w:p>
      <w:pPr>
        <w:pStyle w:val="Normal"/>
        <w:rPr/>
      </w:pPr>
      <w:r>
        <w:rPr/>
        <w:t>2</w:t>
      </w:r>
      <w:r>
        <w:rPr/>
        <w:t>、华南茶区位于中国南部，包括广</w:t>
      </w:r>
      <w:r>
        <w:rPr>
          <w:rFonts w:eastAsia="Times New Roman"/>
        </w:rPr>
        <w:t xml:space="preserve"> </w:t>
      </w:r>
      <w:r>
        <w:rPr/>
        <w:t>东、广西、福建、台湾、海南等省</w:t>
      </w:r>
      <w:r>
        <w:rPr/>
        <w:t>(</w:t>
      </w:r>
      <w:r>
        <w:rPr/>
        <w:t>区</w:t>
      </w:r>
      <w:r>
        <w:rPr/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t>为中国最适宜茶树生长的地区。品种资源丰</w:t>
      </w:r>
      <w:r>
        <w:rPr>
          <w:rFonts w:eastAsia="Times New Roman"/>
        </w:rPr>
        <w:t xml:space="preserve"> </w:t>
      </w:r>
      <w:r>
        <w:rPr/>
        <w:t>富，有乔木、小乔木、灌木等各种类型的茶</w:t>
      </w:r>
      <w:r>
        <w:rPr>
          <w:rFonts w:eastAsia="Times New Roman"/>
        </w:rPr>
        <w:t xml:space="preserve"> </w:t>
      </w:r>
      <w:r>
        <w:rPr/>
        <w:t>树品种，生产红茶、乌龙茶、花茶、白茶和</w:t>
      </w:r>
      <w:r>
        <w:rPr>
          <w:rFonts w:eastAsia="Times New Roman"/>
        </w:rPr>
        <w:t xml:space="preserve"> </w:t>
      </w:r>
      <w:r>
        <w:rPr/>
        <w:t>六堡茶等，所产大叶种红碎茶，茶汤浓度</w:t>
      </w:r>
      <w:r>
        <w:rPr>
          <w:rFonts w:eastAsia="Times New Roman"/>
        </w:rPr>
        <w:t xml:space="preserve"> </w:t>
      </w:r>
      <w:r>
        <w:rPr/>
        <w:t>好。除闽北、粤北和桂北等少数地区外，年</w:t>
      </w:r>
      <w:r>
        <w:rPr>
          <w:rFonts w:eastAsia="Times New Roman"/>
        </w:rPr>
        <w:t xml:space="preserve"> </w:t>
      </w:r>
      <w:r>
        <w:rPr/>
        <w:t>平均气温高达摄氏</w:t>
      </w:r>
      <w:r>
        <w:rPr/>
        <w:t>19</w:t>
      </w:r>
      <w:r>
        <w:rPr>
          <w:rFonts w:cs="宋体;SimSun" w:ascii="宋体;SimSun" w:hAnsi="宋体;SimSun"/>
        </w:rPr>
        <w:t>—</w:t>
      </w:r>
      <w:r>
        <w:rPr/>
        <w:t>22</w:t>
      </w:r>
      <w:r>
        <w:rPr/>
        <w:t>度，最低月</w:t>
      </w:r>
      <w:r>
        <w:rPr/>
        <w:t>(</w:t>
      </w:r>
      <w:r>
        <w:rPr/>
        <w:t>一</w:t>
      </w:r>
      <w:r>
        <w:rPr>
          <w:rFonts w:eastAsia="Times New Roman"/>
        </w:rPr>
        <w:t xml:space="preserve"> </w:t>
      </w:r>
      <w:r>
        <w:rPr/>
        <w:t>月</w:t>
      </w:r>
      <w:r>
        <w:rPr/>
        <w:t>)</w:t>
      </w:r>
      <w:r>
        <w:rPr/>
        <w:t>平均气温为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度，茶树年生长期</w:t>
      </w:r>
      <w:r>
        <w:rPr/>
        <w:t xml:space="preserve">10 </w:t>
      </w:r>
      <w:r>
        <w:rPr/>
        <w:t>个月以上，年降水量是中国茶区之最，一般</w:t>
      </w:r>
      <w:r>
        <w:rPr>
          <w:rFonts w:eastAsia="Times New Roman"/>
        </w:rPr>
        <w:t xml:space="preserve"> </w:t>
      </w:r>
      <w:r>
        <w:rPr/>
        <w:t>为</w:t>
      </w:r>
      <w:r>
        <w:rPr/>
        <w:t>1200</w:t>
      </w:r>
      <w:r>
        <w:rPr>
          <w:rFonts w:cs="宋体;SimSun" w:ascii="宋体;SimSun" w:hAnsi="宋体;SimSun"/>
        </w:rPr>
        <w:t>—</w:t>
      </w:r>
      <w:r>
        <w:rPr/>
        <w:t>2000</w:t>
      </w:r>
      <w:r>
        <w:rPr/>
        <w:t>毫米，其中台湾省雨量特别</w:t>
      </w:r>
      <w:r>
        <w:rPr>
          <w:rFonts w:eastAsia="Times New Roman"/>
        </w:rPr>
        <w:t xml:space="preserve"> </w:t>
      </w:r>
      <w:r>
        <w:rPr/>
        <w:t>充沛，年降水量常超过</w:t>
      </w:r>
      <w:r>
        <w:rPr/>
        <w:t>2000</w:t>
      </w:r>
      <w:r>
        <w:rPr/>
        <w:t>毫米。茶区土</w:t>
      </w:r>
      <w:r>
        <w:rPr>
          <w:rFonts w:eastAsia="Times New Roman"/>
        </w:rPr>
        <w:t xml:space="preserve"> </w:t>
      </w:r>
      <w:r>
        <w:rPr/>
        <w:t>壤以砖红壤为主，部分地区也有红壤和黄壤</w:t>
      </w:r>
      <w:r>
        <w:rPr>
          <w:rFonts w:eastAsia="Times New Roman"/>
        </w:rPr>
        <w:t xml:space="preserve"> </w:t>
      </w:r>
      <w:r>
        <w:rPr/>
        <w:t>分布，土层深厚，有机质含量丰富。</w:t>
      </w:r>
    </w:p>
    <w:p>
      <w:pPr>
        <w:pStyle w:val="Normal"/>
        <w:rPr/>
      </w:pPr>
      <w:r>
        <w:rPr/>
        <w:t>3</w:t>
      </w:r>
      <w:r>
        <w:rPr/>
        <w:t>、江南茶区位于中国长江中、下游南</w:t>
      </w:r>
      <w:r>
        <w:rPr>
          <w:rFonts w:eastAsia="Times New Roman"/>
        </w:rPr>
        <w:t xml:space="preserve"> </w:t>
      </w:r>
      <w:r>
        <w:rPr/>
        <w:t>部，包括浙江、湖南、江西等省和皖南、苏</w:t>
      </w:r>
      <w:r>
        <w:rPr>
          <w:rFonts w:eastAsia="Times New Roman"/>
        </w:rPr>
        <w:t xml:space="preserve"> </w:t>
      </w:r>
      <w:r>
        <w:rPr/>
        <w:t>南、鄂南等地，为中国茶叶主要产区，年产</w:t>
      </w:r>
      <w:r>
        <w:rPr>
          <w:rFonts w:eastAsia="Times New Roman"/>
        </w:rPr>
        <w:t xml:space="preserve"> </w:t>
      </w:r>
      <w:r>
        <w:rPr/>
        <w:t>量约占总产量的三分之二。主要生产荼类有</w:t>
      </w:r>
      <w:r>
        <w:rPr>
          <w:rFonts w:eastAsia="Times New Roman"/>
        </w:rPr>
        <w:t xml:space="preserve"> </w:t>
      </w:r>
      <w:r>
        <w:rPr/>
        <w:t>绿茶、红茶、黑茶、花茶，以及品质各异的</w:t>
      </w:r>
      <w:r>
        <w:rPr>
          <w:rFonts w:eastAsia="Times New Roman"/>
        </w:rPr>
        <w:t xml:space="preserve"> </w:t>
      </w:r>
      <w:r>
        <w:rPr/>
        <w:t>特种名茶，诸如西湖龙井、黄山毛峯、洞庭</w:t>
      </w:r>
      <w:r>
        <w:rPr>
          <w:rFonts w:eastAsia="Times New Roman"/>
        </w:rPr>
        <w:t xml:space="preserve"> </w:t>
      </w:r>
      <w:r>
        <w:rPr/>
        <w:t>碧螺、君山银针、庐山云雾等。茶园主要分布在丘陵地带，少数在海挟</w:t>
      </w:r>
      <w:r>
        <w:rPr>
          <w:rFonts w:eastAsia="Times New Roman"/>
        </w:rPr>
        <w:t xml:space="preserve"> </w:t>
      </w:r>
      <w:r>
        <w:rPr/>
        <w:t>较高的山区。气候四季分明，年平均气温</w:t>
      </w:r>
      <w:r>
        <w:rPr>
          <w:rFonts w:eastAsia="Times New Roman"/>
        </w:rPr>
        <w:t xml:space="preserve"> 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8</w:t>
      </w:r>
      <w:r>
        <w:rPr/>
        <w:t>度，冬季绝对最低气温一般在一</w:t>
      </w:r>
      <w:r>
        <w:rPr/>
        <w:t>8</w:t>
      </w:r>
      <w:r>
        <w:rPr/>
        <w:t>度</w:t>
      </w:r>
      <w:r>
        <w:rPr>
          <w:rFonts w:eastAsia="Times New Roman"/>
        </w:rPr>
        <w:t xml:space="preserve"> </w:t>
      </w:r>
      <w:r>
        <w:rPr/>
        <w:t>左右。年降水量</w:t>
      </w:r>
      <w:r>
        <w:rPr/>
        <w:t>1400</w:t>
      </w:r>
      <w:r>
        <w:rPr>
          <w:rFonts w:cs="宋体;SimSun" w:ascii="宋体;SimSun" w:hAnsi="宋体;SimSun"/>
        </w:rPr>
        <w:t>—</w:t>
      </w:r>
      <w:r>
        <w:rPr/>
        <w:t>1600</w:t>
      </w:r>
      <w:r>
        <w:rPr/>
        <w:t>毫米，春夏季</w:t>
      </w:r>
      <w:r>
        <w:rPr>
          <w:rFonts w:eastAsia="Times New Roman"/>
        </w:rPr>
        <w:t xml:space="preserve"> </w:t>
      </w:r>
      <w:r>
        <w:rPr/>
        <w:t>雨水最多，约占全年降水量的</w:t>
      </w:r>
      <w:r>
        <w:rPr/>
        <w:t>60</w:t>
      </w:r>
      <w:r>
        <w:rPr>
          <w:rFonts w:cs="宋体;SimSun" w:ascii="宋体;SimSun" w:hAnsi="宋体;SimSun"/>
        </w:rPr>
        <w:t>—</w:t>
      </w:r>
      <w:r>
        <w:rPr/>
        <w:t>80</w:t>
      </w:r>
      <w:r>
        <w:rPr/>
        <w:t>％，</w:t>
      </w:r>
      <w:r>
        <w:rPr>
          <w:rFonts w:eastAsia="Times New Roman"/>
        </w:rPr>
        <w:t xml:space="preserve"> </w:t>
      </w:r>
      <w:r>
        <w:rPr/>
        <w:t>秋季乾旱。茶区土壤主要为红壤，部分为黄壤或棕黄壤，少数为冲积土。</w:t>
      </w:r>
    </w:p>
    <w:p>
      <w:pPr>
        <w:pStyle w:val="Normal"/>
        <w:rPr/>
      </w:pPr>
      <w:r>
        <w:rPr/>
        <w:t>4</w:t>
      </w:r>
      <w:r>
        <w:rPr/>
        <w:t>、江北茶区位于长江中、下游北部，</w:t>
      </w:r>
      <w:r>
        <w:rPr>
          <w:rFonts w:eastAsia="Times New Roman"/>
        </w:rPr>
        <w:t xml:space="preserve"> </w:t>
      </w:r>
      <w:r>
        <w:rPr/>
        <w:t>包括河南、陕西、甘肃、山东等省和皖北、</w:t>
      </w:r>
      <w:r>
        <w:rPr>
          <w:rFonts w:eastAsia="Times New Roman"/>
        </w:rPr>
        <w:t xml:space="preserve"> </w:t>
      </w:r>
      <w:r>
        <w:rPr/>
        <w:t>苏北、鄂北等地，为中国北部茶区。主要生</w:t>
      </w:r>
      <w:r>
        <w:rPr>
          <w:rFonts w:eastAsia="Times New Roman"/>
        </w:rPr>
        <w:t xml:space="preserve"> </w:t>
      </w:r>
      <w:r>
        <w:rPr/>
        <w:t>产绿茶。茶区年平均气温为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度，冬季绝</w:t>
      </w:r>
      <w:r>
        <w:rPr>
          <w:rFonts w:eastAsia="Times New Roman"/>
        </w:rPr>
        <w:t xml:space="preserve"> </w:t>
      </w:r>
      <w:r>
        <w:rPr/>
        <w:t>对最低气温一般为一</w:t>
      </w:r>
      <w:r>
        <w:rPr/>
        <w:t>10</w:t>
      </w:r>
      <w:r>
        <w:rPr/>
        <w:t>度左右。年降水量</w:t>
      </w:r>
      <w:r>
        <w:rPr>
          <w:rFonts w:eastAsia="Times New Roman"/>
        </w:rPr>
        <w:t xml:space="preserve"> </w:t>
      </w:r>
      <w:r>
        <w:rPr/>
        <w:t>较少，约为</w:t>
      </w:r>
      <w:r>
        <w:rPr/>
        <w:t>700</w:t>
      </w:r>
      <w:r>
        <w:rPr>
          <w:rFonts w:cs="宋体;SimSun" w:ascii="宋体;SimSun" w:hAnsi="宋体;SimSun"/>
        </w:rPr>
        <w:t>—</w:t>
      </w:r>
      <w:r>
        <w:rPr/>
        <w:t>1000</w:t>
      </w:r>
      <w:r>
        <w:rPr/>
        <w:t>毫米，分布不匀，</w:t>
      </w:r>
      <w:r>
        <w:rPr>
          <w:rFonts w:eastAsia="Times New Roman"/>
        </w:rPr>
        <w:t xml:space="preserve"> </w:t>
      </w:r>
      <w:r>
        <w:rPr/>
        <w:t>常使茶树受旱。茶区土壤多属黄棕壤或棕</w:t>
      </w:r>
      <w:r>
        <w:rPr>
          <w:rFonts w:eastAsia="Times New Roman"/>
        </w:rPr>
        <w:t xml:space="preserve"> </w:t>
      </w:r>
      <w:r>
        <w:rPr/>
        <w:t>壤，是中国南北土壤的过渡类型，但少数山</w:t>
      </w:r>
      <w:r>
        <w:rPr>
          <w:rFonts w:eastAsia="Times New Roman"/>
        </w:rPr>
        <w:t xml:space="preserve"> </w:t>
      </w:r>
      <w:r>
        <w:rPr/>
        <w:t>区，有良好的微域气候，故产品质量亦不亚于其他茶区，如六安瓜片、信阳毛尖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三、【人们为什么喜欢喝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茶的最早发现与利用，是从药用开始的。“神农尝百草，日遇七十二毒，得荼而解之。”晋张华《博物志》也同样有“饮真荼，令人少眠”的说法。陶弘景《杂录》中所说“茗荼轻身换骨，昔丹丘子黄君服之”。其实对丹丘子饮茶的记载还有早于此的汉代的《神异记》：余姚人虞洪，入山采茗。遇一道士，牵三青牛，引洪至瀑布山，曰：“予丹丘子也。闻子善具饮，常思见惠。山中有大茗，可以相给，祈子他日有瓯栖之余，乞相遗也。”因立奠祀。后常令家人入山，获大茗焉。丹丘子为汉代“仙人”，茶文化中最早的一个道家人物，历史上的余姚瀑布山为产茶名山。因此“大茗”与“仙茗”的记载亦完全一致。这几则记录中的“荼”与“茗”，也就是今天的茶。更让我们感到惊讶的是，早在晋代郭璞在注解《尔雅》时，即解说：（茶）树小如栀子，冬生叶，一名葬，蜀人名之苦茶。此中所谓“蜀人”之记载，即可视为饮茶习俗在古巴蜀的最早萌芽。还有西汉壶居士在《食忌》中所说：“苦荼，久食羽化。”都说明茶开始时被利用是和药联系起来的。</w:t>
      </w:r>
    </w:p>
    <w:p>
      <w:pPr>
        <w:pStyle w:val="Normal"/>
        <w:rPr/>
      </w:pPr>
      <w:r>
        <w:rPr/>
        <w:t>荼与茶通，是唐显庆年间苏恭、长孙无忌等人详注《唐本草》定荼为茶以前茶的异体字。有关荼的最早的正式文献记载是《诗经》，其中共有多处提到荼字，如《邶风。谷风》中的“谁谓荼苦，其甘如荠”，《郑风。出其东门》中的“有女如荼”，《豳风。七月》中的“采荼薪樗”，《豳风。鸱鸮》中的“予所捋荼”，《大雅。绵诗》中的“堇荼如饴”，和《周颂。良耜》中的“以薅荼蓼，荼蓼朽止”，意思分别为苦菜、茅花和陆地秽草，与后来用于饮用的茶并无非常明显的联系。茶之进入饮食的确切事实当在汉代，王褒《僮约》中有“武阳买荼”、“烹荼尽具”语，烹当然是为了食的。此外据《太平御览》卷八六七引，成书于三国魏的字书《广雅》中有这样的记载：“荆巴间采茶作饼，成以米膏出之。若饮先炙令赤，捣末置瓷器中，以汤浇覆之，用葱姜芼之。其饮醒酒，令人不眠。”可见茶之最早进入饮食，正如后来陆羽所说是从加入葱、姜、橘皮等物煮而作茗饮或羹饮，形同煮菜饮汤，用来解渴或佐餐，饮食兼具，还不是单纯的饮品。所以唐时尚有“茶之为食物，无异于米盐”的说法。茶成为纯粹的饮品大抵是在唐中期陆羽《茶经》之后，由于陆羽及其《茶经》的提倡和引导，人们在茶中的添加物才逐渐减少，茶也才慢慢地变成单纯的饮品。可见，茶最初进入饮食是食饮兼具或药用的物品，而当茶用作食物时，与礼等庙堂文化毫不相干。</w:t>
      </w:r>
    </w:p>
    <w:p>
      <w:pPr>
        <w:pStyle w:val="Normal"/>
        <w:rPr/>
      </w:pPr>
      <w:r>
        <w:rPr/>
        <w:t>茶在英国人是：健康之液，灵魂之饮。在我国被誉为“国饮”。现代科学大量研究证实，茶叶确实含有与人体健康密切相关的生化成份，茶叶不仅具有提神清心、清热解暑、消食化痰、去腻减肥、清心除烦、解毒醒酒、生津止渴、降火明目、止痢除湿等药理作用，还对现代疾病，如辐射病、心脑血管病、癌症等疾病，有一定的药理功效。可见，茶叶药理功效之多，作用之广，是其他饮料无可替代的。茶叶具有药理作用的主要成份是茶多酚、咖啡碱、脂多糖等。具体作用有：</w:t>
      </w:r>
    </w:p>
    <w:p>
      <w:pPr>
        <w:pStyle w:val="Normal"/>
        <w:rPr/>
      </w:pPr>
      <w:r>
        <w:rPr/>
        <w:t xml:space="preserve">1. </w:t>
      </w:r>
      <w:r>
        <w:rPr/>
        <w:t>有助于延缓衰老</w:t>
      </w:r>
    </w:p>
    <w:p>
      <w:pPr>
        <w:pStyle w:val="Normal"/>
        <w:rPr/>
      </w:pPr>
      <w:r>
        <w:rPr/>
        <w:t>茶多酚具有很强的抗氧化性和生理活性，是人体自由基的清除剂。据有关部门研究证明</w:t>
      </w:r>
      <w:r>
        <w:rPr/>
        <w:t>1</w:t>
      </w:r>
      <w:r>
        <w:rPr/>
        <w:t>毫克茶多酚清除对人肌体有害的过量自由基的效能相当于</w:t>
      </w:r>
      <w:r>
        <w:rPr/>
        <w:t>9</w:t>
      </w:r>
      <w:r>
        <w:rPr/>
        <w:t>微克超氧化物歧化酶（</w:t>
      </w:r>
      <w:r>
        <w:rPr/>
        <w:t>SOD</w:t>
      </w:r>
      <w:r>
        <w:rPr/>
        <w:t>），大大高于其它同类物质。茶多酚有阻断脂质过氧化反应，清除活性酶的作用。据日本奥田拓勇试验结果，证实茶多酚的抗衰老效果要比维生素</w:t>
      </w:r>
      <w:r>
        <w:rPr/>
        <w:t>E</w:t>
      </w:r>
      <w:r>
        <w:rPr/>
        <w:t>强</w:t>
      </w:r>
      <w:r>
        <w:rPr/>
        <w:t>18</w:t>
      </w:r>
      <w:r>
        <w:rPr/>
        <w:t>倍。</w:t>
      </w:r>
    </w:p>
    <w:p>
      <w:pPr>
        <w:pStyle w:val="Normal"/>
        <w:rPr/>
      </w:pPr>
      <w:r>
        <w:rPr/>
        <w:t>2</w:t>
      </w:r>
      <w:r>
        <w:rPr/>
        <w:t>、有助于抑制心血管疾病</w:t>
      </w:r>
    </w:p>
    <w:p>
      <w:pPr>
        <w:pStyle w:val="Normal"/>
        <w:rPr/>
      </w:pPr>
      <w:r>
        <w:rPr/>
        <w:t>茶多酚对人体脂肪代谢有着重要作用。人体的胆固醇、三酸甘油脂等含量高，血管内壁脂肪沉积，血管平滑肌细胞增生后形成动脉粥样化斑块等心血管疾病。茶多酚，尤其是茶多酚中的儿茶素</w:t>
      </w:r>
      <w:r>
        <w:rPr/>
        <w:t>ECG</w:t>
      </w:r>
      <w:r>
        <w:rPr/>
        <w:t>和</w:t>
      </w:r>
      <w:r>
        <w:rPr/>
        <w:t>EGC</w:t>
      </w:r>
      <w:r>
        <w:rPr/>
        <w:t>及其氧化产物茶黄素等，有助于使这种斑状增生受到抑制，使形成血凝黏度增强的纤维蛋白原降低，凝血变清，从而抑制动脉粥样硬化。</w:t>
      </w:r>
    </w:p>
    <w:p>
      <w:pPr>
        <w:pStyle w:val="Normal"/>
        <w:rPr/>
      </w:pPr>
      <w:r>
        <w:rPr/>
        <w:t>3</w:t>
      </w:r>
      <w:r>
        <w:rPr/>
        <w:t>、有助于预防和抗癌</w:t>
      </w:r>
    </w:p>
    <w:p>
      <w:pPr>
        <w:pStyle w:val="Normal"/>
        <w:rPr/>
      </w:pPr>
      <w:r>
        <w:rPr/>
        <w:t>茶多酚可以阻断亚硝酸铵等多种致癌物质在体内合成，并具有直接杀伤癌细胞和提高肌体免疫能力的功效。据有关资料显示，茶叶中的茶多酚（主要是儿茶素类化合物），对胃癌、肠癌等多种癌症的预防和辅助治疗，均有裨益。</w:t>
      </w:r>
    </w:p>
    <w:p>
      <w:pPr>
        <w:pStyle w:val="Normal"/>
        <w:rPr/>
      </w:pPr>
      <w:r>
        <w:rPr/>
        <w:t>（附）：茶叶中含有哪些有益成份？</w:t>
      </w:r>
    </w:p>
    <w:p>
      <w:pPr>
        <w:pStyle w:val="Normal"/>
        <w:rPr/>
      </w:pPr>
      <w:r>
        <w:rPr/>
        <w:t>茶叶中所含的成份很多，将近</w:t>
      </w:r>
      <w:r>
        <w:rPr/>
        <w:t>500</w:t>
      </w:r>
      <w:r>
        <w:rPr/>
        <w:t>种。主要有咖啡碱、茶碱、可可碱、胆碱、黄嘌呤、黄酮类及甙类化合物、茶鞣质、儿茶素、萜烯类、酚类、醇类、醛类、酸类、酯类、芳香油化合物、碳水化合物、多种维生素、蛋白质和氨基酸。氨基酸有半胱氨酸、蛋氨酸、谷氨酸、精氨酸等。茶中还含有钙、磷、铁、氟、碘、锰、钼、锌、硒、铜、锗、镁等多种矿物质。茶叶中的这些成份，对人体是有益的，其中尤以锰能促进鲜茶中维生素</w:t>
      </w:r>
      <w:r>
        <w:rPr/>
        <w:t>C</w:t>
      </w:r>
      <w:r>
        <w:rPr/>
        <w:t>的形成，提高茶叶抗癌效果。它们的共同作用，对人体防病治病有着重要意义，故有“不可一日无茶”之说。</w:t>
      </w:r>
    </w:p>
    <w:p>
      <w:pPr>
        <w:pStyle w:val="Normal"/>
        <w:rPr/>
      </w:pPr>
      <w:r>
        <w:rPr/>
        <w:t>4</w:t>
      </w:r>
      <w:r>
        <w:rPr/>
        <w:t>、有助于预防和治疗辐射伤害</w:t>
      </w:r>
    </w:p>
    <w:p>
      <w:pPr>
        <w:pStyle w:val="Normal"/>
        <w:rPr/>
      </w:pPr>
      <w:r>
        <w:rPr/>
        <w:t>茶多酚及其氧化产物具有吸收放射性物质锶</w:t>
      </w:r>
      <w:r>
        <w:rPr/>
        <w:t>90</w:t>
      </w:r>
      <w:r>
        <w:rPr/>
        <w:t>和钴</w:t>
      </w:r>
      <w:r>
        <w:rPr/>
        <w:t>60</w:t>
      </w:r>
      <w:r>
        <w:rPr/>
        <w:t>毒害的能力。据有关医疗部门临床试验证实，对肿瘤患者在放射治疗过程中引起的轻度放射病，用茶叶提取物进行治疗，有效率可达</w:t>
      </w:r>
      <w:r>
        <w:rPr/>
        <w:t>90%</w:t>
      </w:r>
      <w:r>
        <w:rPr/>
        <w:t>以上；对血细胞减少症，茶叶提取物治疗的有效率达</w:t>
      </w:r>
      <w:r>
        <w:rPr/>
        <w:t>81.7%</w:t>
      </w:r>
      <w:r>
        <w:rPr/>
        <w:t>；对因放射辐射而引起的白血球减少症治疗效果更好。</w:t>
      </w:r>
    </w:p>
    <w:p>
      <w:pPr>
        <w:pStyle w:val="Normal"/>
        <w:rPr/>
      </w:pPr>
      <w:r>
        <w:rPr/>
        <w:t>5</w:t>
      </w:r>
      <w:r>
        <w:rPr/>
        <w:t>、有助于抑制和抵抗病毒菌</w:t>
      </w:r>
    </w:p>
    <w:p>
      <w:pPr>
        <w:pStyle w:val="Normal"/>
        <w:rPr/>
      </w:pPr>
      <w:r>
        <w:rPr/>
        <w:t>茶多酚有较强的收敛作用，对病原菌、病毒有明显的抑制和杀灭作用，对消炎止泻有明显效果。我国有不少医疗单位应用茶叶制剂治疗急性和慢性痢疾、阿米巴痢疾、流感，治愈率达</w:t>
      </w:r>
      <w:r>
        <w:rPr/>
        <w:t>90%</w:t>
      </w:r>
      <w:r>
        <w:rPr/>
        <w:t>左右。</w:t>
      </w:r>
    </w:p>
    <w:p>
      <w:pPr>
        <w:pStyle w:val="Normal"/>
        <w:rPr/>
      </w:pPr>
      <w:r>
        <w:rPr/>
        <w:t>6</w:t>
      </w:r>
      <w:r>
        <w:rPr/>
        <w:t>、有助于美容护肤</w:t>
      </w:r>
    </w:p>
    <w:p>
      <w:pPr>
        <w:pStyle w:val="Normal"/>
        <w:rPr/>
      </w:pPr>
      <w:r>
        <w:rPr/>
        <w:t>茶多酚是水溶性物质，用它洗脸能清除面部的油腻，收敛毛孔，具有消毒、灭菌、抗皮肤老化，减少日光中的紫外线辐射对皮肤的损伤等功效。</w:t>
      </w:r>
    </w:p>
    <w:p>
      <w:pPr>
        <w:pStyle w:val="Normal"/>
        <w:rPr/>
      </w:pPr>
      <w:r>
        <w:rPr/>
        <w:t>7</w:t>
      </w:r>
      <w:r>
        <w:rPr/>
        <w:t>、有助于醒脑提神</w:t>
      </w:r>
    </w:p>
    <w:p>
      <w:pPr>
        <w:pStyle w:val="Normal"/>
        <w:rPr/>
      </w:pPr>
      <w:r>
        <w:rPr/>
        <w:t>茶叶中的咖啡碱能促使人体中枢神经兴奋，增强大脑皮层的兴奋过程，起到提神益思、清心的效果。</w:t>
      </w:r>
    </w:p>
    <w:p>
      <w:pPr>
        <w:pStyle w:val="Normal"/>
        <w:rPr/>
      </w:pPr>
      <w:r>
        <w:rPr/>
        <w:t>8</w:t>
      </w:r>
      <w:r>
        <w:rPr/>
        <w:t>、有助于利尿解乏</w:t>
      </w:r>
    </w:p>
    <w:p>
      <w:pPr>
        <w:pStyle w:val="Normal"/>
        <w:rPr/>
      </w:pPr>
      <w:r>
        <w:rPr/>
        <w:t>茶叶中的咖啡碱可刺激肾脏，促使尿液迅速排出体外，提高肾脏的滤出率，减少有害物质在肾脏中滞留时间。咖啡碱还可排除尿液中的过量乳酸，有助于使人体尽快消除疲劳。</w:t>
      </w:r>
    </w:p>
    <w:p>
      <w:pPr>
        <w:pStyle w:val="Normal"/>
        <w:rPr/>
      </w:pPr>
      <w:r>
        <w:rPr/>
        <w:t>9</w:t>
      </w:r>
      <w:r>
        <w:rPr/>
        <w:t>、有助于降脂助消化</w:t>
      </w:r>
    </w:p>
    <w:p>
      <w:pPr>
        <w:pStyle w:val="Normal"/>
        <w:rPr/>
      </w:pPr>
      <w:r>
        <w:rPr/>
        <w:t>唐代《本草拾遗》中对茶的功效有“久食令人瘦”的记载。我国边疆少数民族有“不可一日无茶”之说。因为茶叶有助消化和降低脂肪的重要功效，用当今时尚语言说，就是有助于“减肥”。这是由于茶叶中的咖啡碱能提高胃液的分泌量，可以帮助消化，增强分解脂肪的能力。所谓“久食令人瘦”的道理就在这里。</w:t>
      </w:r>
    </w:p>
    <w:p>
      <w:pPr>
        <w:pStyle w:val="Normal"/>
        <w:rPr/>
      </w:pPr>
      <w:r>
        <w:rPr/>
        <w:t>10</w:t>
      </w:r>
      <w:r>
        <w:rPr/>
        <w:t>、有助于护齿明目</w:t>
      </w:r>
    </w:p>
    <w:p>
      <w:pPr>
        <w:pStyle w:val="Normal"/>
        <w:rPr/>
      </w:pPr>
      <w:r>
        <w:rPr/>
        <w:t>茶叶中含氟量较高，每</w:t>
      </w:r>
      <w:r>
        <w:rPr/>
        <w:t>100</w:t>
      </w:r>
      <w:r>
        <w:rPr/>
        <w:t>克干茶中含氟量为</w:t>
      </w:r>
      <w:r>
        <w:rPr/>
        <w:t>10</w:t>
      </w:r>
      <w:r>
        <w:rPr/>
        <w:t>毫克——</w:t>
      </w:r>
      <w:r>
        <w:rPr/>
        <w:t>15</w:t>
      </w:r>
      <w:r>
        <w:rPr/>
        <w:t>毫克，且</w:t>
      </w:r>
      <w:r>
        <w:rPr/>
        <w:t>80%</w:t>
      </w:r>
      <w:r>
        <w:rPr/>
        <w:t>为水溶性成份。若每人每天饮茶叶</w:t>
      </w:r>
      <w:r>
        <w:rPr/>
        <w:t>10</w:t>
      </w:r>
      <w:r>
        <w:rPr/>
        <w:t>克，则可吸收水溶性氟</w:t>
      </w:r>
      <w:r>
        <w:rPr/>
        <w:t>1</w:t>
      </w:r>
      <w:r>
        <w:rPr/>
        <w:t>毫克——</w:t>
      </w:r>
      <w:r>
        <w:rPr/>
        <w:t>1.5</w:t>
      </w:r>
      <w:r>
        <w:rPr/>
        <w:t>毫克，而且茶叶是碱性饮料，可抑制人体钙质的减少，这对预防龋齿、护齿、坚齿，都是有益的。据有关资料显示，在小学生中进行“饮后茶疗漱口”试验，龋齿率可降低</w:t>
      </w:r>
      <w:r>
        <w:rPr/>
        <w:t>80%</w:t>
      </w:r>
      <w:r>
        <w:rPr/>
        <w:t>。另据有关医疗单位调查，在白内障患者中有饮茶习惯的占</w:t>
      </w:r>
      <w:r>
        <w:rPr/>
        <w:t>28.6%</w:t>
      </w:r>
      <w:r>
        <w:rPr/>
        <w:t>；无饮茶习惯的则占</w:t>
      </w:r>
      <w:r>
        <w:rPr/>
        <w:t>71.4%</w:t>
      </w:r>
      <w:r>
        <w:rPr/>
        <w:t>。这是因为茶叶中的维生素</w:t>
      </w:r>
      <w:r>
        <w:rPr/>
        <w:t>C</w:t>
      </w:r>
      <w:r>
        <w:rPr/>
        <w:t>等成份，能降低眼睛晶体混浊度，经常饮茶，对减少眼疾、护眼明目均有积极的作用。</w:t>
      </w:r>
    </w:p>
    <w:p>
      <w:pPr>
        <w:pStyle w:val="Normal"/>
        <w:rPr/>
      </w:pPr>
      <w:r>
        <w:rPr/>
        <w:t>绿茶是历史最早的茶类。古代人类采集野生茶树芽叶晒干收藏，可以看作是广义上的绿茶加工的开始，距今至少有三千多年。但真正意义上的绿茶加工，是从公元</w:t>
      </w:r>
      <w:r>
        <w:rPr/>
        <w:t>8</w:t>
      </w:r>
      <w:r>
        <w:rPr/>
        <w:t>世纪发明蒸青制法开始，到</w:t>
      </w:r>
      <w:r>
        <w:rPr/>
        <w:t>12</w:t>
      </w:r>
      <w:r>
        <w:rPr/>
        <w:t>世纪又发明炒青制法，绿茶加工技术已比较成熟，一直沿用至今，并不断完善。</w:t>
      </w:r>
    </w:p>
    <w:p>
      <w:pPr>
        <w:pStyle w:val="Normal"/>
        <w:rPr/>
      </w:pPr>
      <w:r>
        <w:rPr/>
        <w:t>绿茶为我国产量最大的茶类，产区分布于各产茶省、市、自治区。其中以浙江、安徽、江西三省产量最高，质量最优，是我国绿茶生产的主要基地。在国际市场上，我国绿茶占国际贸易量的</w:t>
      </w:r>
      <w:r>
        <w:rPr/>
        <w:t>70</w:t>
      </w:r>
      <w:r>
        <w:rPr/>
        <w:t>％以上，销区遍及北非、西非各国及法、美、阿富汗等</w:t>
      </w:r>
      <w:r>
        <w:rPr/>
        <w:t>50</w:t>
      </w:r>
      <w:r>
        <w:rPr/>
        <w:t>多个国家和地区。在国际市场上绿茶销量占内销总量的</w:t>
      </w:r>
      <w:r>
        <w:rPr/>
        <w:t>1/3</w:t>
      </w:r>
      <w:r>
        <w:rPr/>
        <w:t>以上。同时，绿茶又是生产花茶的主要原料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四、【“茶”字及饮茶习惯的由来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古代史料中，茶的名称很多，但“茶”则是正名，“茶”字在中唐之前一般都写作“荼”字。“荼”字有一字多义的性质，表示茶叶，是其中一项。由于茶叶生产的发展，饮茶的普及程度越来越高，茶的文字的使用频率也越来越高，因此，民间的书写者，为了将茶的意义表达得更加清楚、直观，于是，就把“荼”字减去一划，成了现在我们看到的“茶”字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茶”字从“荼”中简化出来的萌芽，始发于汉代，古汉印中，有些“荼”字已减去一笔，成为“茶”字之形了。不仅字形，“茶”的读音在西汉已经确立。如现在湖南省的茶陵，西汉时曾是刘欣的领地，俗称“荼”王城，是当时长沙国</w:t>
      </w:r>
      <w:r>
        <w:rPr/>
        <w:t>13</w:t>
      </w:r>
      <w:r>
        <w:rPr/>
        <w:t>个属县之一，称为“荼”陵县。在《汉书</w:t>
      </w:r>
      <w:r>
        <w:rPr/>
        <w:t>·</w:t>
      </w:r>
      <w:r>
        <w:rPr/>
        <w:t>地理志》中，“荼”</w:t>
      </w:r>
      <w:r>
        <w:rPr>
          <w:rFonts w:eastAsia="Times New Roman"/>
        </w:rPr>
        <w:t xml:space="preserve"> </w:t>
      </w:r>
      <w:r>
        <w:rPr/>
        <w:t>陵的“荼”，颜师古注为：</w:t>
      </w:r>
      <w:r>
        <w:rPr>
          <w:rFonts w:eastAsia="Times New Roman"/>
        </w:rPr>
        <w:t xml:space="preserve"> </w:t>
      </w:r>
      <w:r>
        <w:rPr/>
        <w:t>音弋奢反，又音丈加反。这个反切注音，就是现在“茶”字的读音。从这个现象看，“茶”字读音的确立，要早于“茶”字字形的确立。</w:t>
      </w:r>
    </w:p>
    <w:p>
      <w:pPr>
        <w:pStyle w:val="Normal"/>
        <w:rPr/>
      </w:pPr>
      <w:r>
        <w:rPr/>
        <w:t>中国地大物博，民族众多，因而在语言和文字上也是异态纷呈，对同一物有多种称呼，对同一称呼又有多种写法。</w:t>
      </w:r>
    </w:p>
    <w:p>
      <w:pPr>
        <w:pStyle w:val="Normal"/>
        <w:rPr/>
      </w:pPr>
      <w:r>
        <w:rPr/>
        <w:t>在古代史料中，有关茶的名称很多，到了中唐时，茶的音、形、义已趋于统一，后来，又因陆羽《茶经》的广为流传，“茶”的字形进一步得到确立，直至今天。</w:t>
      </w:r>
    </w:p>
    <w:p>
      <w:pPr>
        <w:pStyle w:val="Normal"/>
        <w:rPr/>
      </w:pPr>
      <w:r>
        <w:rPr/>
        <w:t>在中国古代文献中，很早便有关于食茶的记载，而且随产地不同而有不同的名称。中国的茶早在西汉时便传到国外，汉武帝时曾派使者出使印度支那半岛，所带的物品中除黄金、锦帛外，还有茶叶。南北朝时齐武帝永明年间，中国茶叶随出口的丝绸、瓷器传到了土耳其。唐顺宗永贞元年，日本最澄禅师回国，将中国的茶籽带回日本。尔后，茶叶从中国不断传往世界各地，使许多国家开始种茶，并且有了饮茶的习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五、【喝茶的好处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喝茶可以减肥</w:t>
      </w:r>
    </w:p>
    <w:p>
      <w:pPr>
        <w:pStyle w:val="Normal"/>
        <w:rPr/>
      </w:pPr>
      <w:r>
        <w:rPr/>
        <w:t>茶叶所含的儿茶素、胆甾烯酮、咖啡碱、肌醇、叶酸、泛酸等多种成分，在综合作用下，有预防和抑制肥胖的功效。在日本，特别喜欢中国的乌龙茶。因为乌龙茶对分解脂肪的作用较强，可以帮助解除油腻，帮助消化，有减肥作用。法国巴黎圣东安尼医学系临床主任卡罗比医生研究证实，常饮云南产的普洱茶，可降低人体中的三酸甘油脂和胆固醇。法国妇女，特别是女青年很讲究形体美，她们把普洱茶称为“减肥茶”。法国医生用普洱茶作了试验，受试者每人每天饮三杯普洱茶，坚持一个月，结果有的体重减轻了，有的血脂降低了。法国医生还用云南陀茶对</w:t>
      </w:r>
      <w:r>
        <w:rPr/>
        <w:t>40</w:t>
      </w:r>
      <w:r>
        <w:rPr/>
        <w:t>名男女肥胖者进行实验，让他们每日早、午、晚各饮一杯陀茶，连用一个月后，有</w:t>
      </w:r>
      <w:r>
        <w:rPr/>
        <w:t>40%</w:t>
      </w:r>
      <w:r>
        <w:rPr/>
        <w:t>以上人的体重有不同程度的减轻。这是法国人喜欢喝云南茶的一个原因。根据茶能减肥的作用，茶叶成为“减肥茶”、“健美茶”的主要原料。</w:t>
      </w:r>
    </w:p>
    <w:p>
      <w:pPr>
        <w:pStyle w:val="Normal"/>
        <w:rPr/>
      </w:pPr>
      <w:r>
        <w:rPr/>
        <w:t>2</w:t>
      </w:r>
      <w:r>
        <w:rPr/>
        <w:t>、喝茶可预防蛀牙</w:t>
      </w:r>
    </w:p>
    <w:p>
      <w:pPr>
        <w:pStyle w:val="Normal"/>
        <w:rPr/>
      </w:pPr>
      <w:r>
        <w:rPr/>
        <w:t>饮茶或用茶漱口、刷牙，不但能除口臭，还可防治龋齿。据报道，北京市口腔医院医学博士周大成，从</w:t>
      </w:r>
      <w:r>
        <w:rPr/>
        <w:t>70</w:t>
      </w:r>
      <w:r>
        <w:rPr/>
        <w:t>年代即开始研究茶叶在预防龋齿方面的功效、饮茶、用茶汤漱口、刷牙，或者用含茶的牙膏均可，但以茶汤刷牙为最好。这是因为茶中含有氟，氟离子与牙齿的钙质有很大的亲和力，能变成一种较难溶于酸的“氖磷灰石”。就象给牙齿加上一个保护层，提高了牙齿的防酸杭龋能力。利用茶防龋是牙齿保健的途径之一。因此，可在儿童中推广用茶汤漱口、刷牙和饮茶。低氟地区，提倡饮用一般低档茶（高档茶和名茶含氟量较低），可以防止龋齿。每人每天饮用</w:t>
      </w:r>
      <w:r>
        <w:rPr/>
        <w:t>10</w:t>
      </w:r>
      <w:r>
        <w:rPr/>
        <w:t>克茶叶冲泡的茶汤，即可满足人体对氟的需要。含氟量较高的茶叶有福建“乌龙茶”、云南、“滇红”、浙江“杭绿”、江西“茉莉花茶”和贵州“茯砖”等。</w:t>
      </w:r>
    </w:p>
    <w:p>
      <w:pPr>
        <w:pStyle w:val="Normal"/>
        <w:rPr/>
      </w:pPr>
      <w:r>
        <w:rPr/>
        <w:t>3</w:t>
      </w:r>
      <w:r>
        <w:rPr/>
        <w:t>、茶有预防心血管疾病的作用</w:t>
      </w:r>
    </w:p>
    <w:p>
      <w:pPr>
        <w:pStyle w:val="Normal"/>
        <w:rPr/>
      </w:pPr>
      <w:r>
        <w:rPr/>
        <w:t>饮茶对心血管疾病如高血压。冠心病等有一定的防治作用。有人通过临床实验证实，一个月中日喝三碗沱茶的人，他们的血脂下降了</w:t>
      </w:r>
      <w:r>
        <w:rPr/>
        <w:t>13</w:t>
      </w:r>
      <w:r>
        <w:rPr/>
        <w:t>％，胆固醇也有所减低，对</w:t>
      </w:r>
      <w:r>
        <w:rPr/>
        <w:t>80</w:t>
      </w:r>
      <w:r>
        <w:rPr/>
        <w:t>名高血压患者进行临床试验，结果有</w:t>
      </w:r>
      <w:r>
        <w:rPr/>
        <w:t>30</w:t>
      </w:r>
      <w:r>
        <w:rPr/>
        <w:t>名患者经用绿茶进行五天治疗后，有的血压下降，有的恢复到正常；有人还对喝茶与冠心病的关系进行了研究，分为不喝茶、偶尔喝茶、常喝茶三个组，发现不喝茶的冠心病发生率为</w:t>
      </w:r>
      <w:r>
        <w:rPr/>
        <w:t>3.1</w:t>
      </w:r>
      <w:r>
        <w:rPr/>
        <w:t>％，偶喝茶者患病率为</w:t>
      </w:r>
      <w:r>
        <w:rPr/>
        <w:t>2</w:t>
      </w:r>
      <w:r>
        <w:rPr/>
        <w:t>．</w:t>
      </w:r>
      <w:r>
        <w:rPr/>
        <w:t>3</w:t>
      </w:r>
      <w:r>
        <w:rPr/>
        <w:t>％，常喝茶者为</w:t>
      </w:r>
      <w:r>
        <w:rPr/>
        <w:t>1.4</w:t>
      </w:r>
      <w:r>
        <w:rPr/>
        <w:t>％。由此可以看出喝茶对预防冠心病的效果。</w:t>
      </w:r>
    </w:p>
    <w:p>
      <w:pPr>
        <w:pStyle w:val="Normal"/>
        <w:rPr/>
      </w:pPr>
      <w:r>
        <w:rPr/>
        <w:t>4</w:t>
      </w:r>
      <w:r>
        <w:rPr/>
        <w:t>、茶叶是肠道疾病的良药</w:t>
      </w:r>
    </w:p>
    <w:p>
      <w:pPr>
        <w:pStyle w:val="Normal"/>
        <w:rPr/>
      </w:pPr>
      <w:r>
        <w:rPr/>
        <w:t>医圣张仲景说：“茶治便脓血甚效”。现代医学研究证实，茶是肠道疾病的良药。茶中的多酚类物质，能使蛋白质凝固沉淀。茶多酚与单细胞的细菌结合，能凝固蛋自质，将细菌杀死。如把危害严重的霍乱菌、伤寒杆菌、大肠杆菌等，放在浓茶汤中浸泡几分钟，多数会失去活动能力。因此，中医和民间常用浓茶或以绿茶研末服之，治疗细菌性痢疾、肠炎等肠道疾病。方法是茶叶</w:t>
      </w:r>
      <w:r>
        <w:rPr/>
        <w:t>3</w:t>
      </w:r>
      <w:r>
        <w:rPr/>
        <w:t>克，水一碗，煎服，一日三次；或用浓茶一杯，醋</w:t>
      </w:r>
      <w:r>
        <w:rPr/>
        <w:t>20</w:t>
      </w:r>
      <w:r>
        <w:rPr/>
        <w:t>毫升，混合服下，一日三次；也可用茶叶、荠菜花各</w:t>
      </w:r>
      <w:r>
        <w:rPr/>
        <w:t>15</w:t>
      </w:r>
      <w:r>
        <w:rPr/>
        <w:t>克，煎服，一日三次，饭前服用。其次，用水泡茶时，如果饮用水不洁，茶叶能吸收水中的杂质，并使之沉淀，有净化、消毒作用，这对预防肠道传染病有好处</w:t>
      </w:r>
    </w:p>
    <w:p>
      <w:pPr>
        <w:pStyle w:val="Normal"/>
        <w:rPr/>
      </w:pPr>
      <w:r>
        <w:rPr/>
        <w:t>5</w:t>
      </w:r>
      <w:r>
        <w:rPr/>
        <w:t>、古书上的功效</w:t>
      </w:r>
    </w:p>
    <w:p>
      <w:pPr>
        <w:pStyle w:val="Normal"/>
        <w:rPr/>
      </w:pPr>
      <w:r>
        <w:rPr/>
        <w:t>《中药大辞典》中记载：茉莉花有“理气开郁、辟秽和中”的功效，并对痢疾、腹痛、结膜炎及疮毒等具有很好的消炎解毒的作用。常饮茉莉花，有清肝明目、生津止渴、祛痰治痢、通便利水、祛风解表、疗瘘、坚齿、益气力、降血压、强心、防龋防辐射损伤、抗癌、抗衰老之功效，使人延年益寿、身心健康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六、【喝茶的正确方法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新茶并非越新越好</w:t>
      </w:r>
      <w:r>
        <w:rPr/>
        <w:t>,</w:t>
      </w:r>
      <w:r>
        <w:rPr/>
        <w:t>喝法不当易伤肠胃，由于新茶刚采摘回来，存放时间短，含有较多的未经氧化的多酚类、醛类及醇类等物质，这些物质对健康人群并没有多少影响，但对胃肠功能差，尤其本身就有慢性胃肠道炎症的病人来说，这些物质就会刺激胃肠黏膜，原本胃肠功能较差的人更容易诱发胃病。因此新茶不宜多喝，存放不足半个月的新茶更不要喝。</w:t>
      </w:r>
    </w:p>
    <w:p>
      <w:pPr>
        <w:pStyle w:val="Normal"/>
        <w:rPr/>
      </w:pPr>
      <w:r>
        <w:rPr/>
        <w:t>此外，新茶中还含有较多的咖啡因、活性生物碱以及多种芳香物质，这些物质还会使人的中枢神经系统兴奋，有神经衰弱、心脑血管病的患者应适量饮用，而且不宜在睡前或空腹时饮用。正确方法是放置半个月以后才可能使用。平时情绪容易激动或比较敏感、睡眠状况欠佳和身体较弱的人，晚上还是以少饮或不饮茶为宜。</w:t>
      </w:r>
    </w:p>
    <w:p>
      <w:pPr>
        <w:pStyle w:val="Normal"/>
        <w:rPr/>
      </w:pPr>
      <w:r>
        <w:rPr/>
        <w:t>另外，晚上喝茶时要少放茶叶，不要将茶泡得过浓。喝茶的时间最好在晚饭之后，因为空腹饮茶会伤身体，尤其对于不常饮茶的人来说，会抑制胃液分泌，妨碍消化，严重的还会引起心悸、头痛等“茶醉”现象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七、【茶叶的选购】</w:t>
      </w:r>
    </w:p>
    <w:p>
      <w:pPr>
        <w:pStyle w:val="Normal"/>
        <w:rPr/>
      </w:pPr>
      <w:r>
        <w:rPr/>
        <w:t>茶叶的选购不是易事，要想得到好茶叶，需要掌握大量的知识，如各类茶叶的等级标准，价格与行情，以及茶叶的审评、检验方法等。茶叶的好坏，主要从色、香、味、形四个方面鉴别，但是对于普通饮茶之人，购买茶叶时，一般只能观看干茶的外形和色泽，闻干香，使得判断茶叶的品质更加不易。这里粗略介绍一下鉴别干茶的方法。干茶的外形，主要从五个方面来看，即嫩度、条索、色泽、整碎和净度。</w:t>
      </w:r>
    </w:p>
    <w:p>
      <w:pPr>
        <w:pStyle w:val="Normal"/>
        <w:rPr/>
      </w:pPr>
      <w:r>
        <w:rPr/>
        <w:t>- 1.</w:t>
      </w:r>
      <w:r>
        <w:rPr/>
        <w:t>嫩度</w:t>
      </w:r>
    </w:p>
    <w:p>
      <w:pPr>
        <w:pStyle w:val="Normal"/>
        <w:rPr/>
      </w:pPr>
      <w:r>
        <w:rPr/>
        <w:t>嫩度是决定品质的基本因素，所谓“干看外形，湿看叶底”，就是指嫩度。一般嫩度好的茶叶，容易符合该茶类的外形要求（如龙井之“光、扁、平、直”）。此外，还可以从茶叶有无锋苗去鉴别。锋苗好，白毫显露，表示嫩度好，做工也好。如果原料嫩度差，做工再好，茶条也无锋苗和白毫。但是</w:t>
      </w:r>
      <w:r>
        <w:rPr>
          <w:rFonts w:eastAsia="Times New Roman"/>
        </w:rPr>
        <w:t xml:space="preserve"> </w:t>
      </w:r>
      <w:r>
        <w:rPr/>
        <w:t>不能仅从茸毛多少来判别嫩度，因各种茶的具体要求不一样，如极好的狮峰龙井是体表无茸毛的。再者，茸毛容易假冒，人工做上去的很多。芽叶嫩度以多茸毛做判断依据，只适合于毛峰、毛尖、银针等“茸毛类”茶。这里需要提到的是，最嫩的鲜叶，也得一芽一叶初展，片面采摘芽心的做法是不恰当的。因为芽心是生长不完善的部分，内含成份不全面，特别是叶绿素含量很低。所以不应单纯为了追求嫩度而只用芽心制茶。</w:t>
      </w:r>
    </w:p>
    <w:p>
      <w:pPr>
        <w:pStyle w:val="Normal"/>
        <w:rPr/>
      </w:pPr>
      <w:r>
        <w:rPr/>
        <w:t>- 2.</w:t>
      </w:r>
      <w:r>
        <w:rPr/>
        <w:t>条索</w:t>
      </w:r>
    </w:p>
    <w:p>
      <w:pPr>
        <w:pStyle w:val="Normal"/>
        <w:rPr/>
      </w:pPr>
      <w:r>
        <w:rPr/>
        <w:t>条索是各类茶具有的一定外形规格，如炒青条形、珠茶圆形、龙井扁形、红碎茶颗粒形等等。一般长条形茶，看松紧、弯直、壮瘦、圆扁、轻重；圆形茶看颗粒的松紧、匀正、轻重、空实；扁形茶看平整光滑程度和是否符合规格。一般来说，条索紧、身骨重、圆（扁形茶除外）而挺直，说明原料嫩，做工好，品质优；如果外形松、扁（扁形茶除外）、碎，并有烟、焦味，说明原料老，做工差，品质劣。</w:t>
      </w:r>
      <w:r>
        <w:rPr>
          <w:rFonts w:eastAsia="Times New Roman"/>
        </w:rPr>
        <w:t xml:space="preserve"> </w:t>
      </w:r>
      <w:r>
        <w:rPr/>
        <w:t>以杭州地区绿茶条索标准为例：</w:t>
      </w:r>
      <w:r>
        <w:rPr>
          <w:rFonts w:eastAsia="Times New Roman"/>
        </w:rPr>
        <w:t xml:space="preserve"> </w:t>
      </w:r>
      <w:r>
        <w:rPr/>
        <w:t>一级</w:t>
      </w:r>
      <w:r>
        <w:rPr>
          <w:rFonts w:eastAsia="Times New Roman"/>
        </w:rPr>
        <w:t xml:space="preserve"> </w:t>
      </w:r>
      <w:r>
        <w:rPr/>
        <w:t>二级</w:t>
      </w:r>
      <w:r>
        <w:rPr>
          <w:rFonts w:eastAsia="Times New Roman"/>
        </w:rPr>
        <w:t xml:space="preserve"> </w:t>
      </w:r>
      <w:r>
        <w:rPr/>
        <w:t>三级</w:t>
      </w:r>
      <w:r>
        <w:rPr>
          <w:rFonts w:eastAsia="Times New Roman"/>
        </w:rPr>
        <w:t xml:space="preserve"> </w:t>
      </w:r>
      <w:r>
        <w:rPr/>
        <w:t>四级</w:t>
      </w:r>
      <w:r>
        <w:rPr>
          <w:rFonts w:eastAsia="Times New Roman"/>
        </w:rPr>
        <w:t xml:space="preserve"> </w:t>
      </w:r>
      <w:r>
        <w:rPr/>
        <w:t>五级</w:t>
      </w:r>
      <w:r>
        <w:rPr>
          <w:rFonts w:eastAsia="Times New Roman"/>
        </w:rPr>
        <w:t xml:space="preserve"> </w:t>
      </w:r>
      <w:r>
        <w:rPr/>
        <w:t>六级</w:t>
      </w:r>
      <w:r>
        <w:rPr>
          <w:rFonts w:eastAsia="Times New Roman"/>
        </w:rPr>
        <w:t xml:space="preserve"> </w:t>
      </w:r>
      <w:r>
        <w:rPr/>
        <w:t>细紧有锋苗</w:t>
      </w:r>
      <w:r>
        <w:rPr>
          <w:rFonts w:eastAsia="Times New Roman"/>
        </w:rPr>
        <w:t xml:space="preserve"> </w:t>
      </w:r>
      <w:r>
        <w:rPr/>
        <w:t>紧细尚有锋苗</w:t>
      </w:r>
      <w:r>
        <w:rPr>
          <w:rFonts w:eastAsia="Times New Roman"/>
        </w:rPr>
        <w:t xml:space="preserve"> </w:t>
      </w:r>
      <w:r>
        <w:rPr/>
        <w:t>尚紧实</w:t>
      </w:r>
      <w:r>
        <w:rPr>
          <w:rFonts w:eastAsia="Times New Roman"/>
        </w:rPr>
        <w:t xml:space="preserve"> </w:t>
      </w:r>
      <w:r>
        <w:rPr/>
        <w:t>尚紧</w:t>
      </w:r>
      <w:r>
        <w:rPr>
          <w:rFonts w:eastAsia="Times New Roman"/>
        </w:rPr>
        <w:t xml:space="preserve"> </w:t>
      </w:r>
      <w:r>
        <w:rPr/>
        <w:t>稍松</w:t>
      </w:r>
      <w:r>
        <w:rPr>
          <w:rFonts w:eastAsia="Times New Roman"/>
        </w:rPr>
        <w:t xml:space="preserve"> </w:t>
      </w:r>
      <w:r>
        <w:rPr/>
        <w:t>粗松</w:t>
      </w:r>
      <w:r>
        <w:rPr>
          <w:rFonts w:eastAsia="Times New Roman"/>
        </w:rPr>
        <w:t xml:space="preserve"> </w:t>
      </w:r>
      <w:r>
        <w:rPr/>
        <w:t>可见，以紧、实、有锋苗为上。</w:t>
      </w:r>
    </w:p>
    <w:p>
      <w:pPr>
        <w:pStyle w:val="Normal"/>
        <w:rPr/>
      </w:pPr>
      <w:r>
        <w:rPr/>
        <w:t>- 3.</w:t>
      </w:r>
      <w:r>
        <w:rPr/>
        <w:t>色泽</w:t>
      </w:r>
    </w:p>
    <w:p>
      <w:pPr>
        <w:pStyle w:val="Normal"/>
        <w:rPr/>
      </w:pPr>
      <w:r>
        <w:rPr/>
        <w:t>茶叶色泽与原料嫩度、加工技术有密切关系。各种茶均有一定的色泽要求，如红茶乌黑油润、绿茶翠绿、乌龙茶青褐色、黑茶黑油色等。但是无论何种茶类，好茶均要求色泽一致，光泽明亮，油润鲜活，如果色泽不一，深浅不同，暗而无光，说明原料老嫩不一，做工差，品质劣。</w:t>
      </w:r>
    </w:p>
    <w:p>
      <w:pPr>
        <w:pStyle w:val="Normal"/>
        <w:rPr/>
      </w:pPr>
      <w:r>
        <w:rPr/>
        <w:t>茶叶的色泽还和茶树的产地以及季节有很大关系。如高山绿茶，色泽绿而略带黄，鲜活明亮；低山茶或平地茶色泽深绿有光。制茶过程中，由于技术不当，也往往使色泽劣变。</w:t>
      </w:r>
      <w:r>
        <w:rPr>
          <w:rFonts w:eastAsia="Times New Roman"/>
        </w:rPr>
        <w:t xml:space="preserve"> </w:t>
      </w:r>
      <w:r>
        <w:rPr/>
        <w:t>购茶时，应根据具体购买的茶类来判断。比如龙井，最好的狮峰龙井，其明前茶并非翠绿，而是有天然的糙米色，呈嫩黄。这是狮峰龙井的一大特色，在色泽上明显区别于其它龙井。因狮峰龙井卖价奇高，茶农会制造出这种色泽以冒充狮峰龙井。方法是在炒制茶叶过程中稍稍炒过头而使叶色变黄。真假之间的区别是，真狮峰匀称光洁、淡黄嫩绿、茶香中带有清香；假狮峰则角松而空，毛糙，偏黄色，茶香带炒黄豆香。不经多次比较，确实不太容易判断出来。但是一经冲泡，区别就非常明显了。炒制过火的假狮峰，完全没有龙井应</w:t>
      </w:r>
      <w:r>
        <w:rPr>
          <w:rFonts w:eastAsia="Times New Roman"/>
        </w:rPr>
        <w:t xml:space="preserve"> </w:t>
      </w:r>
      <w:r>
        <w:rPr/>
        <w:t>有的馥郁鲜嫩的香味。</w:t>
      </w:r>
    </w:p>
    <w:p>
      <w:pPr>
        <w:pStyle w:val="Normal"/>
        <w:rPr/>
      </w:pPr>
      <w:r>
        <w:rPr/>
        <w:t>- 4.</w:t>
      </w:r>
      <w:r>
        <w:rPr/>
        <w:t>整碎</w:t>
      </w:r>
    </w:p>
    <w:p>
      <w:pPr>
        <w:pStyle w:val="Normal"/>
        <w:rPr/>
      </w:pPr>
      <w:r>
        <w:rPr/>
        <w:t>整碎就是茶叶的外形和断碎程度，以匀整为好，断碎为次。</w:t>
      </w:r>
      <w:r>
        <w:rPr>
          <w:rFonts w:eastAsia="Times New Roman"/>
        </w:rPr>
        <w:t xml:space="preserve"> </w:t>
      </w:r>
      <w:r>
        <w:rPr/>
        <w:t>比较标准的茶叶审评，是将茶叶放在盘中（一般为木质），使茶叶在旋转力的作用下，依形状大小、轻重、粗细、整碎形成有次序的分层。其中粗壮的在最上层，紧细重实的集中于中层，断碎细小的沉积在最下层。各茶类，都以中层茶多为好。上层一般是粗老叶子多，滋味较淡，水色较浅；下层碎茶多，冲泡后往往滋味过浓，汤色较深。</w:t>
      </w:r>
    </w:p>
    <w:p>
      <w:pPr>
        <w:pStyle w:val="Normal"/>
        <w:rPr/>
      </w:pPr>
      <w:r>
        <w:rPr/>
        <w:t>- 5.</w:t>
      </w:r>
      <w:r>
        <w:rPr/>
        <w:t>净度</w:t>
      </w:r>
    </w:p>
    <w:p>
      <w:pPr>
        <w:pStyle w:val="Normal"/>
        <w:rPr/>
      </w:pPr>
      <w:r>
        <w:rPr/>
        <w:t>主要看茶叶中是否混有茶片、茶梗、茶末、茶籽和制作过程中混入的竹屑、木片、石灰、泥沙等夹杂物的多少。净度好的茶，不含任何夹杂物。此外，还可以通过茶的干香来鉴别。无论哪种茶都不能有异味。每种茶都有特定的香气，干香和湿香也有不同，需根据具体情况来定，青气、烟焦味和熟闷味均不可取。上述文字，只是非常笼统的介绍。最易判别茶叶质量的，是冲泡之后的口感滋味、香气以及叶片茶汤色泽。所以如果允许，购茶时尽量冲泡后尝试一下。若是特别偏好某种茶，最好查找一些该茶的资料，准确了解其色香味形的特点，每次买到的茶都互相比较一下，这样次数多了，就容易很快掌握关键之</w:t>
      </w:r>
      <w:r>
        <w:rPr>
          <w:rFonts w:eastAsia="Times New Roman"/>
        </w:rPr>
        <w:t xml:space="preserve"> </w:t>
      </w:r>
      <w:r>
        <w:rPr/>
        <w:t>所在了。国内茶叶品种车载斗量，非专业人士，不太可能每种茶都判断出好坏来，也只是取自己喜欢的几种罢了。我不太在各处的茶叶店买茶，一般是在产地或者是茶艺馆里买，所以一到春天就到处跑。产地的茶总的来说较纯正，但也由于制茶技艺的差别，使得茶叶质量有高低之分。茶艺馆里的茶，价钱比外面的贵出许多，但这里比较容易找到好茶，一则是可以试过知其好坏，二则比较好的茶艺馆的茶，本身就是经过认真挑选的，若无法到产地购茶，也不失为一个选择。还有就是一些比较大的茶庄，可以当场试茶。如果对某种茶很有鉴别能力，则可以到茶叶批发市场去购买，那里的茶，相比于小茶叶店，比较新，且可选的种类多，价格比较便宜。但是我自己的经验，这里一般不太容易找得到非常好的茶，特别是绿茶。因为特级绿茶价钱偏高，茶叶批发市场和小茶叶店因成本的缘故都较少经营，好茶多数被大的茶庄和茶叶公司收购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十八、【茶文化知识】</w:t>
      </w:r>
    </w:p>
    <w:p>
      <w:pPr>
        <w:pStyle w:val="Normal"/>
        <w:rPr/>
      </w:pPr>
      <w:r>
        <w:rPr/>
        <w:t>茶叶的品质好坏，在没有科学仪器和方法鉴定的时候，可以通过色、香、形四个方面的来评价。而用这四个方面来评定茶叶质量的优劣，通常采用看、闻、摸、品进行鉴别。即看外形、色泽，闻香气，摸身骨，开汤品评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色泽</w:t>
      </w:r>
      <w:r>
        <w:rPr/>
        <w:t>----</w:t>
      </w:r>
      <w:r>
        <w:rPr/>
        <w:t>不同茶类有不同的色泽特点。绿茶中的炒青应呈黄绿色，烘青应呈深绿色蒸青应呈翠绿色，龙井则应在鲜绿色中略带米黄色；如果绿茶色泽灰暗、深褐，质量必定不佳。绿茶的汽色应呈浅绿或黄绿，清澈明亮；若为暗黄或混浊不清，也定不是好茶。红茶应乌黑油润，汤色红艳明亮，有些上品工夫红茶，其茶汤可在茶杯四周形成一圈黄色的油环，俗称“金圈”；若汤色时间暗淡，混浊不清，必是下等红茶。乌龙茶则以色泽青褐光润为好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香气</w:t>
      </w:r>
      <w:r>
        <w:rPr/>
        <w:t>----</w:t>
      </w:r>
      <w:r>
        <w:rPr/>
        <w:t>各类茶叶本身都有香味，如绿茶具清香，上品绿茶还有兰花香、板栗香等，红茶具清香及甜香或花香；乌龙茶具熟桃香等。若香气低沉，定为劣质茶；有陈气的为陈茶；有霉气等异味的为变质茶。就是苦丁茶，嗅起来也具有自然的香气。花茶则更以浓香吸引茶客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口味</w:t>
      </w:r>
      <w:r>
        <w:rPr/>
        <w:t>----</w:t>
      </w:r>
      <w:r>
        <w:rPr/>
        <w:t>或者叫茶叶的滋味，茶叶的本身滋味由苦、涩、甜、鲜、酸等多种成分构成。其成分比例得当，滋味就鲜醇可口，同时，不同的茶类，滋味也不一样，上等绿茶初尝有其苦涩感，但回味浓醇，令口舌生津；粗老劣茶则淡而无味，甚至涩口、麻舌。上等红茶滋味浓厚、强烈、鲜爽；低级红茶则平淡无味。苦丁茶入口是很苦的，但饮后口有回甜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外形</w:t>
      </w:r>
      <w:r>
        <w:rPr/>
        <w:t>----</w:t>
      </w:r>
      <w:r>
        <w:rPr/>
        <w:t>从茶叶的外形可以判断茶叶的品质，因为茶叶的好坏与茶采摘的鲜叶直接相关，也与制茶相关，这都反应在茶叶的外形上。如好的龙井茶，外形光、扁平、直，形似碗钉；好的珠茶，颗粒圆紧、均匀；好的工夫红茶条索紧齐，红碎茶颗粒齐整、划一；好的毛峰茶芽毫多、芽锋露等等。如果条索松散，颗粒松泡，叶表粗糙，身骨轻飘，就算不上是好茶了。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06:00Z</dcterms:created>
  <dc:creator>USER</dc:creator>
  <dc:description/>
  <cp:keywords/>
  <dc:language>en-US</dc:language>
  <cp:lastModifiedBy>USER</cp:lastModifiedBy>
  <dcterms:modified xsi:type="dcterms:W3CDTF">2010-02-11T20:06:00Z</dcterms:modified>
  <cp:revision>3</cp:revision>
  <dc:subject/>
  <dc:title/>
</cp:coreProperties>
</file>