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eastAsia="PMingLiU;新細明體"/>
          <w:szCs w:val="21"/>
          <w:lang w:eastAsia="zh-TW"/>
        </w:rPr>
        <w:t>常用顏色</w:t>
      </w:r>
      <w:r>
        <w:rPr>
          <w:rFonts w:ascii="宋体;SimSun" w:hAnsi="宋体;SimSun" w:cs="宋体;SimSun"/>
          <w:szCs w:val="21"/>
          <w:lang w:eastAsia="zh-TW"/>
        </w:rPr>
        <w:t>表</w:t>
      </w:r>
      <w:r>
        <w:rPr>
          <w:rFonts w:ascii="宋体;SimSun" w:hAnsi="宋体;SimSun" w:cs="宋体;SimSun"/>
          <w:szCs w:val="21"/>
        </w:rPr>
        <w:t>及</w:t>
      </w:r>
      <w:r>
        <w:rPr>
          <w:rFonts w:eastAsia="PMingLiU;新細明體"/>
          <w:szCs w:val="21"/>
          <w:lang w:eastAsia="zh-TW"/>
        </w:rPr>
        <w:t>中國傳統顏色名錄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2124"/>
        <w:gridCol w:w="1816"/>
        <w:gridCol w:w="1197"/>
        <w:gridCol w:w="1197"/>
        <w:gridCol w:w="800"/>
      </w:tblGrid>
      <w:tr>
        <w:trPr/>
        <w:tc>
          <w:tcPr>
            <w:tcW w:w="1005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Named</w:t>
            </w:r>
          </w:p>
        </w:tc>
        <w:tc>
          <w:tcPr>
            <w:tcW w:w="2124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Numeric</w:t>
            </w:r>
          </w:p>
        </w:tc>
        <w:tc>
          <w:tcPr>
            <w:tcW w:w="3013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Color Name</w:t>
            </w:r>
          </w:p>
        </w:tc>
        <w:tc>
          <w:tcPr>
            <w:tcW w:w="1197" w:type="dxa"/>
            <w:tcBorders/>
            <w:shd w:fill="00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Hex RGB</w:t>
            </w:r>
          </w:p>
        </w:tc>
        <w:tc>
          <w:tcPr>
            <w:tcW w:w="800" w:type="dxa"/>
            <w:tcBorders/>
            <w:shd w:fill="00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Decimal</w:t>
            </w:r>
          </w:p>
        </w:tc>
      </w:tr>
      <w:tr>
        <w:trPr/>
        <w:tc>
          <w:tcPr>
            <w:tcW w:w="1005" w:type="dxa"/>
            <w:tcBorders/>
            <w:shd w:fill="FFB6C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Pin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粉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B6C1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82,19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C0C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in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粉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C0C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92,20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C143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rims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猩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C143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,20,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0F5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avenderBlush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淡紫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0F5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40,2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B709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leViolet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弱紫罗兰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B709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,112,1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69B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otPin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情的粉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69B4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05,1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149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eepPin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粉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149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0,1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C71585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Violet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紫罗兰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C71585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,21,1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A70D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rchi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花紫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A70D6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,112,2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8BFD8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histl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蓟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8BFD8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,191,2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DA0D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lum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子紫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DA0D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,160,22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EE82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iolet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罗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EE82E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8,130,2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00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genta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洋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品红玫瑰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00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0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00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uchsia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灯笼海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红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00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0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B008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Magenta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洋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B008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,0,1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0008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urpl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0008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,0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A55D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Orchi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兰花紫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A55D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,85,2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400D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Violet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紫罗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400D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,0,2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932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Orchi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兰花紫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932C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,50,2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B008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ndigo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靛青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兰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B008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,0,1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A2BE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lueViolet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蓝紫罗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A2BE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,43,2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370D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Purpl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紫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370D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,112,2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B68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Slate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板岩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B68E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,104,2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6A5AC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late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板岩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6A5AC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,90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83D8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Slate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板岩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83D8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,61,1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E6E6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avender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熏衣草淡紫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E6E6F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,230,2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8F8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hostWhi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幽灵白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8F8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8,248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00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00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0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00C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00C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0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19197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dnight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午夜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19197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,25,1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008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008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0,1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008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av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军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008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0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169E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oyal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皇家蓝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宝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169E1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,105,22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6495E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rnflower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矢车菊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6495E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,149,2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0C4D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Steel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钢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0C4D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,196,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788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Slate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石板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78899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,136,1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0809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late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板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0809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,128,1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1E90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odger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奇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1E90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,144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0F8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lice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丽丝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0F8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248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682B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teel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钢蓝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682B4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,130,1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7CE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Sky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天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7CEF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,206,2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7CEE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ky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7CEE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,206,2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B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eepSky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天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B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191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DD8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DD8E6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,216,2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0E0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owder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药青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0E0E6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,224,2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5F9EA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etBlu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军服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5F9EA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,158,1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0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zur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蔚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0F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255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E0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Cya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淡青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E0F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,255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F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leTurquois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弱绿宝石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FEEE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,238,2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ya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F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55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qua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F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55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CED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Turquois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绿宝石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CED1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06,2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2F4F4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Slate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石板灰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2F4F4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,79,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8B8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Cya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青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8B8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139,1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808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eal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鸭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808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128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8D1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Turquois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绿宝石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8D1C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,209,2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20B2A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LightSeaGreen 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海洋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20B2A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,178,1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40E0D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urquois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宝石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40E0D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,224,20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FFFD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quamarin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宝石碧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FFFD4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,255,2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66CDA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Aquamarin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宝石碧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66CDA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,205,1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FA9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Spring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春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FA9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50,15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5FF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ntCream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荷奶油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5FFF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,255,2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FF7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pring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FF7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55,12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3CB371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diumSea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海洋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3CB371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,179,1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2E8B5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ea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2E8B57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,139,8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0FF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oneyde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蜜瓜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0FFF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255,2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0EE9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淡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0EE9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,238,14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8FB98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le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弱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8FB98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,251,1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FBC8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Sea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海洋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FBC8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,188,1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32CD3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me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闪光深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32CD3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,205,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FF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m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闪光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FF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255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228B2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orest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228B2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,139,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8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8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128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64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64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10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FFF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hartreuse**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查特酒绿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绿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FFF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,255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7CFC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awn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坪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7CFC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,252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DFF2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reenYello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黄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DFF2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,255,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556B2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Olive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橄榄绿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556B2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,107,4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9ACD3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ellowGre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绿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9ACD3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,205,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6B8E2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liveDrab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橄榄褐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6B8E2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,142,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5F5D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eig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灰棕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5F5D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,245,2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AFAD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GoldenrodYello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亮菊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AFAD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250,21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F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vor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象牙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FF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5,2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FE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Yello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黄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FE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5,2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F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ello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F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5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08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liv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橄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08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,128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DB76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Khaki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卡叽布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DB76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,183,10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AC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emonChiff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柠檬绸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AC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0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EEE8A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leGoldenro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灰菊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EEE8A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8,232,17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0E68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haki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卡叽布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0E68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230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D7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ol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D7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15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8D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rnsil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玉米丝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8D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48,2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AA52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oldenro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菊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AA52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,165,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8860B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Goldenro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金菊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8860B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,134,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A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loralWhi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花的白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AF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0,2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DF5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ldLac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旧蕾丝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DF5E6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,245,2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5DE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heat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麦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5DEB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,222,17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E4B5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occasi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鹿皮靴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E4B5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28,1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A5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rang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橙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A5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65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EFD5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apayaWhip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番木瓜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EFD5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39,2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EBC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lanchedAlmon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白的杏仁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EBC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35,2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DEA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avajoWhi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著白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DEA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22,1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AEBD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ntiqueWhi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董白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AEBD7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235,2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2B48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a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茶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2B48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,180,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EB88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urlyWoo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硬木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EB887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,184,13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E4C4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Bisque 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坯黄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E4C4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28,1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8C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Orang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橙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8C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4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AF0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ne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亚麻布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AF0E6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240,2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CD853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eru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秘鲁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CD853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,133,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DAB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eachPuff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桃肉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DAB9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18,1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4A46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andyBrow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棕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4A46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,164,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2691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hocola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巧克力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2691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,105,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B451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addleBrow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鞍棕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B451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,69,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eashell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贝壳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5EE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45,23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0522D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ienna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土赭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0522D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,82,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A07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Salm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鲑鱼肉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A07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60,1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7F5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oral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珊瑚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7F5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127,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45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range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橙红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45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69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E9967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Salm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鲜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鲑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E9967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3,150,1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6347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omato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番茄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6347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99,7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istyRose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雾玫瑰</w:t>
            </w:r>
          </w:p>
        </w:tc>
        <w:tc>
          <w:tcPr>
            <w:tcW w:w="1816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E4E1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28,22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A807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alm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鲜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鲑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A807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,128,11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A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now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雪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AF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0,2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0808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Coral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淡珊瑚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0808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,128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C8F8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osyBrow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玫瑰棕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C8F8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,143,14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CD5C5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ndian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度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CD5C5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,92,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红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0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52A2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row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棕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52A2A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,42,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B2222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ireBric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耐火砖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B22222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,34,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B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Red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红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B0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,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0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aroon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栗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00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,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hit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白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FFFFF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,255,25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F5F5F5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hiteSmoke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烟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F5F5F5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,245,2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CDCD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ainsboro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庚斯博罗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CDCDC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,220,2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D3D3D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ightGre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浅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D3D3D3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,211,21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ilver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C0C0C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,192,1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A9A9A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ark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A9A9A9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,169,1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80808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80808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,128,12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69696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imGray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暗淡的灰色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696969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,105,10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/>
            <w:shd w:fill="00000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lack</w:t>
            </w:r>
          </w:p>
        </w:tc>
        <w:tc>
          <w:tcPr>
            <w:tcW w:w="18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纯黑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000000</w:t>
            </w:r>
          </w:p>
        </w:tc>
        <w:tc>
          <w:tcPr>
            <w:tcW w:w="1197" w:type="dxa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0404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,0,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0404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404040"/>
          <w:kern w:val="0"/>
          <w:sz w:val="18"/>
          <w:szCs w:val="18"/>
        </w:rPr>
      </w:pPr>
      <w:r>
        <w:rPr>
          <w:rFonts w:cs="宋体;SimSun" w:ascii="宋体;SimSun" w:hAnsi="宋体;SimSun"/>
          <w:color w:val="FFB3A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粉红，即浅红色。别称：妃色杨妃色湘妃色妃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D573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妃色妃红色：古同“绯”，粉红色。杨妃色湘妃色粉红皆同义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0005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品红：比大红浅的红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这里的“品红”估计是指的“一品红”，是基于大红色系的，和现在我们印刷用色的“品红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M100”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不是一个概念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4798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桃红，桃花的颜色，比粉红略鲜润的颜色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不大于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M70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的色彩，有时可加入适量黄色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DB5A6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海棠红，淡紫红色、较桃红色深一些，是非常妩媚娇艳的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20C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石榴红：石榴花的颜色，高色度和纯度的红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9375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樱桃色：鲜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0565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银红：银朱和粉红色颜料配成的颜色。多用来形容有光泽的各种红色，尤指有光泽浅红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212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大红：正红色，三原色中的红，传统的中国红，又称绛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RGB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 xml:space="preserve">色中的 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R255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系列明度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C435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绛紫：紫中略带红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83C2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绯红：艳丽的深红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D293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胭脂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女子装扮时用的胭脂的颜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，国画暗红色颜料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4C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朱红：朱砂的颜色，比大红活泼，也称铅朱朱色丹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在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YM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对等的情况下，适量减少红色的成分就是该色的色彩系列感觉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4E2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丹：丹砂的鲜艳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3533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彤：赤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B3A5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茜色：茜草染的色彩，呈深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2D5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火红：火焰的红色，赤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91F3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赫赤：深红，火红。泛指赤色、火红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F7A8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嫣红：鲜艳的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009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洋红：色橘红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这个色彩方向不太对，通常洋红指的是倾向于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M100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系列的红色，应该削弱黄色成分。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33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炎：引申为红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3272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赤：本义火的颜色，即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9817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绾：绛色；浅绛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3213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枣红：即深红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色相不变，是深浅变化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36D6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檀：浅红色，浅绛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E002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殷红：发黑的红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DC302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酡红：像饮酒后脸上泛现的红色，泛指脸红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9906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酡颜：饮酒脸红的样子。亦泛指脸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FFF14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鹅黄：淡黄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鹅嘴的颜色，高明度微偏红黄色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AFF7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鸭黄：小鸭毛的黄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AFF5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樱草色：淡黄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A63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杏黄：成熟杏子的黄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Y100 M20~30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感觉的色彩，比较常用且有浓郁中国味道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8C3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杏红：成熟杏子偏红色的一种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893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橘黄：柑橘的黄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A4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橙黄：同上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Y100 M50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感觉的色彩，现代感比较强。广告上用得较多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75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橘红：柑橘皮所呈现的红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C77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姜黄：中药名。别名黄姜。为姜科植物姜黄的根茎。又指人脸色不正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呈黄白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0C23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缃色：浅黄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A8C3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橙色：界于红色和黄色之间的混合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35C4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茶色：一种比栗色稍红的棕橙色至浅棕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8846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驼色：一种比咔叽色稍红而微淡、比肉桂色黄而稍淡和比核桃棕色黄而暗的浅黄棕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89B4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昏黄：形容天色、灯光等呈幽暗的黄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60281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栗色：栗壳的颜色。即紫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25D2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棕色：棕毛的颜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即褐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在红色和黄色之间的任何一种颜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，适中的暗淡和适度的浅黑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271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棕绿：绿中泛棕色的一种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C4B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棕黑：深棕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B44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棕红：红褐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E70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棕黄：浅褐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C533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赭：赤红如赭土的颜料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古人用以饰面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5553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赭色：红色、赤红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A692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琥珀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6E511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褐色：黄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D3B17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枯黄：干枯焦黄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29C4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黄栌：一种落叶灌木，花黄绿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叶子秋天变成红色。木材黄色可做染料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96C3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秋色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中常橄榄棕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它比一般橄榄棕色稍暗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且稍稍绿些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古以秋为金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其色白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故代指白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D9B61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秋香色：浅橄榄色浅黄绿色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直接在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Y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中掺入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k10~30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可得到不同浓淡的该类色彩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BDDD2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嫩绿：像刚长出的嫩叶的浅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9DD2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柳黄：像柳树芽那样的浅黄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FDD2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柳绿：柳叶的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8926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竹青：竹子的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3D9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葱黄：黄绿色，嫩黄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ED9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葱绿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浅绿又略显微黄的颜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，草木青翠的样子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EB83A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葱青：淡淡的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EB83A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葱倩：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AA34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青葱：翠绿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形容植物浓绿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BC1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油绿：光润而浓绿的颜色。以上几种绿色都是明亮可爱的色彩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C891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绿沈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沉）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：深绿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1BD1A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碧色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青绿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青白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浅蓝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2ADD9C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碧绿：鲜艳的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8C0A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青碧：鲜艳的青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DE1A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翡翠色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翡翠鸟羽毛的青绿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翡翠宝石的颜色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C-Y≥30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的系列色彩，多与白色配合以体现清新明丽感觉，与黑色配合效果不好：该色个性柔弱，会被黑色牵制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0DE5A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草绿：绿而略黄的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E09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青色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一类带绿的蓝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中等深浅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高度饱和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本义是蓝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一般指深绿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也指黑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四色印刷中的一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，特指三补色中的一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E07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青翠：鲜绿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0EBD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青白：白而发青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尤指脸没有血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0EEE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鸭卵青：淡青灰色，极淡的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BCDC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蟹壳青：深灰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24C5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鸦青：鸦羽的颜色。即黑而带有紫绿光的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E5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绿色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在光谱中介于蓝与黄之间的那种颜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本义：青中带黄的颜色。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，引申为黑色，如绿鬓：乌黑而光亮的鬓发。代指为青春年少的容颜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现代色彩研究中，把绿色提高到了一个重要的位置，和其它红黄兰三原色并列研究，称做“心理原色”之一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ED04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豆绿：浅黄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6CE5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豆青：浅青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BCFA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石青：淡灰绿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2EDFA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玉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: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玉的颜色，高雅的淡绿、淡青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FECA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缥：绿色而微白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4E2C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艾绿：艾草的颜色。偏苍白的绿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21A67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松柏绿：经冬松柏叶的深绿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5774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松花绿：亦作“松花”、“松绿”。偏黑的深绿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墨绿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CE67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松花色：浅黄绿色。（松树花粉的颜色）《红楼梦》中提及松花配桃红为娇艳</w:t>
      </w:r>
      <w:r>
        <w:rPr>
          <w:rFonts w:ascii="宋体;SimSun" w:hAnsi="宋体;SimSun" w:cs="宋体;SimSun"/>
          <w:color w:val="BCE672"/>
          <w:kern w:val="0"/>
          <w:sz w:val="18"/>
          <w:szCs w:val="18"/>
        </w:rPr>
        <w:t>██</w:t>
      </w:r>
      <w:r>
        <w:rPr>
          <w:rFonts w:ascii="宋体;SimSun" w:hAnsi="宋体;SimSun" w:cs="宋体;SimSun"/>
          <w:color w:val="F47983"/>
          <w:kern w:val="0"/>
          <w:sz w:val="18"/>
          <w:szCs w:val="18"/>
        </w:rPr>
        <w:t>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44CEF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蓝：三原色的一种。像晴天天空的颜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这里的蓝色指的不是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RGB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色彩中的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，而是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CMY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色彩中的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177CB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靛青：也叫“蓝靛”。用蓼蓝叶泡水调和与石灰沉淀所得的蓝色染料。呈深蓝绿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靛，发音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dian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四声，有些地方将蓝墨水称为“靛水”或者“兰靛水”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6527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靛蓝：由植物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例如靛蓝或菘蓝属植物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得到的蓝色染料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EEDE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碧蓝：青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0F3F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蔚蓝：类似晴朗天空的颜色的一种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B5CC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宝蓝：鲜艳明亮的蓝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 xml:space="preserve">注：英文中为 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 xml:space="preserve">RoyalBlue 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即皇家蓝色，是皇室选用的色彩，多和小面积纯黄色（金色）配合使用。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A1AFC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蓝灰色：一种近于灰略带蓝的深灰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2E4E7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藏青：蓝而近黑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B2E7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藏蓝：蓝里略透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A42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：青黑色的颜料。古代女子用以画眉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A42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螺：绘画或画眉所使用的青黑色颜料，代指女子眉妩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A42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色：青黑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266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绿：墨绿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250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蓝：深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7426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黛紫：深紫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D4BB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紫色：蓝和红组成的颜色。古人以紫为祥瑞的颜色。代指与帝王、皇宫有关的事物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1546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紫酱：浑浊的紫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1547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酱紫：紫中略带红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C221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紫檀：檀木的颜色，也称乌檀色乌木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337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绀青绀紫：纯度较低的深紫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6004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紫棠：黑红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01DA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青莲：偏蓝的紫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C8DA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群青：深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B0A4E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雪青：浅蓝紫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CA4E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丁香色：紫丁香的颜色，浅浅的紫色，很娇柔淡雅的色彩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DD1D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藕色：浅灰而略带红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4C6D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藕荷色：浅紫而略带红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75878A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苍色：即各种颜色掺入黑色后的颜色，如苍翠</w:t>
      </w:r>
      <w:r>
        <w:rPr>
          <w:rFonts w:ascii="宋体;SimSun" w:hAnsi="宋体;SimSun" w:cs="宋体;SimSun"/>
          <w:color w:val="519A7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苍黄</w:t>
      </w:r>
      <w:r>
        <w:rPr>
          <w:rFonts w:ascii="宋体;SimSun" w:hAnsi="宋体;SimSun" w:cs="宋体;SimSun"/>
          <w:color w:val="A29B7C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苍青</w:t>
      </w:r>
      <w:r>
        <w:rPr>
          <w:rFonts w:ascii="宋体;SimSun" w:hAnsi="宋体;SimSun" w:cs="宋体;SimSun"/>
          <w:color w:val="7397A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苍黑</w:t>
      </w:r>
      <w:r>
        <w:rPr>
          <w:rFonts w:ascii="宋体;SimSun" w:hAnsi="宋体;SimSun" w:cs="宋体;SimSun"/>
          <w:color w:val="39526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苍白</w:t>
      </w:r>
      <w:r>
        <w:rPr>
          <w:rFonts w:ascii="宋体;SimSun" w:hAnsi="宋体;SimSun" w:cs="宋体;SimSun"/>
          <w:color w:val="D1D9E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准确的说是掺入不同灰度级别的灰色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8ADA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水色：水红</w:t>
      </w:r>
      <w:r>
        <w:rPr>
          <w:rFonts w:ascii="宋体;SimSun" w:hAnsi="宋体;SimSun" w:cs="宋体;SimSun"/>
          <w:color w:val="F3D3E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水绿</w:t>
      </w:r>
      <w:r>
        <w:rPr>
          <w:rFonts w:ascii="宋体;SimSun" w:hAnsi="宋体;SimSun" w:cs="宋体;SimSun"/>
          <w:color w:val="D4F2E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水蓝</w:t>
      </w:r>
      <w:r>
        <w:rPr>
          <w:rFonts w:ascii="宋体;SimSun" w:hAnsi="宋体;SimSun" w:cs="宋体;SimSun"/>
          <w:color w:val="D2F0F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淡青</w:t>
      </w:r>
      <w:r>
        <w:rPr>
          <w:rFonts w:ascii="宋体;SimSun" w:hAnsi="宋体;SimSun" w:cs="宋体;SimSun"/>
          <w:color w:val="D3E0F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湖蓝</w:t>
      </w:r>
      <w:r>
        <w:rPr>
          <w:rFonts w:ascii="宋体;SimSun" w:hAnsi="宋体;SimSun" w:cs="宋体;SimSun"/>
          <w:color w:val="30DFF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湖绿</w:t>
      </w:r>
      <w:r>
        <w:rPr>
          <w:rFonts w:ascii="宋体;SimSun" w:hAnsi="宋体;SimSun" w:cs="宋体;SimSun"/>
          <w:color w:val="25F8C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皆是浅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深色淡色：颜色深的或浅的，不再一一列出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  <w:br/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精白：纯白，洁白，净白，粉白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FBF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象牙白：乳白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0FCF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雪白：如雪般洁白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D6ECF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月白：淡蓝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2ECD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缟：白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0F0E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素：白色，无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3F9F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荼白：如荼之白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9F1F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霜色：白霜的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C2CCD0"/>
          <w:kern w:val="0"/>
          <w:sz w:val="18"/>
          <w:szCs w:val="18"/>
        </w:rPr>
        <w:t>▓▓▓▓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花白：白色和黑色混杂的。斑白的夹杂有灰色的白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CEFE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鱼肚白：似鱼腹部的颜色，多指黎明时东方的天色颜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M5 Y5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3F9F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莹白：晶莹洁白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0808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灰色：黑色和白色混和成的一种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EDEB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牙色：与象牙相似的淡黄色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暖白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0F0F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铅白：铅粉的白色。铅粉，国画颜料，日久易氧化“返铅”变黑。铅粉在古时用以搽脸的化妆品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冷白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622A1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玄色：赤黑色，黑中带红的颜色，又泛指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D3B4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玄青：深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25E8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乌色：暗而呈黑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92F4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乌黑：深黑；漆黑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16182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漆黑：非常黑的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0616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墨色：即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58A9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墨灰：即黑灰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黑色：亮度最低的非彩色的或消色差的物体的颜色；最暗的灰色；与白色截然不同的消色差的颜色；被认为特别属于那些既不能反射、又不能透过能使人感觉到的微小入射光的物体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任何亮度很低的物体颜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9313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缁色：帛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312520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煤黑象牙黑：都是黑，不过有冷暖之分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D513C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黧：黑中带黄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75664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黎：黑中带黄似黎草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6B688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黝：本义为淡黑色或微青黑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66575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黝黑：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皮肤暴露在太阳光下而晒成的）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青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1555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黯：深黑色、泛指黑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2BE45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赤金：足金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ACD7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金色：平均为深黄色带光泽的颜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9E7E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银白：带银光的白色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54968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铜绿</w:t>
      </w:r>
      <w:r>
        <w:rPr>
          <w:rFonts w:ascii="宋体;SimSun" w:hAnsi="宋体;SimSun" w:cs="宋体;SimSun"/>
          <w:color w:val="A78E44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乌金</w:t>
      </w:r>
      <w:r>
        <w:rPr>
          <w:rFonts w:ascii="宋体;SimSun" w:hAnsi="宋体;SimSun" w:cs="宋体;SimSun"/>
          <w:color w:val="BACAC6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老银：金属氧化后的色彩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666666"/>
          <w:kern w:val="0"/>
          <w:sz w:val="18"/>
          <w:szCs w:val="18"/>
        </w:rPr>
        <w:t>附带：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666666"/>
          <w:kern w:val="0"/>
          <w:sz w:val="18"/>
          <w:szCs w:val="18"/>
        </w:rPr>
        <w:t>国画用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cs="宋体;SimSun" w:ascii="宋体;SimSun" w:hAnsi="宋体;SimSun"/>
          <w:color w:val="BF242A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银朱：呈暗粉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9D293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胭脂：色暗红。用红蓝花、茜草、紫梗三种植物制成的颜料，年代久则有褪色的现象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461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朱砂：色朱红。用以画花卉、禽鸟羽毛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黄色成分微高于红色成分，色艳丽，需注意与背景色调和，多数情况下不大面积使用。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36838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朱膘：色橘红。明度比朱砂高，彩度比朱砂低。用以画花卉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45A3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赭石：色红褐。用以画山石、树干、老枝叶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1685A9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石青：色青，依深浅分为－头青、二青、三青。用以画叶或山石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16A951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石绿：依深浅分为－头绿、二绿、三绿。用以画山石、树干、叶、点苔等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F2DF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白粉：亦称胡粉，色白，有蛤粉和铅粉两种。用以画白花、鸟，或调配其他颜料使用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3472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花青：色藏青。用以画枝叶、山石、水波等。用蓼蓝或大蓝的叶子制成蓝靛，再提炼出来的青色颜料，蓝绿色或藏蓝色。用途相当广，可调藤黄成草绿或嫩绿色。广花，颜料。即广东产的花青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微含红色成分，故与黄色调和后生成的绿色较为沉着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B61E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藤黄：色明黄。用以画花卉、枝叶。藤黄：明黄色。南方热带林中的海藤树，常绿乔木，茎高达二十米，从其树皮凿孔，流出黄色树脂，以竹筒承接，干透可作国画颜料。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9900"/>
          <w:kern w:val="0"/>
          <w:sz w:val="18"/>
          <w:szCs w:val="18"/>
        </w:rPr>
        <w:t>quester</w:t>
      </w:r>
      <w:r>
        <w:rPr>
          <w:rFonts w:ascii="宋体;SimSun" w:hAnsi="宋体;SimSun" w:cs="宋体;SimSun"/>
          <w:color w:val="009900"/>
          <w:kern w:val="0"/>
          <w:sz w:val="18"/>
          <w:szCs w:val="18"/>
        </w:rPr>
        <w:t>注：亦含微量红色成分，有毒。和黑色配合时甚为醒目，多为危险警示色彩）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845A33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赭石色：暗棕色矿物，用做颜料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C64B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雌黄：矿物名。成分是三硫化二砷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(As2S3)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橙黄色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半透明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可用来制颜料。古人用雌黄来涂改文字，因此称乱改文字、乱发议论为“妄下雌黄”，称不顾事实、随口乱说为“信口雌黄”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9BB1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雄黄：中药名。为含硫化砷的矿石。别名石黄、黄石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E9BB1D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石黄：国画颜料，即雄黄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FF4777"/>
          <w:kern w:val="0"/>
          <w:sz w:val="18"/>
          <w:szCs w:val="18"/>
        </w:rPr>
        <w:t>████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洋红：色橘红。用以画花卉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color w:val="666666"/>
          <w:kern w:val="0"/>
          <w:sz w:val="18"/>
          <w:szCs w:val="18"/>
        </w:rPr>
        <w:t>古典文学常见词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鎏金：中国传统的一种镀金方法，把溶解在水银里的金子涂刷在银胎或铜胎器物上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飞金泥金洒金：用金粉或金属粉制成的金色涂料，用来装饰笺纸或调和在油漆中涂饰器物。洒金一说是指带斑点的图案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描金：为使器物美观而在其上用金银粉勾图、描绘作为装饰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花黄：古代妇女的面饰。用金黄色纸剪成星月花鸟等形贴在额上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或在额上涂点黄色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撒花：织物上的碎花图案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云斑：在颜色比较淡的或半透明的材料上的暗黑的或无光泽的条纹或斑点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如在大理石上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云母纹：像云母断面及砂子闪烁光泽的纹理。</w:t>
      </w:r>
    </w:p>
    <w:p>
      <w:pPr>
        <w:pStyle w:val="Normal"/>
        <w:rPr>
          <w:rFonts w:ascii="宋体;SimSun" w:hAnsi="宋体;SimSun" w:cs="宋体;SimSun"/>
          <w:color w:val="404040"/>
          <w:kern w:val="0"/>
          <w:sz w:val="18"/>
          <w:szCs w:val="18"/>
        </w:rPr>
      </w:pPr>
      <w:r>
        <w:rPr>
          <w:rFonts w:cs="宋体;SimSun" w:ascii="宋体;SimSun" w:hAnsi="宋体;SimSun"/>
          <w:color w:val="40404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3:28:00Z</dcterms:created>
  <dc:creator>yang</dc:creator>
  <dc:description/>
  <cp:keywords/>
  <dc:language>en-US</dc:language>
  <cp:lastModifiedBy>yang</cp:lastModifiedBy>
  <dcterms:modified xsi:type="dcterms:W3CDTF">2011-04-02T06:11:00Z</dcterms:modified>
  <cp:revision>2</cp:revision>
  <dc:subject/>
  <dc:title>常用顏色表§中國傳統顏色名錄</dc:title>
</cp:coreProperties>
</file>