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Arial"/>
          <w:b/>
          <w:b/>
          <w:bCs/>
          <w:sz w:val="32"/>
          <w:lang w:val="en-US" w:eastAsia="zh-CN"/>
        </w:rPr>
      </w:pPr>
      <w:r>
        <w:rPr>
          <w:rFonts w:ascii="黑体" w:hAnsi="黑体" w:cs="Arial" w:eastAsia="黑体"/>
          <w:b/>
          <w:bCs/>
          <w:sz w:val="32"/>
          <w:lang w:val="en-US" w:eastAsia="zh-CN"/>
        </w:rPr>
        <w:t>玄幻小说几点禁忌</w:t>
      </w:r>
    </w:p>
    <w:p>
      <w:pPr>
        <w:pStyle w:val="Normal"/>
        <w:ind w:left="0" w:right="0" w:hanging="0"/>
        <w:jc w:val="center"/>
        <w:rPr>
          <w:rFonts w:ascii="黑体" w:hAnsi="黑体" w:eastAsia="黑体" w:cs="Arial"/>
          <w:b/>
          <w:b/>
          <w:bCs/>
          <w:sz w:val="32"/>
          <w:lang w:val="en-US" w:eastAsia="zh-CN"/>
        </w:rPr>
      </w:pPr>
      <w:r>
        <w:rPr>
          <w:rFonts w:eastAsia="黑体" w:cs="Arial" w:ascii="黑体" w:hAnsi="黑体"/>
          <w:b/>
          <w:bCs/>
          <w:sz w:val="32"/>
          <w:lang w:val="en-US" w:eastAsia="zh-CN"/>
        </w:rPr>
      </w:r>
    </w:p>
    <w:p>
      <w:pPr>
        <w:pStyle w:val="Normal"/>
        <w:ind w:left="0" w:right="0" w:hanging="0"/>
        <w:jc w:val="center"/>
        <w:rPr/>
      </w:pPr>
      <w:r>
        <w:rPr/>
        <w:t>主角刻画要明显，配角不能把主占；</w:t>
      </w:r>
    </w:p>
    <w:p>
      <w:pPr>
        <w:pStyle w:val="Normal"/>
        <w:ind w:left="0" w:right="0" w:hanging="0"/>
        <w:jc w:val="center"/>
        <w:rPr/>
      </w:pPr>
      <w:r>
        <w:rPr/>
        <w:t>修炼体系要明确，古怪不如用普遍；</w:t>
      </w:r>
    </w:p>
    <w:p>
      <w:pPr>
        <w:pStyle w:val="Normal"/>
        <w:ind w:left="0" w:right="0" w:hanging="0"/>
        <w:jc w:val="center"/>
        <w:rPr/>
      </w:pPr>
      <w:r>
        <w:rPr/>
        <w:t>圣级高手不要出，神魔大战不可现；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/>
          <w:lang w:val="en-US" w:eastAsia="zh-CN"/>
        </w:rPr>
        <w:t xml:space="preserve">  </w:t>
      </w:r>
      <w:r>
        <w:rPr/>
        <w:t>机遇勤奋去修炼，泡妞踩人真方便。</w:t>
      </w:r>
      <w:r>
        <w:rPr/>
        <w:t>﻿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  <w:t>以上全为原创，转载请著名作者</w:t>
      </w:r>
      <w:r>
        <w:rPr/>
        <w:t>17K</w:t>
      </w:r>
      <w:r>
        <w:rPr/>
        <w:t>中文网漂泊扇子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1.</w:t>
      </w:r>
      <w:r>
        <w:rPr/>
        <w:t>主角必须刻画，不要花太多的文字去写环境、背景，天大地大主角最大，世界都要围绕着主角去转，你要把主角想象成宇宙的中心，主角挂了太阳就无法正常升起，任何人不可抢戏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</w:t>
      </w:r>
      <w:r>
        <w:rPr/>
        <w:t>不可写双主角，电视剧跟小说不一样，你见过哪个小说是双主角而且红了的？不要坚持的去说什么天龙八部……在说之前，想想作者的身份……至少在你没他那样的名气前，按照常规路子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.</w:t>
      </w:r>
      <w:r>
        <w:rPr/>
        <w:t>重点，千万别写什么神魔大战。战你妹啊战，你要写主角还是要写大魔头，写那么牛</w:t>
      </w:r>
      <w:r>
        <w:rPr/>
        <w:t>B</w:t>
      </w:r>
      <w:r>
        <w:rPr/>
        <w:t>干啥？这种书凑字不说，要是敢在前三万字出现，那么你就不用在继续打了，因为已经被编辑枪毙掉了。一百万字的书，常规设定下，七十万之前都不要出这东西。试想一下，一个</w:t>
      </w:r>
      <w:r>
        <w:rPr/>
        <w:t>XX</w:t>
      </w:r>
      <w:r>
        <w:rPr/>
        <w:t>穿越异界，刚组了个佣兵团就去魔界跟魔头打，你会很有兴趣的去看大家怎么放技能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.</w:t>
      </w:r>
      <w:r>
        <w:rPr/>
        <w:t>不要出现牛</w:t>
      </w:r>
      <w:r>
        <w:rPr/>
        <w:t>B</w:t>
      </w:r>
      <w:r>
        <w:rPr/>
        <w:t>人。举个例子，主角等级一级魔法师，结果身边一堆十级的圣魔导……你让主角混个屁啊。啥叫期待？看不到就叫期待！你想当皇帝吗？你回答不想就把页面关了吧，要是回答想的话，我现在弄几百个皇帝放到你身边，让你这个主角天天跟皇帝聊天，然后……你有兴趣吗还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5.</w:t>
      </w:r>
      <w:r>
        <w:rPr/>
        <w:t>不要试图去玩心思，涉</w:t>
      </w:r>
      <w:r>
        <w:rPr/>
        <w:t>.</w:t>
      </w:r>
      <w:r>
        <w:rPr/>
        <w:t>黄、政这样的事情最好不要去试，轻点被发现后，责令修改，严重了直接书给你和谐掉……要是偶然之间被亲爱的网监大人发现，那么你会被请到当地的地方喝茶……不要解释说别人也这样子写怎么不管……你是你，别人是别人，如果你已经做好被和谐掉的准备，那么你可以去试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6.</w:t>
      </w:r>
      <w:r>
        <w:rPr/>
        <w:t>玄幻讲究的是升级感，这是神髓！比精髓还精髓！哪怕是最老套的一阶、二阶啥，只要你认真去写也可以写好，突出每个等级之间的变化，让大家知道你的确是升级了，而不是口空放话说：我靠，我升级了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7.</w:t>
      </w:r>
      <w:r>
        <w:rPr/>
        <w:t>古怪体系不要用，武者武皇武神这种你一听就知道是什么意思，离合、左心、右云……这种的你知道是啥意思吗？体系不是靠古怪，而是靠实际！原因同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8.</w:t>
      </w:r>
      <w:r>
        <w:rPr/>
        <w:t>不要太虐了，借用某编辑的一句话：曾有一本书在我这申请签约，开头大致是这样的，家族被灭族，老妈被强女干，姐姐也被强女干，全家女性都被彻底问候了，衣服都拔了，然后主角隐忍准备去报仇……不过他已经没机会了，因为我把他杀了……亲爱的，主角工作学习已经很累了，他们看书是轻松是爽的，咱能让读者减少点压力不？你整个血海深仇是想引起读者公愤还是想让编辑杀掉你？你要能引起前者也成，好歹有人看，但估计仅有的俩读者也是觉得你写这书心里有问题……所以呢，咱们适当小虐一下，比如家族没落，被打压，并且有人想吞了自己的家族，或者自己的家族瞧不起自己，要赶自己……这不，冲突也有吗？非得整那么</w:t>
      </w:r>
      <w:r>
        <w:rPr/>
        <w:t>2</w:t>
      </w:r>
      <w:r>
        <w:rPr/>
        <w:t>干啥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9.</w:t>
      </w:r>
      <w:r>
        <w:rPr/>
        <w:t>敌人杀不死！这句话你能理解透，那么你可以成半个神了。坏蛋千万别“啊”一下被主角干掉，那样多没意思？比如主角去学院，然后有个</w:t>
      </w:r>
      <w:r>
        <w:rPr/>
        <w:t>XXX</w:t>
      </w:r>
      <w:r>
        <w:rPr/>
        <w:t>女的喜欢上他，然后很漂亮很有天赋的那种，结果给主角弄一对情敌，然后决斗……打败之后，情敌不服气，又让自己家族的</w:t>
      </w:r>
      <w:r>
        <w:rPr/>
        <w:t>XX</w:t>
      </w:r>
      <w:r>
        <w:rPr/>
        <w:t>出手，主角逃跑，</w:t>
      </w:r>
      <w:r>
        <w:rPr/>
        <w:t>XX</w:t>
      </w:r>
      <w:r>
        <w:rPr/>
        <w:t>时间后来报仇，然后情敌因为服用</w:t>
      </w:r>
      <w:r>
        <w:rPr/>
        <w:t>XX</w:t>
      </w:r>
      <w:r>
        <w:rPr/>
        <w:t>变得强大无比，再次被主角虐了后逃跑，拜</w:t>
      </w:r>
      <w:r>
        <w:rPr/>
        <w:t>XX</w:t>
      </w:r>
      <w:r>
        <w:rPr/>
        <w:t>为师，然后情敌师父去杀主角，结果挂掉，情敌又跟主角大战……剧情就是想出来的，坏蛋就是小强！比如斗破里的魂殿，一直到了最后才被灭掉，道理就是这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0</w:t>
      </w:r>
      <w:r>
        <w:rPr/>
        <w:t>：别得罪主角！不要把主角当成</w:t>
      </w:r>
      <w:r>
        <w:rPr/>
        <w:t>2B</w:t>
      </w:r>
      <w:r>
        <w:rPr/>
        <w:t>，自己捡到</w:t>
      </w:r>
      <w:r>
        <w:rPr/>
        <w:t>XX</w:t>
      </w:r>
      <w:r>
        <w:rPr/>
        <w:t>秘籍，或者拥有</w:t>
      </w:r>
      <w:r>
        <w:rPr/>
        <w:t>XX</w:t>
      </w:r>
      <w:r>
        <w:rPr/>
        <w:t>魔兽就赶紧给身边人说说，恨不得立刻告诉全世界说我有</w:t>
      </w:r>
      <w:r>
        <w:rPr/>
        <w:t>XX</w:t>
      </w:r>
      <w:r>
        <w:rPr/>
        <w:t>秘籍……这种</w:t>
      </w:r>
      <w:r>
        <w:rPr/>
        <w:t>2B</w:t>
      </w:r>
      <w:r>
        <w:rPr/>
        <w:t>主角会让读者认为你是在欺骗他们智商。嚣张可以，但主角不可以</w:t>
      </w:r>
      <w:r>
        <w:rPr/>
        <w:t>SB</w:t>
      </w:r>
      <w:r>
        <w:rPr/>
        <w:t>！整个一舍我其谁，一级魔法师跟十级圣魔导战斗，丫的你死都不知道咋死的……嗯，记住，主角也是人类，不要让他去做</w:t>
      </w:r>
      <w:r>
        <w:rPr/>
        <w:t>SB</w:t>
      </w:r>
      <w:r>
        <w:rPr/>
        <w:t>事情，扮猪吃虎，热血激情，</w:t>
      </w:r>
      <w:r>
        <w:rPr/>
        <w:t>YY</w:t>
      </w:r>
      <w:r>
        <w:rPr/>
        <w:t>猥琐都可以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2:45:44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玄幻小说几点禁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