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有幸受到编辑的邀请，开坛授课一番。我的水平可能并不比各位强多少，今日特来班门弄斧一番。说的不好的地方，勿怪。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可能很多朋友对于玄幻打斗方面的描写跟塑造很是头疼，恰好我对此有些小小的研究，说出来跟大家分享一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玄幻仙侠，是少不了打斗场面的。如何将场面描写的有立体感，让读者看起来身临其境呢？应当着重塑造画面感，以及立体感。光是空口说，大家也是听不懂什么，就拿下面这段话来说吧。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FF"/>
          <w:spacing w:val="0"/>
          <w:sz w:val="36"/>
          <w:szCs w:val="36"/>
          <w:shd w:fill="FFFFFF" w:val="clear"/>
        </w:rPr>
        <w:t>第一种方式：描写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“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拓跋流云嘴角露出一抹冰冷的笑意，略带一丝嘲弄的看着面前的道门老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对于这道门老九，他真心厌恶到了极点。这人实在不识好歹，居然想打小凡的主意。要知道小凡虽然还没有跟拓跋流云成亲，但早已经怀了拓跋流云的孩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拓跋流云从来不是一个强势的人，但他也绝对不会允许别人染指自己的禁脔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拓跋流云猛地狂喝一声，周围皆都被他的吼声所震撼到了。气势气势四处波及，空间大片开裂，狂风怒号，呼呼作响！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随后，出刀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战刀之上，火焰雄浑。随用用力一挥，火焰滚荡，朝着那道门老九横扫而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浩浩荡荡的火焰，仿佛泄洪一般，扯开道门老九的皮肉，火舌怒舔，发出阵阵焦灼臭味，疼的道门老九惨叫连连，在地上不停打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拓跋流云此刻体内的仙气，仿佛是火山，堆积了数千年，一朝喷发，毁天灭地！”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随笔写的，让大家见笑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点评：简单一段话，</w:t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两个人物，三个部分，还有一个未曾露面的女主。而最拉仇恨的地方在于，染指自己的女人。三言两语，就可代入其中。加上文字比较直白，节奏也快，算是塑造立体感的一种比较不错的例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其实，这就是最标准的小白文模版。怎么拉仇恨，怎么铺垫爆发，如何压抑，然后更为爽快的爆发，我这几百字里都有写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A0522D"/>
          <w:spacing w:val="0"/>
          <w:sz w:val="21"/>
          <w:szCs w:val="21"/>
          <w:shd w:fill="FFFFFF" w:val="clear"/>
        </w:rPr>
        <w:t>空间大片开裂，狂风怒号，呼呼作响。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“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这里三三两两的描写了一下环境，外加渲染了主角的气势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”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A0522D"/>
          <w:spacing w:val="0"/>
          <w:sz w:val="21"/>
          <w:szCs w:val="21"/>
          <w:shd w:fill="FFFFFF" w:val="clear"/>
        </w:rPr>
        <w:t>随后，出刀！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A0522D"/>
          <w:spacing w:val="0"/>
          <w:sz w:val="21"/>
          <w:szCs w:val="21"/>
          <w:shd w:fill="FFFFFF" w:val="clear"/>
        </w:rPr>
        <w:t>战刀之上，火焰雄浑。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“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这里是描写了现如今的状况，增强代入感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”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A0522D"/>
          <w:spacing w:val="0"/>
          <w:sz w:val="21"/>
          <w:szCs w:val="21"/>
          <w:shd w:fill="FFFFFF" w:val="clear"/>
        </w:rPr>
        <w:t>浩浩荡荡的火焰，仿佛泄洪一般，拓跋流云此刻体内的仙气，仿佛是火山，堆积了数千年，一朝喷发，毁天灭地！</w:t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“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简略描写了一下招式，运用比喻，使其立体呈现出来，给人以身临其境的感觉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”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A0522D"/>
          <w:spacing w:val="0"/>
          <w:sz w:val="21"/>
          <w:szCs w:val="21"/>
          <w:shd w:fill="FFFFFF" w:val="clear"/>
        </w:rPr>
        <w:t>PS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A0522D"/>
          <w:spacing w:val="0"/>
          <w:sz w:val="21"/>
          <w:szCs w:val="21"/>
          <w:shd w:fill="FFFFFF" w:val="clear"/>
        </w:rPr>
        <w:t>：水平就这么高，大家别见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FF"/>
          <w:spacing w:val="0"/>
          <w:sz w:val="27"/>
          <w:szCs w:val="27"/>
          <w:shd w:fill="FFFFFF" w:val="clear"/>
        </w:rPr>
        <w:t>在我看来，塑造画面立体感，有两种方法，其一，就是描写，比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例如：“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拓跋流云一拳轰出，天空瞬间形成一道巨大的拳影，宛若黄金浇铸。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”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这种是最简单的描写，有许多作者精通此道，比如辰东，神机，他们总能三言两语，让人热血沸腾，以摧枯拉朽一般直白的文字，直击人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这一点，我也没多少可以教给大家的，只能给大家提议一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玄幻仙侠的打斗，用词越是华丽，越能给读者带来震撼的感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“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摧枯拉朽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”“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黄金浇铸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”“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遮天蔽日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”“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魂灭道消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”“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阴阳两隔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”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类似于这种词汇，其实大家也可以自己来创造，不用管这词词典里有没有，只要读者能看得懂就可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还有举个简单的例子，一段打斗描写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B0082"/>
          <w:spacing w:val="0"/>
          <w:sz w:val="21"/>
          <w:szCs w:val="21"/>
          <w:shd w:fill="FFFFFF" w:val="clear"/>
        </w:rPr>
        <w:t>例子</w:t>
      </w:r>
      <w:r>
        <w:rPr>
          <w:rStyle w:val="StrongEmphasis"/>
          <w:rFonts w:eastAsia="Tahoma"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B0082"/>
          <w:spacing w:val="0"/>
          <w:sz w:val="21"/>
          <w:szCs w:val="21"/>
          <w:shd w:fill="FFFFFF" w:val="clear"/>
        </w:rPr>
        <w:t>：拓跋流云一拳挥出，风声呼啸，沙包大的拳头狠狠砸在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六耳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B0082"/>
          <w:spacing w:val="0"/>
          <w:sz w:val="21"/>
          <w:szCs w:val="21"/>
          <w:shd w:fill="FFFFFF" w:val="clear"/>
        </w:rPr>
        <w:t>的脸上，将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六耳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B0082"/>
          <w:spacing w:val="0"/>
          <w:sz w:val="21"/>
          <w:szCs w:val="21"/>
          <w:shd w:fill="FFFFFF" w:val="clear"/>
        </w:rPr>
        <w:t>打的口吐鲜血，身影急退。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例子</w:t>
      </w:r>
      <w:r>
        <w:rPr>
          <w:rStyle w:val="StrongEmphasis"/>
          <w:rFonts w:eastAsia="宋体"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拓跋流云单拳之上凝结了庞大的气势，金色的光芒遮天蔽日，一条宛若黄金浇铸的真龙形成，浩浩荡荡的冲向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六耳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。天空忽明忽暗，似乎周围空间全部被这股气势给波及到了。金色龙影摧枯拉朽一般撞上了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六耳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的身体，将他直接轰成齑粉，魂灭道消。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这两段话，哪一段更能让读者激动？更容易有代入感呢？为什么同样是一拳击出，对手溃败，就能够有如此的不同效果呢？肯定是第二段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运用了一些夸张到极致的词语描写，你需要考虑合理性吗？不，这个时候，你只需要考虑，如何让读者更爽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读者看着那干巴巴的描写，是根本提不起任何兴趣的，哪怕对手是主角的杀父仇人！但是我们不妨换一种描写方式，加入一些夸张的词汇描写，我们只需要让读者感觉到震撼就足够了。这样的话，在塑造立体感画面感的同时，还能够轻易的撩拨起读者的浑身热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做到这些，我们就成功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玄幻仙侠重要的是什么？合理性吗？不，重要的是想象力。面对打斗描写，我们或许可以放开一些手脚，让读者对你的描写，产生一种热血沸腾、恨不得身临其境的感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这就是玄幻打斗里面，画面感以及立体感的重要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这就是为什么</w:t>
      </w:r>
      <w:r>
        <w:rPr>
          <w:rStyle w:val="StrongEmphasis"/>
          <w:rFonts w:eastAsia="Tahoma"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D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的电影票要比</w:t>
      </w:r>
      <w:r>
        <w:rPr>
          <w:rStyle w:val="StrongEmphasis"/>
          <w:rFonts w:eastAsia="Tahoma"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D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的要贵，因为</w:t>
      </w:r>
      <w:r>
        <w:rPr>
          <w:rStyle w:val="StrongEmphasis"/>
          <w:rFonts w:eastAsia="Tahoma"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D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的更加立体，更加真实，不是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方法我可以教给大家，但是对于词汇量的积累，可不是一朝一夕就能够完成的。这就要多读书，多看书，这里推荐辰东跟</w:t>
      </w:r>
      <w:r>
        <w:rPr>
          <w:rStyle w:val="StrongEmphasis"/>
          <w:rFonts w:eastAsia="Tahoma"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JJ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的书，描写就是那么大气。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DDA0DD"/>
          <w:spacing w:val="0"/>
          <w:sz w:val="21"/>
          <w:szCs w:val="21"/>
          <w:shd w:fill="FFFFFF" w:val="clear"/>
        </w:rPr>
        <w:t>但，讲到这里，大家就要问了，说了半天，原来就是让我们积累词汇量啊！这有什么用？难道就没有简单的，速成的办法了吗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然不是了，既然今日是洒家开坛授课，洒家自然要把知道的全部奉献给诸位。对于描写立体感跟画面感，还有另一种方法，不同于描写的方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说描写，是基础的话，那么这个方法，就等于是一条捷径，就是金手指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就是结构的重要性！简单点来说，就是铺垫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第二种方式：铺垫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这个铺垫，是有套路的。大家甚至可以直接把套路里面的人物换个名字拿到自己书里面去用。非常简单，非常方便，只要大家仔细听，用心去理解，我相信假以时日大家对于打斗方面的塑造，都会更上一层楼。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7"/>
          <w:szCs w:val="27"/>
          <w:shd w:fill="FFFFFF" w:val="clear"/>
        </w:rPr>
        <w:t>第一个例子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对手约战主角，主角答应了应战。所有人都很期待这一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主角战前练功，闲着四处走，听到某些讽刺，大怒，决心好好表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写天气，说天气如何不好，气氛如何压抑，借写景造气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比赛开始了，敌人的亲友团开始加油打气，敌人用最牛的身法出场，向认识的长辈恭敬的打招呼，那些长辈眼前一亮，赞叹不已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随后主角平平淡淡的出场，被人冠以嘘声。除了主角的朋友，没人看好他。这里甚至可以描写押注，让场面更深入人心。一些人为主角跟敌人做了赔率，主角某些损友不相信主角的实力，押给了敌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两个观战的大人物互不对付，互相打赌。赌注很大，彻底把气氛推向高潮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与此同时，整个比武场彻底沸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至于战斗的过程，大家觉得怎么爽怎么来，反正先前的所有铺垫都已经完成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主角胜利，所有观众都呆了。原来不看好主角的那些大人物，也倒吸一口凉气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因为赌注的存在，某些人赚的盆钵体满，有的则是赔了夫人又折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压主角赢的那个大人物胜了，对主角又高看一层。而输了的大人物，则对主角怀恨在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这样的画面感，如何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虽然狗血，但是实用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结束之后，因为输了的大人物不甘心，这里又可以展开新一段的剧情，何乐而不为呢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A0522D"/>
          <w:spacing w:val="0"/>
          <w:sz w:val="21"/>
          <w:szCs w:val="21"/>
          <w:shd w:fill="FFFFFF" w:val="clear"/>
        </w:rPr>
        <w:t>这就是最简单，最直接的铺垫、套路。，你或许可以不屑，觉得这些狗血，但是你无法否认，这是最有代入感的，也是最能够塑造画面的一种办法。哪怕你的文笔不怎么样，只要你能够描写到位，哪怕词汇量不足，也同样能够激起读者的兴趣，共鸣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A0522D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7"/>
          <w:szCs w:val="27"/>
          <w:shd w:fill="FFFFFF" w:val="clear"/>
        </w:rPr>
        <w:t>第二个例子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7"/>
          <w:szCs w:val="27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主角实力极菜，众人皆知。对手实力强，算是小</w:t>
      </w:r>
      <w:r>
        <w:rPr>
          <w:rStyle w:val="StrongEmphasis"/>
          <w:rFonts w:eastAsia="Tahoma"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BOSS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没人看好主角，这个对手打算找主角发泄一下。观众全是来看主角怎么输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开局，敌人就冲上来想秒人，他的动作一看就是高手，观众们也觉得，这有些欺负人了。估计战斗要在一个回合结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但主角不急不怒，冷静沉着，待对手冲到前面，突然出了一招，很是普通的招数，对手没防备，被秒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观众全傻了，都以为看错了，都为这不可思议的一招，而惊奇不已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主角迅速离开。但是，这一战迅速流传开来。这招被无限神化，无数武者争前恐后的要模仿，但这仅仅只是最最普通的一个直拳而已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一些高手听了战况，都很好奇，想知道主角的身份。以及这功法的来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其实，这只是最普通不过的一招 直拳！甚至连普通人都能做出的动作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玄幻有的地方，跟网游很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江湖虽然没了我，但是依旧有我的传说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这样的画面感，强吗？这样的文，爽吗？</w:t>
      </w:r>
    </w:p>
    <w:p>
      <w:pPr>
        <w:pStyle w:val="Normal"/>
        <w:keepNext w:val="false"/>
        <w:keepLines w:val="false"/>
        <w:widowControl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这只是很简单的两个套路，用来增强画面感代入感以及立体感。算是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“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金手指</w:t>
      </w:r>
      <w:r>
        <w:rPr>
          <w:rStyle w:val="StrongEmphasis"/>
          <w:rFonts w:ascii="Times New Roman" w:hAnsi="Times New Roman" w:cs="Times New Roman" w:eastAsia="Times New Roman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”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吧，可以弥补大家词汇量上的不足。哪怕没有什么词汇量，用足够的铺垫，依旧可以达到预期的效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当然如果你能够两者结合，那更是爽的</w:t>
      </w:r>
      <w:r>
        <w:rPr>
          <w:rStyle w:val="StrongEmphasis"/>
          <w:rFonts w:eastAsia="Tahoma"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JJ FLY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！如果你能将这些驾轻就熟运用的炉火纯青，你成神，还远吗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打斗的立体感以及画面感，重要性不用我多说。看过辰东以及</w:t>
      </w:r>
      <w:r>
        <w:rPr>
          <w:rStyle w:val="StrongEmphasis"/>
          <w:rFonts w:eastAsia="Tahoma" w:cs="Times New Roman" w:ascii="Times New Roman" w:hAnsi="Times New Roman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JJ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书的人都知道，他们的描写，扣人心弦，大气磅礴。如果你能够做到这两点，他们能的，你也可以的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或许我讲的很白，有的人不屑，但是如果大家感觉对自己有帮助的话，希望能够好好琢磨，推敲一下我说的东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祝大家共同进步，来日成神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eastAsia="Tahoma" w:cs="Tahoma" w:ascii="Tahoma" w:hAnsi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Style w:val="StrongEmphasis"/>
          <w:rFonts w:ascii="Tahoma" w:hAnsi="Tahoma" w:cs="Tahoma" w:eastAsia="Tahoma"/>
          <w:b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谢谢大家！</w:t>
      </w:r>
    </w:p>
    <w:p>
      <w:pPr>
        <w:pStyle w:val="Normal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7-20T03:5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