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ind w:left="0" w:right="0" w:firstLine="420"/>
        <w:jc w:val="center"/>
        <w:rPr/>
      </w:pPr>
      <w:r>
        <w:rPr>
          <w:rFonts w:ascii="宋体" w:hAnsi="宋体" w:cs="宋体"/>
        </w:rPr>
        <w:t>新人的完美投稿计划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如果找工作的人在业内大名鼎鼎，猎头争相挖人，简历和学历证书都可以不要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其实投稿跟应聘差不多。名气不够的新人如果能掌握一些投稿的技巧，会让自己的稿件受关注被阅读的机会大大增加。也许将来你会成为各著名出版机构编辑争夺的对象，但现在，还需要从头做起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下面我简单地从编辑的角度说说我心目中完美的新人投稿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      </w:t>
      </w:r>
      <w:r>
        <w:rPr>
          <w:rFonts w:ascii="宋体" w:hAnsi="宋体" w:cs="宋体"/>
        </w:rPr>
        <w:t>让编辑迅速了解稿件相关信息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2.      </w:t>
      </w:r>
      <w:r>
        <w:rPr>
          <w:rFonts w:ascii="宋体" w:hAnsi="宋体" w:cs="宋体"/>
        </w:rPr>
        <w:t>一定要有作者信息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      </w:t>
      </w:r>
      <w:r>
        <w:rPr>
          <w:rFonts w:ascii="宋体" w:hAnsi="宋体" w:cs="宋体"/>
        </w:rPr>
        <w:t>文字达到水平线之上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4.      </w:t>
      </w:r>
      <w:r>
        <w:rPr>
          <w:rFonts w:ascii="宋体" w:hAnsi="宋体" w:cs="宋体"/>
        </w:rPr>
        <w:t>形式优美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      </w:t>
      </w:r>
      <w:r>
        <w:rPr>
          <w:rFonts w:ascii="宋体" w:hAnsi="宋体" w:cs="宋体"/>
        </w:rPr>
        <w:t>适当维护自己的著作权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6.      </w:t>
      </w:r>
      <w:r>
        <w:rPr>
          <w:rFonts w:ascii="宋体" w:hAnsi="宋体" w:cs="宋体"/>
        </w:rPr>
        <w:t>作者要找欣赏他的编辑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让编辑迅速了解稿件相关信息</w:t>
      </w:r>
      <w:r>
        <w:rPr>
          <w:rFonts w:eastAsia="宋体" w:cs="宋体" w:ascii="宋体" w:hAnsi="宋体"/>
        </w:rPr>
        <w:br/>
        <w:t>1.1</w:t>
      </w:r>
      <w:r>
        <w:rPr>
          <w:rFonts w:ascii="宋体" w:hAnsi="宋体" w:cs="宋体"/>
        </w:rPr>
        <w:t>题目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信不信由你，我收到约</w:t>
      </w:r>
      <w:r>
        <w:rPr>
          <w:rFonts w:eastAsia="宋体" w:cs="宋体" w:ascii="宋体" w:hAnsi="宋体"/>
        </w:rPr>
        <w:t>5%</w:t>
      </w:r>
      <w:r>
        <w:rPr>
          <w:rFonts w:ascii="宋体" w:hAnsi="宋体" w:cs="宋体"/>
        </w:rPr>
        <w:t>的稿件没有题目。还有极少数的投稿文档，文件名居然是《新建文档》。理想的文件名应该包括“作者、题材：题目”，如《李正华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/>
        </w:rPr>
        <w:t>财经小说：两狗夺骨》。这样，编辑在一大堆投稿中就能很容易地找到大作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1.2</w:t>
      </w:r>
      <w:r>
        <w:rPr>
          <w:rFonts w:ascii="宋体" w:hAnsi="宋体" w:cs="宋体"/>
        </w:rPr>
        <w:t>故事梗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千万不要以为编辑会花费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天时间阅读你的陌生来稿。老板给他发钱不是为了看这些的。退一步说，如果编辑花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天时间读完稿子，告诉你说不采纳，你仍然损失了时间。所以，给编辑一个故事梗概吧，他只要花</w:t>
      </w:r>
      <w:r>
        <w:rPr>
          <w:rFonts w:eastAsia="宋体" w:cs="宋体" w:ascii="宋体" w:hAnsi="宋体"/>
        </w:rPr>
        <w:t>3-5</w:t>
      </w:r>
      <w:r>
        <w:rPr>
          <w:rFonts w:ascii="宋体" w:hAnsi="宋体" w:cs="宋体"/>
        </w:rPr>
        <w:t>分钟看完，马上就能判断是继续看还是立即放弃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一定要让编辑看了故事梗概就了解你的小说的导向，或者说是要传达的观念，或者说主题。如果官场小说的主题是“无官不贪”，言情小说的主题是“无男不淫”或者“无女不荡”，财经小说的主题是“无商不奸”……要出版恐怕很困难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1.3</w:t>
      </w:r>
      <w:r>
        <w:rPr>
          <w:rFonts w:ascii="宋体" w:hAnsi="宋体" w:cs="宋体"/>
        </w:rPr>
        <w:t>人物说明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如果你写有人物说明的话，可以在故事梗概之前给出。这样，你的故事梗概可以立即从事件开始，而不必让文字在介绍人物和推进故事之间游移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1.4</w:t>
      </w:r>
      <w:r>
        <w:rPr>
          <w:rFonts w:ascii="宋体" w:hAnsi="宋体" w:cs="宋体"/>
        </w:rPr>
        <w:t>写得最精彩的句子或者段落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这能让读者（编辑是最初的读者）迅速看到你的才华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1.5</w:t>
      </w:r>
      <w:r>
        <w:rPr>
          <w:rFonts w:ascii="宋体" w:hAnsi="宋体" w:cs="宋体"/>
        </w:rPr>
        <w:t>读者评论（如果有的话）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如果能找到权威人士的评论自然很好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有的作者还搜集了一些不很积极的评价提供给我。我感到很有意思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有人会认为，几个读者的评论可能没有足够的代表性。确实。但没有评论比这更糟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1.6</w:t>
      </w:r>
      <w:r>
        <w:rPr>
          <w:rFonts w:ascii="宋体" w:hAnsi="宋体" w:cs="宋体"/>
        </w:rPr>
        <w:t>分出章节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如果用</w:t>
      </w:r>
      <w:r>
        <w:rPr>
          <w:rFonts w:eastAsia="宋体" w:cs="宋体" w:ascii="宋体" w:hAnsi="宋体"/>
        </w:rPr>
        <w:t>word</w:t>
      </w:r>
      <w:r>
        <w:rPr>
          <w:rFonts w:ascii="宋体" w:hAnsi="宋体" w:cs="宋体"/>
        </w:rPr>
        <w:t>写文档，最好使用软件中的“样式和格式”功能，这能让你的标题格式统一。还有一些作者做了还算精心的排版，令我感觉看起来很像一本书的样子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1.7</w:t>
      </w:r>
      <w:r>
        <w:rPr>
          <w:rFonts w:ascii="宋体" w:hAnsi="宋体" w:cs="宋体"/>
        </w:rPr>
        <w:t>看点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最重要的，是让编辑了解大作的看点：凭什么吸引读者？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一定要有作者信息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我接到的陌生投稿中至少有一半的投稿没有作者的通联信息。如果编辑看中了这个稿子，要联系作者可能还不容易呢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你给编辑提供的个人信息越多，编辑记住你的可能性就越大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2.1</w:t>
      </w:r>
      <w:r>
        <w:rPr>
          <w:rFonts w:ascii="宋体" w:hAnsi="宋体" w:cs="宋体"/>
        </w:rPr>
        <w:t>只提供一个文件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有的投稿把《大纲》和《正文》分成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个文件，甚至《作者简介》也做一个单独的文件，支离散乱。要知道，关于稿件的信息越集中就越容易留下深刻印象，也越容易寻找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文字达到水平线之上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相亲或者应聘的时候，我们恨不得让自己看上去完美无缺……有的人成心要导演一场失败的相亲小戏，这种情况除外。投稿的时候，我们往往对自己文稿的价值估计过高，对其细节完美的意义估计过低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文稿中的错字，好比米饭中的石子。只有米饭超级香的时候，我才会忍受。而病句和知识硬伤，就好比是米饭中的老鼠屎。我吃饭的时候，看见一颗老鼠屎，绝不会拣出来继续吃。我肯定是把这一碗……一锅饭都倒掉了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3.1</w:t>
      </w:r>
      <w:r>
        <w:rPr>
          <w:rFonts w:ascii="宋体" w:hAnsi="宋体" w:cs="宋体"/>
        </w:rPr>
        <w:t>那些苛刻的编辑对投稿文字的要求是：</w:t>
      </w:r>
      <w:r>
        <w:rPr>
          <w:rFonts w:eastAsia="宋体" w:cs="宋体" w:ascii="宋体" w:hAnsi="宋体"/>
        </w:rPr>
        <w:br/>
        <w:t xml:space="preserve">1.      </w:t>
      </w:r>
      <w:r>
        <w:rPr>
          <w:rFonts w:ascii="宋体" w:hAnsi="宋体" w:cs="宋体"/>
        </w:rPr>
        <w:t>文从字顺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2.      </w:t>
      </w:r>
      <w:r>
        <w:rPr>
          <w:rFonts w:ascii="宋体" w:hAnsi="宋体" w:cs="宋体"/>
        </w:rPr>
        <w:t>基本没有错字和病句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      </w:t>
      </w:r>
      <w:r>
        <w:rPr>
          <w:rFonts w:ascii="宋体" w:hAnsi="宋体" w:cs="宋体"/>
        </w:rPr>
        <w:t>标点用法基本符合规范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4.      </w:t>
      </w:r>
      <w:r>
        <w:rPr>
          <w:rFonts w:ascii="宋体" w:hAnsi="宋体" w:cs="宋体"/>
        </w:rPr>
        <w:t>格式规范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      </w:t>
      </w:r>
      <w:r>
        <w:rPr>
          <w:rFonts w:ascii="宋体" w:hAnsi="宋体" w:cs="宋体"/>
        </w:rPr>
        <w:t>如果谁还想知道其他苛刻要求，请与我联系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形式优美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王国维评李后主词是“粗头乱服不掩国色”。我遇到很多投稿者，估摸着他也是向往这个境界的。如果没有国色，还是应该在形式上面花些心思，把投稿文件搞得对得起自己和编辑的眼球。具体有以下建议：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      </w:t>
      </w:r>
      <w:r>
        <w:rPr>
          <w:rFonts w:ascii="宋体" w:hAnsi="宋体" w:cs="宋体"/>
        </w:rPr>
        <w:t>对章节标题字体做些设计（可以在格式和样式窗格修改）；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2.      </w:t>
      </w:r>
      <w:r>
        <w:rPr>
          <w:rFonts w:ascii="宋体" w:hAnsi="宋体" w:cs="宋体"/>
        </w:rPr>
        <w:t>正文字号稍大一点，建议用小四号字，</w:t>
      </w:r>
      <w:r>
        <w:rPr>
          <w:rFonts w:eastAsia="宋体" w:cs="宋体" w:ascii="宋体" w:hAnsi="宋体"/>
        </w:rPr>
        <w:t>1.5</w:t>
      </w:r>
      <w:r>
        <w:rPr>
          <w:rFonts w:ascii="宋体" w:hAnsi="宋体" w:cs="宋体"/>
        </w:rPr>
        <w:t>倍行距；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      </w:t>
      </w:r>
      <w:r>
        <w:rPr>
          <w:rFonts w:ascii="宋体" w:hAnsi="宋体" w:cs="宋体"/>
        </w:rPr>
        <w:t>增加页眉和页脚；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4.      </w:t>
      </w:r>
      <w:r>
        <w:rPr>
          <w:rFonts w:ascii="宋体" w:hAnsi="宋体" w:cs="宋体"/>
        </w:rPr>
        <w:t>可能的话，插图。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/>
        </w:rPr>
        <w:t>适当维护自己的著作权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作者感觉自己写出了惊世之作，很在意自己的著作权，这当然是很值得尊重的心态。但在还未获得世界承认之前，不宜对此过度强调。有尊严的作者一般不屑于抄袭别人的创意和文句；创意多的作者也不怕别人模仿。新人侧重于打天下而不是守天下，因为没啥地盘可守的。有一些编辑会说“就你写的这破稿子还唧唧歪歪说什么著作权……”这当然是不合适的说法。所有合法的权利都应该得到尊重和保护。“攻守之势”如此，我主张“适当维护自己的著作权”。建议在投稿文件中做如下声明：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 </w:t>
      </w:r>
      <w:r>
        <w:rPr>
          <w:rFonts w:ascii="宋体" w:hAnsi="宋体" w:cs="宋体"/>
        </w:rPr>
        <w:t>本人拥有《新人的完美投稿计划》一文的著作权，所有权利保留。以邮箱</w:t>
      </w:r>
      <w:r>
        <w:rPr>
          <w:rFonts w:eastAsia="宋体" w:cs="宋体" w:ascii="宋体" w:hAnsi="宋体"/>
        </w:rPr>
        <w:t>leezhenghua@126.com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504417028@qq.com</w:t>
      </w:r>
      <w:r>
        <w:rPr>
          <w:rFonts w:ascii="宋体" w:hAnsi="宋体" w:cs="宋体"/>
        </w:rPr>
        <w:t>为据。欲使用此文的全部或部分，请与作者联系。（特别说明：这仅是个例式。我个人写的此类文稿，可自由转载，仅需注明作者。）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2. </w:t>
      </w:r>
      <w:r>
        <w:rPr>
          <w:rFonts w:ascii="宋体" w:hAnsi="宋体" w:cs="宋体"/>
        </w:rPr>
        <w:t>如果贵方未接受此文，请理解作者与其他出版机构在合作出版过程中的宣传推广行为，敬请对此保持沉默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 </w:t>
      </w:r>
      <w:r>
        <w:rPr>
          <w:rFonts w:ascii="宋体" w:hAnsi="宋体" w:cs="宋体"/>
        </w:rPr>
        <w:t>如果有望合作，本人希望获得报酬的方式是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一次性买断。不低于</w:t>
      </w:r>
      <w:r>
        <w:rPr>
          <w:rFonts w:eastAsia="宋体" w:cs="宋体" w:ascii="宋体" w:hAnsi="宋体"/>
        </w:rPr>
        <w:t>20000</w:t>
      </w:r>
      <w:r>
        <w:rPr>
          <w:rFonts w:ascii="宋体" w:hAnsi="宋体" w:cs="宋体"/>
        </w:rPr>
        <w:t>元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版税。版税不低于</w:t>
      </w:r>
      <w:r>
        <w:rPr>
          <w:rFonts w:eastAsia="宋体" w:cs="宋体" w:ascii="宋体" w:hAnsi="宋体"/>
        </w:rPr>
        <w:t>6%</w:t>
      </w:r>
      <w:r>
        <w:rPr>
          <w:rFonts w:ascii="宋体" w:hAnsi="宋体" w:cs="宋体"/>
        </w:rPr>
        <w:t>，首印数不低于</w:t>
      </w:r>
      <w:r>
        <w:rPr>
          <w:rFonts w:eastAsia="宋体" w:cs="宋体" w:ascii="宋体" w:hAnsi="宋体"/>
        </w:rPr>
        <w:t>10000</w:t>
      </w:r>
      <w:r>
        <w:rPr>
          <w:rFonts w:ascii="宋体" w:hAnsi="宋体" w:cs="宋体"/>
        </w:rPr>
        <w:t>册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4. </w:t>
      </w:r>
      <w:r>
        <w:rPr>
          <w:rFonts w:ascii="宋体" w:hAnsi="宋体" w:cs="宋体"/>
        </w:rPr>
        <w:t>数字版权和网络连载权由本人保留。（建议由出版方代理。</w:t>
      </w:r>
      <w:r>
        <w:rPr>
          <w:rFonts w:eastAsia="宋体" w:cs="宋体" w:ascii="宋体" w:hAnsi="宋体"/>
        </w:rPr>
        <w:t>99%</w:t>
      </w:r>
      <w:r>
        <w:rPr>
          <w:rFonts w:ascii="宋体" w:hAnsi="宋体" w:cs="宋体"/>
        </w:rPr>
        <w:t>的作品的这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项权利基本不能带来任何值得维护的收益，在图书推广时逐次授权也很麻烦。）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 </w:t>
      </w:r>
      <w:r>
        <w:rPr>
          <w:rFonts w:ascii="宋体" w:hAnsi="宋体" w:cs="宋体"/>
        </w:rPr>
        <w:t>繁体汉字版权和其他文字版权由本人保留。（亦可由出版方代理）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6. </w:t>
      </w:r>
      <w:r>
        <w:rPr>
          <w:rFonts w:ascii="宋体" w:hAnsi="宋体" w:cs="宋体"/>
        </w:rPr>
        <w:t>本作品改编为影视作品、电子网络游戏、绘本、舞台剧、音乐剧包括歌曲，以及其他延伸产品的权利，授权出版方全权代理。（亦可保留。我建议授权代理。一般来说，跟作者相比，出版机构运作此类事项更有经验。作者的职责是创作，销售就由专职的销售人员或者机构来做吧……）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eastAsia="宋体" w:cs="宋体" w:ascii="宋体" w:hAnsi="宋体"/>
        </w:rPr>
        <w:t>6.</w:t>
      </w:r>
      <w:r>
        <w:rPr>
          <w:rFonts w:ascii="宋体" w:hAnsi="宋体" w:cs="宋体"/>
        </w:rPr>
        <w:t>作者要找欣赏他的编辑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如果你恰好认识某个编辑，就可以直接找他。如果不认识，也没关系，你完全可以通过如下渠道得到需要的信息：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搜索。用至少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个关键词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人肉搜索。找文友介绍。找亲友介绍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查看著名出版机构的网站。最多花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小时，你就能基本了解他们的选题类别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到书店去看。这是我最重要的一点建议。图书封底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版权页</w:t>
      </w:r>
      <w:r>
        <w:rPr>
          <w:rFonts w:eastAsia="宋体" w:cs="宋体" w:ascii="宋体" w:hAnsi="宋体"/>
        </w:rPr>
        <w:t>/</w:t>
      </w:r>
      <w:r>
        <w:rPr>
          <w:rFonts w:ascii="宋体" w:hAnsi="宋体" w:cs="宋体"/>
        </w:rPr>
        <w:t>后勒口一定印有出版机构的地址和电话，颇有一部分书上还印着投稿信箱，以及编辑的名字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我总是建议作者朋友多到书店去看。上大学时读川端康成的《雪国》，对小说男主人公的职业忍俊不禁，一直记忆颇深。川端写他“通过照片研究西洋舞蹈”。十分讽刺。后来有了工作经验，才知道身边每天都在发生类似的事情。如果一个人有志于出版，一定要多去书店（这是舞台）看，而不仅仅是在网上看那些出版或没出版的小说（这是照片）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附录：</w:t>
      </w:r>
    </w:p>
    <w:p>
      <w:pPr>
        <w:pStyle w:val="Style15"/>
        <w:keepNext w:val="false"/>
        <w:keepLines w:val="false"/>
        <w:widowControl/>
        <w:ind w:left="0" w:right="0" w:firstLine="420"/>
        <w:rPr/>
      </w:pPr>
      <w:r>
        <w:rPr>
          <w:rFonts w:ascii="宋体" w:hAnsi="宋体" w:cs="宋体"/>
        </w:rPr>
        <w:t>跟编辑沟通的技巧</w:t>
      </w:r>
      <w:r>
        <w:rPr>
          <w:rFonts w:eastAsia="宋体" w:cs="宋体" w:ascii="宋体" w:hAnsi="宋体"/>
        </w:rPr>
        <w:br/>
      </w:r>
      <w:r>
        <w:rPr>
          <w:rFonts w:ascii="宋体" w:hAnsi="宋体" w:cs="宋体"/>
        </w:rPr>
        <w:t>如果你对编辑没有基本的信任，就不要找他。反之亦反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两个小小的建议：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</w:t>
      </w:r>
      <w:r>
        <w:rPr>
          <w:rFonts w:ascii="宋体" w:hAnsi="宋体" w:cs="宋体"/>
        </w:rPr>
        <w:t>你越是直接，沟通的效率就越高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利用</w:t>
      </w:r>
      <w:r>
        <w:rPr>
          <w:rFonts w:eastAsia="宋体" w:cs="宋体" w:ascii="宋体" w:hAnsi="宋体"/>
        </w:rPr>
        <w:t>QQ</w:t>
      </w:r>
      <w:r>
        <w:rPr>
          <w:rFonts w:ascii="宋体" w:hAnsi="宋体" w:cs="宋体"/>
        </w:rPr>
        <w:t>或者</w:t>
      </w:r>
      <w:r>
        <w:rPr>
          <w:rFonts w:eastAsia="宋体" w:cs="宋体" w:ascii="宋体" w:hAnsi="宋体"/>
        </w:rPr>
        <w:t>MSN</w:t>
      </w:r>
      <w:r>
        <w:rPr>
          <w:rFonts w:ascii="宋体" w:hAnsi="宋体" w:cs="宋体"/>
        </w:rPr>
        <w:t>沟通时，让编辑多做“判断题”和“选择题”，少做“问答题”。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例：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—</w:t>
      </w:r>
      <w:r>
        <w:rPr>
          <w:rFonts w:ascii="宋体" w:hAnsi="宋体" w:cs="宋体"/>
        </w:rPr>
        <w:t>我写了一部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万字的英雄传奇小说，请问您有兴趣吗？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直接，判断题。对方只要回答“有”或者“没有”。如果你得到的回答是“有”——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—</w:t>
      </w:r>
      <w:r>
        <w:rPr>
          <w:rFonts w:ascii="宋体" w:hAnsi="宋体" w:cs="宋体"/>
        </w:rPr>
        <w:t>我怎么给您呢，是这里传还是发到您的邮箱？</w:t>
      </w:r>
    </w:p>
    <w:p>
      <w:pPr>
        <w:pStyle w:val="Style15"/>
        <w:keepNext w:val="false"/>
        <w:keepLines w:val="false"/>
        <w:widowControl/>
        <w:ind w:left="0" w:right="0"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这是选择题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下这些问题都不需要问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近好吗？”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近忙什么？”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早上好。”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老板给编辑发钱不是让他跟陌生人寒暄的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们收哪些稿子？”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方收哪些稿子跟投稿关系不大……你只要说自己有什么稿子就行了，让对方选择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版程序是怎么样的？”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刚投稿时还没到谈这问题的地步呢……对方表示有兴趣之后再说吧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声明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336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颇有人说我特别挑剔，我的私人感觉恰恰相反：“我是过分宽厚了。”如果你遇到的编辑要求比以上列出的少，那我恭喜你；如果你遇到一个比这要求还多的编辑，一定要告诉我。我将很欣慰地获知证明自己宽厚的又一个事实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2T10:0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