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  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一、小说名称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二、小说类型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三、小说风格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四、所在年代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五、地理环境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中央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东面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南面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西面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北面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六、人物设定（正面角色、反面角色、中间角色和闲杂角色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姓名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性别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身份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年龄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性格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外貌特征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语言风格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人物关系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技能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道具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技能设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技能名称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学习过程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使用动作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效果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优点描述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缺点描述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道具设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道具名称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尺寸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外型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重量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主要功能所在位置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特殊效果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制造材料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七、情节设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环境序引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世界格局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势力分布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八、主线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九、辅线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十、情节结构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主角出世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生活环境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引发情节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主角入世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修炼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受挫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组队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敌对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战斗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升级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再修炼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再升级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再战斗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大势力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阴谋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决战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敌对情节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介绍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结仇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对话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发展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盟友情节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介绍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结盟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　　帮助：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4:43:00Z</dcterms:created>
  <dc:creator>Administrator</dc:creator>
  <dc:description/>
  <dc:language>en-US</dc:language>
  <cp:lastModifiedBy>Administrator</cp:lastModifiedBy>
  <dcterms:modified xsi:type="dcterms:W3CDTF">2015-07-10T14:44:37Z</dcterms:modified>
  <cp:revision>2</cp:revision>
  <dc:subject/>
  <dc:title>  一、小说名称：_x000b_　　二、小说类型：_x000b_　　三、小说风格：_x000b_　　四、所在年代：_x000b_　　五、地理环境：_x000b_　　中央：_x000b_　　东面：_x000b_　　南面：_x000b_　　西面：_x000b_　　北面：_x000b__x000b_　　六、人物设定（正面角色、反面角色、中间角色和闲杂角色）_x000b_　　姓名：_x000b_　　性别：_x000b_　　身份：_x000b_　　年龄：_x000b_　　性格：_x000b_　　外貌特征：_x000b_　　语言风格：_x000b_　　人物关系：_x000b_　　技能：_x000b_　　道具：_x000b__x000b_　　技能设定_x000b_　　技能名称：_x000b_　　学习过程：_x000b_　　使用动作：_x000b_　　效果：_x000b_　　优点描述：_x000b_　　缺点描述：_x000b__x000b_　　道具设定_x000b_　　道具名称：_x000b_　　尺寸：_x000b_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