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kinsoku w:val="true"/>
        <w:autoSpaceDE w:val="true"/>
        <w:spacing w:lineRule="atLeast" w:line="330"/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</w:pP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《对写作的见解》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t>1.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必须要有大纲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这是在新人写作中最容易出现的问题，甚至很多已经有过一定写作经验的作者也会犯。常常见到有作者朋友们仅仅是因为　偶尔想到一个绝妙的桥段，一个不错的悬念，甚至只是几句颇有感觉的对白，就迸发出写作的冲动，开始稀里哗啦地往下写。结果却往往在故事进行到一定阶段，一　定字数的时候，当最初的那一股写作冲动褪去之后，茫然了，于是要么勉强拼凑，虎头蛇尾，要么干脆太监掉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我个人并非反对一时冲动下的写作，　但是却希望能将这种冲动长久地维持下去，至少维持到你的创作告一段落。可是写作的冲动也好，称之为写作的灵感也好，是不可能持久的。那么，我们就需要大纲　这种东西，来将闪现的灵感和冲动文档化、格式化。这样，在冲动和激情消散的时候，不会茫然不知所措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那么大纲是什么？大纲要如何写？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这里我只说个人的习惯，在下以为，从一个构想，到一个完整的故事，其实就是一个逐渐完善的过程，而这个过程，都可以理解为广义的大纲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打个比方，假如我突然有了一个灵感，打算写一个冒险类的故事。这个灵感本身可能很简单，甚至有可能只是一句话，一个矛盾，或者一个桥段。没关系，以这个最简单的东西，作为出发点，我们开始构架我们的故事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首先，将这个构想整理为一句或者一小段简介类的文字，整理出至少一条主线流程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然后，在这个最基础的主线之上，进行发散联想，添加明线暗线、分支情节、人物设定、背景设定、矛盾冲突等等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接着，我们开始添加一些系统类的东西，比如比如主角升级系统，社会系统，装备系统等等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下一步，顺着主线的脉络，逐步的丰满剧情，将之前的那些东西选择合适的地方，以合适的方式添加到主线进程中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再然后，分出详细的情节进度，章节列表，每一章节的故事梗概，从整体上尝试着控制好故事的节奏和脉络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最后，从头开始，用文字将所有的东西写出来，这就是一个故事了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好吧，这里我想说的是，除去第一步和最后一步，其实中间的整个过程，你都可以看成是大纲</w:t>
      </w:r>
      <w:r>
        <w:rPr>
          <w:rFonts w:ascii="瀹嬩綋;微软雅黑" w:hAnsi="瀹嬩綋;微软雅黑" w:cs="瀹嬩綋;微软雅黑" w:eastAsia="瀹嬩綋;微软雅黑"/>
          <w:color w:val="333333"/>
          <w:spacing w:val="0"/>
          <w:sz w:val="21"/>
          <w:shd w:fill="F5F5F5" w:val="clear"/>
        </w:rPr>
        <w:t>……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大纲本身就是一个循序渐进的过程，当你做完这个过程的每一步，那么故事也就呼之欲出了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t>2.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配角的设计和作用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记得在下曾经在之前的评论里提过一个观点，人物和矛盾，某种意义上，是一部小说的灵魂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人物一般来讲，可以分为主角、配角和龙套角色。主角的设定，想必大家都有自己的心得，在下也就不废话了，只是想说说配角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配角是用来干嘛的？该如何去设计？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我们说，所有的人物都是为了情节和矛盾而存在的，不管主角、配角，还是龙套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个人以为，配角至少有两个作用，是非常关键的，也是新人作者们可以掌握并且应该掌握住的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其一：衬托主角的形象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其二：推动情节的进程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关　于衬托主角的形象，简单来说，就是性格上的反差。通过鲜明的性情对比，可以从侧面更好地烘托出主角的形象。这样的做法，效果显然好于作者费尽心思去描写刻　画一个单一的主角。有黑才有白，有善才有恶，有对比才有差异，有对比的角色，才能留给读者足够深刻的印象。成名作品里这样的例子很多，随意举出几个：比如　《鬼吹灯》里的王胖子，比如《楚留香传奇》里的胡铁花，比如《紫川》里的帝林。由于对比的关系，某些时候，配角甚至比主角还要出彩，还要令人印象深刻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关　于推动情节的进程，这个怎么说呢</w:t>
      </w:r>
      <w:r>
        <w:rPr>
          <w:rFonts w:ascii="瀹嬩綋;微软雅黑" w:hAnsi="瀹嬩綋;微软雅黑" w:cs="瀹嬩綋;微软雅黑" w:eastAsia="瀹嬩綋;微软雅黑"/>
          <w:color w:val="333333"/>
          <w:spacing w:val="0"/>
          <w:sz w:val="21"/>
          <w:shd w:fill="F5F5F5" w:val="clear"/>
        </w:rPr>
        <w:t>……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最简单的情况就是，某些触发性的事件和关键点，以主角的身份性格或者矛盾设定，他不能去做，或者不该去做，可是剧情偏　偏又需要有一个人去触发这个点，那么谁去呢？配角。这一点比较难以用单纯的文字去说明，不过可以回想一下《鬼吹灯》里相当多的情节，触发机关，引起变故，　甚至暴露悬念的这些关键点上，是谁去触发的，又是谁在暗中推动情节的进程？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你会发现，很多时候，是王胖子这个配角，而不是胡八一这个主角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t>3.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卖点不是作者说的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这是我经常被问到的问题，总是有朋友问：我这本书应该以什么为卖点呢？是打斗？升级？恐怖？还是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t>H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？种马？后宫？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每当面临这样的问题，我自己都觉得很困惑，因为我自己也没想过那么多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或者说，我不认为一个所谓的卖点需要搞出这么多花样来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所谓卖点到底是什么？个人以为，无非就是读者的阅读快感。读者在读你的书时觉得爽了，有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t>H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点了，有兴趣往下看了，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t>OK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，你有卖点了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放到实际中来说就是，别总想着用卖点去勾引读者，那样往往适得其反。换个角度，把你自己当成读者去读自己的书。如果你觉得获得了阅读快感，那么祝贺自己吧，你的书有卖点了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一本书有没有卖点，不是作者说的，也不是编辑说的，是读者说的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别告诉我编辑如何如何，编辑在看你的书是否有卖点的时候，请注意，他也是个读者！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t>4.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人物形象？读者说了算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前边有朋友在版内发帖子询问如何设定人物形象的问题，黑大已经给出了详尽的建议。这里在下就再多嘴几句，说说我的一些看法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嗯，那么我想说的是：所谓人物形象，不是作者说我想写个什么什么样的人物，而是读者说，我看到了一个什么样的人物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身为作者，我们能设定的，其实并不是人物形象，而是一个模型罢了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这个人长相如何？穿着如何？性格如何？背景如何？经历如何？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这些，都是这个模型的各项参数，但是，请注意</w:t>
      </w:r>
      <w:r>
        <w:rPr>
          <w:rFonts w:ascii="瀹嬩綋;微软雅黑" w:hAnsi="瀹嬩綋;微软雅黑" w:cs="瀹嬩綋;微软雅黑" w:eastAsia="瀹嬩綋;微软雅黑"/>
          <w:color w:val="333333"/>
          <w:spacing w:val="0"/>
          <w:sz w:val="21"/>
          <w:shd w:fill="F5F5F5" w:val="clear"/>
        </w:rPr>
        <w:t>——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这些参数里，没有一项名为</w:t>
      </w:r>
      <w:r>
        <w:rPr>
          <w:rFonts w:ascii="瀹嬩綋;微软雅黑" w:hAnsi="瀹嬩綋;微软雅黑" w:cs="瀹嬩綋;微软雅黑" w:eastAsia="瀹嬩綋;微软雅黑"/>
          <w:color w:val="333333"/>
          <w:spacing w:val="0"/>
          <w:sz w:val="21"/>
          <w:shd w:fill="F5F5F5" w:val="clear"/>
        </w:rPr>
        <w:t>“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形象</w:t>
      </w:r>
      <w:r>
        <w:rPr>
          <w:rFonts w:ascii="瀹嬩綋;微软雅黑" w:hAnsi="瀹嬩綋;微软雅黑" w:cs="瀹嬩綋;微软雅黑" w:eastAsia="瀹嬩綋;微软雅黑"/>
          <w:color w:val="333333"/>
          <w:spacing w:val="0"/>
          <w:sz w:val="21"/>
          <w:shd w:fill="F5F5F5" w:val="clear"/>
        </w:rPr>
        <w:t>”</w:t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的参数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我更愿意理解为，人物形象，就是指作品中的人物给予读者在阅读之后所留下的主观印象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就像那位朋友曾经问过的问题一样：假如这个主角的性格又不极端，也不脸谱化，甚至平庸无奇，是否就不能给读者留下深刻的印象了？是否就没有丰满的人物形象了？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个人以为，未必，这个问题应该去问读者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作为写者，我们需要做的，就是设定好这个人物的各项参数，然后将他放进一个背景环境中，让他与相关矛盾联系起来，随着情节的进程，按照他既定的性情做出种种合理的反馈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至于这个过程中他所彰显出来的形象，更多的时候，是在于读者的感受而不是作者的提前设定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当然，我并不是说，作者就不能控制人物形象的走向了。不是不能，而是需要换位思考。还是那句话，试着用读者的眼光而不是作者的视角去看待你的故事，这样得出的人物形象，才是最接近真实的人物形象。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br/>
        <w:br/>
      </w:r>
      <w:r>
        <w:rPr>
          <w:rFonts w:ascii="瀹嬩綋;微软雅黑" w:hAnsi="瀹嬩綋;微软雅黑" w:cs="宋体"/>
          <w:color w:val="333333"/>
          <w:spacing w:val="0"/>
          <w:sz w:val="21"/>
          <w:shd w:fill="F5F5F5" w:val="clear"/>
        </w:rPr>
        <w:t>　　当然，一千个人眼中，有一千个哈姆雷特，不同的读者，对人物产生的不同主观印象也可能是千变万化的。至于如何迎合更多数的读者对于人物形象的潜在需求，这又是另外一个问题了，咱们有空慢慢再说</w:t>
      </w:r>
      <w:r>
        <w:rPr>
          <w:rFonts w:cs="宋体" w:ascii="瀹嬩綋;微软雅黑" w:hAnsi="瀹嬩綋;微软雅黑"/>
          <w:color w:val="333333"/>
          <w:spacing w:val="0"/>
          <w:sz w:val="21"/>
          <w:shd w:fill="F5F5F5" w:val="clear"/>
        </w:rPr>
        <w:t>~</w:t>
      </w:r>
    </w:p>
    <w:p>
      <w:pPr>
        <w:pStyle w:val="Normal"/>
        <w:shd w:fill="F5F5F5" w:val="clear"/>
        <w:kinsoku w:val="true"/>
        <w:autoSpaceDE w:val="true"/>
        <w:spacing w:lineRule="atLeast" w:line="240" w:before="150" w:after="150"/>
        <w:rPr>
          <w:rFonts w:ascii="瀹嬩綋;微软雅黑" w:hAnsi="瀹嬩綋;微软雅黑" w:cs="宋体"/>
          <w:color w:val="333333"/>
          <w:sz w:val="18"/>
          <w:shd w:fill="F5F5F5" w:val="clear"/>
        </w:rPr>
      </w:pPr>
      <w:r>
        <w:rPr>
          <w:rFonts w:cs="宋体" w:ascii="瀹嬩綋;微软雅黑" w:hAnsi="瀹嬩綋;微软雅黑"/>
          <w:color w:val="333333"/>
          <w:sz w:val="18"/>
          <w:shd w:fill="F5F5F5" w:val="clear"/>
        </w:rPr>
        <w:br/>
      </w:r>
    </w:p>
    <w:p>
      <w:pPr>
        <w:pStyle w:val="Normal"/>
        <w:rPr>
          <w:rFonts w:ascii="瀹嬩綋;微软雅黑" w:hAnsi="瀹嬩綋;微软雅黑" w:cs="宋体"/>
          <w:color w:val="333333"/>
          <w:sz w:val="18"/>
          <w:shd w:fill="F5F5F5" w:val="clear"/>
        </w:rPr>
      </w:pPr>
      <w:r>
        <w:rPr>
          <w:rFonts w:cs="宋体" w:ascii="瀹嬩綋;微软雅黑" w:hAnsi="瀹嬩綋;微软雅黑"/>
          <w:color w:val="333333"/>
          <w:sz w:val="18"/>
          <w:shd w:fill="F5F5F5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瀹嬩綋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21T01:0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