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rPr/>
      </w:pPr>
      <w:r>
        <w:rPr/>
        <w:t>主人公原本是一个小国的皇子，从小修炼皇族独有的天罡斗气，他天赋奇高，但是因为出身的原因，他并没有花多少时间在修炼上面，他们的开国皇帝是当时大陆唯一的冥神战士，拥有着可以和神界十二翼神天使对抗的实力，当时是大陆最强的战士，远超其他的剑圣和魔导师，因为是冥神在人界的使者，所以不受教廷的束缚，在这之后，也一直没让教廷在国内建造教廷的分殿，但是之后所有的皇族都没有可以继承冥神战士的人选，不光因为它的要求，还有修炼冥神战士就需要把一部分生命力贡献给冥神，这也是为什么后来没人选择修炼冥神战士的原因。在后来，皇族出来一个天才，自创天罡斗气，从那之后，皇族全部修炼天罡斗气，而放弃了冥神战士的修炼方法，但是，因为不受教廷束缚的原因，教廷也对他们耿耿于怀，终于，在教皇的怂恿下，当时大陆第一大国向这个国家发动了进攻，教廷也派出了自己的光明军团，国家覆灭，在父亲死之前，告诉他，修炼冥神战士的秘典在密室中，希望主人公可以为家族报仇，覆灭教廷，在巨大的复仇信念下，主人公修炼了冥神战士，得到了可以同时存在于人界和冥界的能力，冥神战士的能力是用黑暗的力量使用斗气，还能使用自己独有的黑暗系魔法和召唤魔法，可以去冥界收服冥界的魔兽供自己驱使，而他也没有天罡斗气的修炼。在大陆上，有黑暗魔法师的存在，牧师和光明魔法师信奉的是光明神，而黑暗魔法师信奉的是冥神，所以一直对立，但是教廷也没能力对他们使用武力，所以主人公有时候扮演一个战士，有时候扮演一个黑暗魔法师，开始在大陆上历练，在大陆一些有名的学院历练。在实力到了一定境界的时候，他准备为家族复仇，这时候他也可以召唤出一些冥界比较厉害的魔兽。他来到那个国家，发现那个国家已经是金玉其外败絮其中了，他投靠当时一个亲王，并帮助他发动政变，国家开始内乱，同时另外几个国家看到这种情况，也派兵出击，教廷在这个时候选择了放弃这个国家，并没有帮助他们，在内乱和外敌的作用下，这个国家覆灭了，同时，教廷的眼线也知道了主人公的存在，发现他是冥神战士，并开始派人对付他。因为对抗不过教廷派出的红衣大主教和圣骑士的力量，主人公被迫选择来到冥界。在冥界，实力最强的是冥皇，他控制着整个冥界，冥神战士不光是在人界，在冥界也是独有的实力超强的战士，冥皇开始拉拢他，主人公也选择跟冥皇一起，因为冥界和神界一直势不两立。冥界有着很多的堕落天使，巫妖和暗黑骑士，实力都非常强，个个实力都相当于人界的剑圣魔导师，主人公在这得到了很大的提升，但是冥皇却阻止他回到人界对抗教廷，冥界第二强者，堕落天使路西法告诉他，冥界和神界有一个非常大的阴谋，他不知道具体是什么，但是目标就是冥神。主人公一直觉得自己将生命力给了他，如果冥神死了，可能自己的限制就没有了，但在一个巧合下，冥神幻化出分身告诉他，他的力量已经十分微弱了，人界黑暗的信仰之力大部分被冥皇用一种方法抢走，而他并没有得到，他需要主人公供给生命力也是因为这个。在主人公还在犹豫的时候，对付冥神的阴谋开始了，冥皇竟然和光明神勾结，准备杀死冥界的创造者冥神，再自创冥界，取代冥皇的位置，在这场神冥大战中，主人公选择和冥神一起对敌，冥界受到很大的打击，而冥皇也在于冥神的直接对抗中受重伤，当他向光明神求助的时候，光明神竟然收回所有的军队，冥皇被背叛，被主人公将力量全部夺取。但是这时冥界的力量甚至比不上人界，因为人界除了人类之外，还有别的神祗，他们没有那么强大的力量自创空间和生物，就一直生活在人界，有森林女神，海洋女神，生命女神等等。但是当主人公回去人界的时候，却发现人界也是一片萧条，教廷花费大量人力打通一个传送阵与神界沟通，神界派出大量部队来到人界，企图直接占领人界，然后在冥界实力大减之时，再占领冥界，人界这时很多大的国家因为信奉教廷和光明神的原因，被他们从内部直接击垮，那些神祗也一个个被光明神封印了起来，但是冥神花费自己的力量将冥界封印，神界的部队进入不了，主人公开始营救那些神祗，在击败神界守卫的部队和打散封印之后，神祗们开始决定和冥神站在一起，对抗光明神，人界剩下的强者也选择了对抗教廷，最终之战爆发，在战斗的最后一刻，光明神力敌主人公，冥神和其他所有神祗，因为他之前得到的信仰之力太过强大，这些神祗根本敌不过，冥神也因为长久没有得到力量，在战斗中消逝，但在消逝之前，他传承给了主人公神的印记，主人公得到力量后和光明神在混沌空间战斗，主人公咒骂光明神的险恶用心，光明神却说出了一个惊天的秘密，这一切都是他必须做的，在秘密还没说完的时候，混沌空间出现一个大手直接将光明神抓走，并且一股能量直接将主人公封印在混沌黑洞中，在黑洞里，主人公发现了无数神级强者的遗物，原来神冥人三界都只是一个小小的空间而已，在外面，还有更强的东西等着他们</w:t>
      </w:r>
      <w:r>
        <w:rPr/>
        <w:t>……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为穿云螳螂转载：１４８５６８５８８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44:00Z</dcterms:created>
  <dc:creator>hp</dc:creator>
  <dc:description/>
  <cp:keywords/>
  <dc:language>en-US</dc:language>
  <cp:lastModifiedBy>Administrator</cp:lastModifiedBy>
  <dcterms:modified xsi:type="dcterms:W3CDTF">2012-12-21T12:44:00Z</dcterms:modified>
  <cp:revision>2</cp:revision>
  <dc:subject/>
  <dc:title/>
</cp:coreProperties>
</file>