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;Times New Roman"/>
        </w:rPr>
        <w:t xml:space="preserve">                      </w:t>
      </w:r>
      <w:r>
        <w:rPr/>
        <w:t>都市异能小说（预计字数</w:t>
      </w:r>
      <w:r>
        <w:rPr/>
        <w:t>300</w:t>
      </w:r>
      <w:r>
        <w:rPr/>
        <w:t>万）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主线：</w:t>
      </w:r>
      <w:r>
        <w:rPr/>
        <w:t>1.</w:t>
      </w:r>
      <w:r>
        <w:rPr/>
        <w:t>觉醒异能，找寻破解真魔魔性的方法。</w:t>
      </w:r>
    </w:p>
    <w:p>
      <w:pPr>
        <w:pStyle w:val="Normal"/>
        <w:rPr/>
      </w:pPr>
      <w:r>
        <w:rPr>
          <w:rFonts w:eastAsia="Times New Roman;Times New Roman"/>
        </w:rPr>
        <w:t xml:space="preserve">          </w:t>
      </w:r>
      <w:r>
        <w:rPr/>
        <w:t>2.</w:t>
      </w:r>
      <w:r>
        <w:rPr/>
        <w:t>回到地球，拉帮结派应对佛祖道劫难。</w:t>
      </w:r>
    </w:p>
    <w:p>
      <w:pPr>
        <w:pStyle w:val="Normal"/>
        <w:rPr/>
      </w:pPr>
      <w:r>
        <w:rPr>
          <w:rFonts w:eastAsia="Times New Roman;Times New Roman"/>
        </w:rPr>
        <w:t xml:space="preserve">          </w:t>
      </w:r>
      <w:r>
        <w:rPr/>
        <w:t>3.</w:t>
      </w:r>
      <w:r>
        <w:rPr/>
        <w:t>灾难降临，宇宙生灵共同迎接大劫难。</w:t>
      </w:r>
    </w:p>
    <w:p>
      <w:pPr>
        <w:pStyle w:val="Normal"/>
        <w:rPr/>
      </w:pPr>
      <w:r>
        <w:rPr>
          <w:rFonts w:eastAsia="Times New Roman;Times New Roman"/>
        </w:rPr>
        <w:t xml:space="preserve">          </w:t>
      </w:r>
      <w:r>
        <w:rPr/>
        <w:t>4.</w:t>
      </w:r>
      <w:r>
        <w:rPr/>
        <w:t>魔族到来，江子麟证道成神消灭魔族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暗线：</w:t>
      </w:r>
      <w:r>
        <w:rPr/>
        <w:t>1.</w:t>
      </w:r>
      <w:r>
        <w:rPr/>
        <w:t>老和尚就是佛祖人身。</w:t>
      </w:r>
    </w:p>
    <w:p>
      <w:pPr>
        <w:pStyle w:val="Normal"/>
        <w:rPr/>
      </w:pPr>
      <w:r>
        <w:rPr>
          <w:rFonts w:eastAsia="Times New Roman;Times New Roman"/>
        </w:rPr>
        <w:t xml:space="preserve">          </w:t>
      </w:r>
      <w:r>
        <w:rPr/>
        <w:t>2.</w:t>
      </w:r>
      <w:r>
        <w:rPr/>
        <w:t>风残云就是风顺国家主席。</w:t>
      </w:r>
    </w:p>
    <w:p>
      <w:pPr>
        <w:pStyle w:val="Normal"/>
        <w:rPr/>
      </w:pPr>
      <w:r>
        <w:rPr>
          <w:rFonts w:eastAsia="Times New Roman;Times New Roman"/>
        </w:rPr>
        <w:t xml:space="preserve">          </w:t>
      </w:r>
      <w:r>
        <w:rPr/>
        <w:t>3.</w:t>
      </w:r>
      <w:r>
        <w:rPr/>
        <w:t>天皇国忍者堂再现侵略大计。</w:t>
      </w:r>
    </w:p>
    <w:p>
      <w:pPr>
        <w:pStyle w:val="Normal"/>
        <w:rPr/>
      </w:pPr>
      <w:r>
        <w:rPr>
          <w:rFonts w:eastAsia="Times New Roman;Times New Roman"/>
        </w:rPr>
        <w:t xml:space="preserve">          </w:t>
      </w:r>
      <w:r>
        <w:rPr/>
        <w:t>4.</w:t>
      </w:r>
      <w:r>
        <w:rPr/>
        <w:t>魔君魔剑乃盘古斧重新锻造。</w:t>
      </w:r>
    </w:p>
    <w:p>
      <w:pPr>
        <w:pStyle w:val="Normal"/>
        <w:rPr/>
      </w:pPr>
      <w:r>
        <w:rPr>
          <w:rFonts w:eastAsia="Times New Roman;Times New Roman"/>
        </w:rPr>
        <w:t xml:space="preserve">          </w:t>
      </w:r>
      <w:r>
        <w:rPr/>
        <w:t>5.</w:t>
      </w:r>
      <w:r>
        <w:rPr/>
        <w:t>女主角是九大国度之神域的人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主要人物：江子麟（魔）彭舒华（木）曹千（火）熊钱坤（土）杨洪（水）殷啸（金）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主要场景：地球，失落之地，神域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九大国度设定：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总设定：太阳系每个行星都不简单，天然的屏障使太空望远镜完全看不到里面的模样，然而在这些星球上，其实并不是像人们所说的没有生命物体存在。没人会想到，这些看似安静的星球里面有着比人类更为强大的生物，他们并不是走不出他们的星球，他们是待在自己的世界内不愿意出来，不愿意破坏那一丝平衡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九大行星也被称为九大国度。世界都是平衡的，每个国度的生物都有着他们的规则，那就是不能走出属于自己的国度，违反了这个规则，就会被所有国度毁灭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总有一些人有着贪欲，他们妄想统治九大国度，称为真正的王，也就是这样，九大国度在数万年以前就被分为了两个阵营，这两个阵营也就是所谓的正义与邪恶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除了地球外，距离太阳最近的几个国度联合在了一起，共同对抗妄想统治九大国度的距离太阳最远的四个国度。万年前，这场战争被称为永恒之战。也就是正义与邪恶之战，侵略者和保卫者之间的战争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这场侵略活动就是距离太阳最远的那一个国度，魔界之主真魔发起的，一身圣境巅峰的强大实力令其他邪恶国度的首领望而生畏，魔界联军就这样组成了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正义国度匆忙迎战，由于内部不团结，被魔界联军打的溃不成军，最后神域不得不将其他国度联合在一起，共同对抗着魔界联军，可惜真魔太过强大，当时的神王等人都败在真魔之手，就这样，真魔带着他的魔界联军开始占领其他国度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世界平衡被真魔破坏，地球上的隐居高手佛祖出面开战，与真魔大战最终战胜真魔，并且将真魔和魔界封印，神域联军趁着优势大反击，将其余三个国度的军队打得元气大伤，正义凯旋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1.</w:t>
      </w:r>
      <w:r>
        <w:rPr/>
        <w:t>神域，由神王奥丁带领的神族组成，神域是太阳系的第一个行星。一个个神塔耸立在神域的土地，中心更是有着一个伟岸的神宫，在地球显得黄色的太阳在神域呈现黄金色，更是显得无比庞大，太阳的光辉使充满了神圣的气息，而神王奥丁更是圣境高手，带领着正义的国度抵抗着邪恶的国度。神域有五大神使，个个都是不弱的强者。奥丁之子索尔，拥有强大的雷力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神域等级：神民，神域普通的人，在地球拥有着不下于极境的实力。神士，神族的战士，为神域的荣誉而战，地球上的等级等于玄境，而掌管神士的大神士相当于道境高手。神使，神族最忠诚的高手，每一个都用有着天境的实力，在神域有一个神使殿，专门有着他们的雕像，而在整个神域只有五个神使。神王，神域最强者的称号，也是整个神族的王，神域的主宰，神的统治者，他的名字叫做奥丁，神域唯一一个突破圣境的人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神域片段：巨大赤金的烈日高挂在空中，散发着的金色光辉。原本应该蔚蓝的天空也被渲染成那巨日的金黄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在金色的天空下依旧是一片金色，仔细看去，一个个金色古老的房屋有序的排列在大地之上，宛如蓄势待发的金甲武士，严肃庄重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在这些金色的房屋的中心地带，一座高大雄伟的黄金宫殿傲然耸立。这个宫殿高约百米，殿身似黄金浇铸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在其顶端，一个巨大的光柱如擎天神柱般，向着那天空延伸。向上望去，这个光柱的另一端竟然是那空中巨大的金色烈日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这巨大的光柱居然与太阳连接在了一起？！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金色的太阳，金色的云朵，金色的天空，金色的城市，这仿佛就是一个金色的的世界，再加上近乎百米高的宫殿和与巨日相连的巨大光柱，让这片天地更加显得奇异而神秘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2.</w:t>
      </w:r>
      <w:r>
        <w:rPr/>
        <w:t>仙朝，太阳系第二行星，仙气弥漫的世界，每一个地方都被雾霭笼罩，由于雾霭太多太阳在空中呈现白色。这个国度是由仙人组成的，其中最强的仙人被称为仙皇，他是天境巅峰的高手，统治着仙朝国度。由于仙人都是一群骄傲之辈，所以在后来魔界降临是几乎被毁灭。只剩下几个修为较高的仙人存活了下来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3.</w:t>
      </w:r>
      <w:r>
        <w:rPr/>
        <w:t>人间，被人们叫做地球，太阳系第三个行星，不同于其他国度，人间的能量枯竭，所以能够修炼的人也是少之又少，而修炼的人都会以另一种形态进行攻击等，比如说化人身为狼，这样的好处是提高了人在某种形式上的属性更加强烈，而地球上的人跟其他国度相比他们的潜力无疑是巨大的，人类科技就可以证明一切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4.</w:t>
      </w:r>
      <w:r>
        <w:rPr/>
        <w:t>天堂，天使的国度，云的世界，天使并不多，但是都是强者，最强者大天使带着天使们与恶魔而战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5.</w:t>
      </w:r>
      <w:r>
        <w:rPr/>
        <w:t>灵都，精灵们的世界，天性善良，它们也许并不强大，但是数量众多，而且能够与树木沟通。每一个精灵都可以被称之为神医，只要没有彻底地将精灵毁灭，那它们永远都不会死。精灵族就这样被其他国度称之为不死族，由精灵王带领着，过着和平安逸的生活，不过在魔界来袭时，安静的生活就破灭了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第一部分</w:t>
      </w:r>
      <w:r>
        <w:rPr>
          <w:rFonts w:eastAsia="Times New Roman;Times New Roman"/>
        </w:rPr>
        <w:t xml:space="preserve">  </w:t>
      </w:r>
      <w:r>
        <w:rPr/>
        <w:t>分两卷</w:t>
      </w:r>
      <w:r>
        <w:rPr>
          <w:rFonts w:eastAsia="Times New Roman;Times New Roman"/>
        </w:rPr>
        <w:t xml:space="preserve">  </w:t>
      </w:r>
      <w:r>
        <w:rPr/>
        <w:t>异能者</w:t>
      </w:r>
      <w:r>
        <w:rPr>
          <w:rFonts w:eastAsia="Times New Roman;Times New Roman"/>
        </w:rPr>
        <w:t xml:space="preserve">    </w:t>
      </w:r>
      <w:r>
        <w:rPr/>
        <w:t>魔在人间</w:t>
      </w:r>
      <w:r>
        <w:rPr>
          <w:rFonts w:eastAsia="Times New Roman;Times New Roman"/>
        </w:rPr>
        <w:t xml:space="preserve"> </w:t>
      </w:r>
      <w:r>
        <w:rPr/>
        <w:t>（</w:t>
      </w:r>
      <w:r>
        <w:rPr/>
        <w:t>60</w:t>
      </w:r>
      <w:r>
        <w:rPr/>
        <w:t>万左右）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江子麟是一名初三的学生，跟几个兄弟出去打架，结果惹到一个“大脚”遭到追杀，就连他的家人都被连累，东躲西藏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无奈之下，几个人只能结伴躲到了更远的地方——青藏高原闭一阵子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一个紫色流星降临高原，江子麟几人君被震晕，醒来之后付啸发现自己的体内竟然有一股奇怪的东西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一个奇怪的人把他们从青藏高原带走，江子麟等人接触到国家机密，直属国家的一个顶级特工队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在这个组织里面遇到一个老和尚，告诉了他们修炼的方法与等级，就这样，他们感悟自己内心的属性，走上了都市修炼，也就是异能者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可是觉醒之后，江子麟体内出现魔性，这让他感觉危险，所以独自走上了寻找解决的办法。</w:t>
      </w:r>
    </w:p>
    <w:p>
      <w:pPr>
        <w:pStyle w:val="Normal"/>
        <w:rPr/>
      </w:pPr>
      <w:r>
        <w:rPr/>
        <w:t>（本卷结束，江子麟等级达到极境黄级初。）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相关情节：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1.</w:t>
      </w:r>
      <w:r>
        <w:rPr/>
        <w:t>江子麟和兄弟受人之托出去打架，结果反被追杀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2.</w:t>
      </w:r>
      <w:r>
        <w:rPr/>
        <w:t>江子麟几人逃往青藏高原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3.</w:t>
      </w:r>
      <w:r>
        <w:rPr/>
        <w:t>来到青藏高原遇到彭舒华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4.</w:t>
      </w:r>
      <w:r>
        <w:rPr/>
        <w:t>彭舒华家人不同意江子麟等人来往他家，彭舒华偷偷帮助付啸等人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5.</w:t>
      </w:r>
      <w:r>
        <w:rPr/>
        <w:t>一次外出，巧遇流星雨，江子麟体生异变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6.</w:t>
      </w:r>
      <w:r>
        <w:rPr/>
        <w:t>奇怪中年人突然出现，带走江子麟等人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7.</w:t>
      </w:r>
      <w:r>
        <w:rPr/>
        <w:t>众人醒来，发现身处异地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8.</w:t>
      </w:r>
      <w:r>
        <w:rPr/>
        <w:t>被人叫走，问那夜流星雨之事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9.</w:t>
      </w:r>
      <w:r>
        <w:rPr/>
        <w:t>来到密室，得知国家辛密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10.</w:t>
      </w:r>
      <w:r>
        <w:rPr/>
        <w:t>众人感知体内属性，觉醒内心中一丝神性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11.</w:t>
      </w:r>
      <w:r>
        <w:rPr/>
        <w:t>江子麟兄弟竟觉醒五行之力，天神之体。国家要重点培养。</w:t>
      </w:r>
    </w:p>
    <w:p>
      <w:pPr>
        <w:pStyle w:val="Normal"/>
        <w:rPr/>
      </w:pPr>
      <w:r>
        <w:rPr>
          <w:rFonts w:eastAsia="Times New Roman;Times New Roman"/>
        </w:rPr>
        <w:t xml:space="preserve">    </w:t>
      </w:r>
      <w:r>
        <w:rPr/>
        <w:t>12.</w:t>
      </w:r>
      <w:r>
        <w:rPr/>
        <w:t>江子麟觉醒成功，激起当时流星之力，魔性大发难以控制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13.</w:t>
      </w:r>
      <w:r>
        <w:rPr/>
        <w:t>老和尚出手，止住魔性，告诫江子麟必须要找到东西镇压魔性，否则魔性大发难以控制，便会堕落成魔。不过必须要到达极境才会告诉他解决之法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添加支线：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</w:t>
      </w:r>
      <w:r>
        <w:rPr/>
        <w:t>老和尚将江子麟等人直接插入中华国最好的高中，就这样等人进入了高中生活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②</w:t>
      </w:r>
      <w:r>
        <w:rPr/>
        <w:t>江子麟等人来到这个学校，发现这个班级的人竟全是富家子弟，纨绔之极，忍不住教训了一个叫做姬吉的人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③</w:t>
      </w:r>
      <w:r>
        <w:rPr/>
        <w:t>姬吉被欺负，回家找自己家人诉说，父亲请来异能者教训江子麟等人，结果被反击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④</w:t>
      </w:r>
      <w:r>
        <w:rPr/>
        <w:t>异能者回家，姬天得知江子麟等人也是异能跑去示好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⑤</w:t>
      </w:r>
      <w:r>
        <w:rPr/>
        <w:t>示好被拒绝，姬天阴谋进行时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⑥</w:t>
      </w:r>
      <w:r>
        <w:rPr/>
        <w:t>学校组织旅游活动，江子麟和众人不在同一个班级。途中竟遇见异兽，江子麟毒战异兽，身负重伤，将异兽杀之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⑦</w:t>
      </w:r>
      <w:r>
        <w:rPr/>
        <w:t>老师张艳看到江子麟战异兽受伤，将他带走疗伤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⑧</w:t>
      </w:r>
      <w:r>
        <w:rPr/>
        <w:t>江子麟醒来，老师逼问异能之事，江子麟无法推脱，只好告诉她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⑨</w:t>
      </w:r>
      <w:r>
        <w:rPr/>
        <w:t>痊愈之后回到学校，发现自己兄弟被警察捉走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⑩</w:t>
      </w:r>
      <w:r>
        <w:rPr/>
        <w:t>了解情况原来是姬天等陷害他们，通过他们华人组织的身份，无条件释放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①</w:t>
      </w:r>
      <w:r>
        <w:rPr/>
        <w:t>报复姬家，姬家覆灭。江子麟突破至人境玄级初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②</w:t>
      </w:r>
      <w:r>
        <w:rPr/>
        <w:t>刚到学校，组织就发来一个任务，名字叫屠鬼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③</w:t>
      </w:r>
      <w:r>
        <w:rPr/>
        <w:t>来到闹鬼区，竟然看到养鬼人，也是一个异能者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④</w:t>
      </w:r>
      <w:r>
        <w:rPr/>
        <w:t>对战养鬼人，江子麟大显神威，一切鬼魂在魔爪之下化为乌有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⑤</w:t>
      </w:r>
      <w:r>
        <w:rPr/>
        <w:t>魔克鬼，江子麟大败养鬼人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⑥</w:t>
      </w:r>
      <w:r>
        <w:rPr/>
        <w:t>魔爪吞噬养鬼人，江子麟突破玄级高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⑦</w:t>
      </w:r>
      <w:r>
        <w:rPr/>
        <w:t>魔性再次爆发，真魔天魂体内觉醒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⑧</w:t>
      </w:r>
      <w:r>
        <w:rPr/>
        <w:t>真魔教徒，意图不轨，江子麟将计就计，修炼天魔功法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⑨</w:t>
      </w:r>
      <w:r>
        <w:rPr/>
        <w:t>江子麟一直苦修，达到极境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（</w:t>
      </w:r>
      <w:r>
        <w:rPr/>
        <w:t>20</w:t>
      </w:r>
      <w:r>
        <w:rPr/>
        <w:t>）老和尚交给江子麟一个罗盘，根据它的指引寻找镇压魔性的东西，顺便交代了许多事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14.</w:t>
      </w:r>
      <w:r>
        <w:rPr/>
        <w:t>不想拖累兄弟，江子麟独自一人走上了寻找镇压魔性的东西。兄弟醒来，努力修炼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15.</w:t>
      </w:r>
      <w:r>
        <w:rPr/>
        <w:t>根据老和尚罗盘的指引，江子麟来到了塔克拉玛干沙漠的罗布泊，遇到了美女记者蓝晓岚和强大的猛兽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16.</w:t>
      </w:r>
      <w:r>
        <w:rPr/>
        <w:t>与猛兽相战，江子麟异能爆发英雄救美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17.</w:t>
      </w:r>
      <w:r>
        <w:rPr/>
        <w:t>打败猛兽，江子麟和记者来到罗布泊深处，被卷入异境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结果：（开通异能，来到罗布泊，之间历时最少要两年。）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本卷相关设定：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一</w:t>
      </w:r>
      <w:r>
        <w:rPr/>
        <w:t>.</w:t>
      </w:r>
      <w:r>
        <w:rPr/>
        <w:t>主角设定：江子麟，一个初三学生十五岁，身高一米七五，喜欢穿黑色衣服，子弹发型，长得阳光帅气，浓眉大眼，一副婆婆的好女婿的感觉。但他根本不像一个初三的学生。一天到晚不是喝酒抽烟就是到处打架，是一个典型的不良少年。可是他这么做也是有苦衷的，跟着他老大出去打架是有钱的，江子麟的家里只有两个老人，他们是江子麟的爷爷奶奶，自己的父母抛弃了江子麟，留下爷爷奶奶两个人照顾江子麟。江子麟读初三了，也懂事了，他想要早点做事，好好的照顾爷爷奶奶，未成年人又不能工作，所以就跟他老大一起，所以变坏了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</w:t>
      </w:r>
      <w:r>
        <w:rPr/>
        <w:t>江子麟，对友情可两肋插刀，对亲情可放弃一切，对爱情能忠贞不渝，对敌人残忍无比。痞子性格中却拥有着一颗强者的心。天性自由，不受管束，在华人组织里不怎么听话，但国家有难，他是绝对会去帮忙。在青藏高原得到真魔的传承，可是他凭借自身意志与真魔对抗，最终炼化真魔本源。虽身为魔，但心坚固，不被魔性腐蚀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二</w:t>
      </w:r>
      <w:r>
        <w:rPr/>
        <w:t>.</w:t>
      </w:r>
      <w:r>
        <w:rPr/>
        <w:t>配角设定：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1.</w:t>
      </w:r>
      <w:r>
        <w:rPr/>
        <w:t>曹千：江子麟的玩伴，兄弟，身高一米七，英俊小伙子，原本学校校草，沉默，冷静，但也有着一颗保护兄弟的内心，跟随江子麟一同来到青藏高原被人带走，觉醒了火属性天体，地狱火本源，之后一直跟着江子麟身边，在后来的一次大战中拯救了江子麟一次，还差点为此付出了性命。在本卷中他还没有成长起来，江子麟就是趁他昏迷的时候出去寻找镇压魔性的东西，他不想让他担心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2.</w:t>
      </w:r>
      <w:r>
        <w:rPr/>
        <w:t>熊钱坤：一个重量级人物，身高一米六八，体重却到达了一百五十斤，是一个猥琐的大胖子，性格开朗，喜欢说话，土属性异能，拥有土圣灵珠本源，江子麟的小学同学，被江子麟叫来打架，结果一起逃往青藏高原，觉醒了土属性天体，使他力量和防御变得异常强大。在捉鬼行动中不知去向，多年后回来竟变成盖世强者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3.</w:t>
      </w:r>
      <w:r>
        <w:rPr/>
        <w:t>彭舒华：身高一米六，是他们当中最矮的一个人，长相平凡，木属性异能，拥有曼珠沙华木属性本源，在江子麟等逃命的时候，不嫌弃他们，反而帮助他们。之后江子麟走了就跟他失去联系，再后来熊钱坤和曹千找到了他，使他也步入异能者的脚步。成为了以后跟江子麟一起的强者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4.</w:t>
      </w:r>
      <w:r>
        <w:rPr/>
        <w:t>老和尚：不知姓名，华人组织中阅历最深，地位最高的一个老人，他精通佛门道教，一双眼睛可以看破天机，预测未来。在后来的一场大战中死去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5.</w:t>
      </w:r>
      <w:r>
        <w:rPr/>
        <w:t>蓝晓岚，蓝氏金融公司老总的千金，刚从天京金融大学毕业，是一个美貌与智慧并重的女孩。可是她并不喜欢市场上的竞争，她向往自由，所以选择了做一名电台记者，为了探寻罗布泊之谜孤身一人来到塔克拉玛干沙漠，遇到危险被江子麟解救。</w:t>
      </w:r>
      <w:r>
        <w:rPr>
          <w:rFonts w:eastAsia="Times New Roman;Times New Roman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6.</w:t>
      </w:r>
      <w:r>
        <w:rPr/>
        <w:t>真魔天魂，上古真魔残念，继承真魔记忆。因为是残念所以开始不敢将江子麟吞噬，只能等残念变强再吞噬江子麟灵魂占据他的身体，上古真魔就会降临人间，不过最后还没变强就被江子麟在异界找到的魔剑禁锢，炼化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7.</w:t>
      </w:r>
      <w:r>
        <w:rPr/>
        <w:t>小人物设定：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老大，江子麟觉醒异能前追随的人，不知姓名只知样貌，后陷害江子麟，被江子麟杀了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方强，带江子麟等人来到华人组织的人，新人教练，是一个以身体肌肉为异能的异能者，因为异能先天不足，等级到达极境黄级初就止步了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张艳，江子麟的班主任，一个戴着眼镜的严肃老太婆，虽说他带的班级都是纨绔，但是她还相信孩子们会变好。江子麟对她还是有点好感的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三</w:t>
      </w:r>
      <w:r>
        <w:rPr/>
        <w:t>.</w:t>
      </w:r>
      <w:r>
        <w:rPr/>
        <w:t>场景设定：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1.</w:t>
      </w:r>
      <w:r>
        <w:rPr/>
        <w:t>主要场景：这里是地球，一个两极略瘪的星体，它的百分之七十是海洋，百分之三十是陆地。在地球上不管是陆地还是海洋，都生长着许许多多的动物和植物。形成了一条条食物链，一个动物界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</w:t>
      </w:r>
      <w:r>
        <w:rPr/>
        <w:t>物竞天择，适者生存，是大自然的法则。也就是这样，一个叫做人类的种族成为了地球的霸主，并不是因为他有多么的强大，而是因为他们的智慧是其他动物不可比拟的。这就是地球，人类的世界。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</w:t>
      </w:r>
      <w:r>
        <w:rPr/>
        <w:t>2.</w:t>
      </w:r>
      <w:r>
        <w:rPr/>
        <w:t>分场景：华人组织，中华国的秘密异能组织，由中华国内一些拥有异能的异能者组成的庞大组织。明面上没有人知道这个组织的存在，只有一些国家顶层的人物才知道它的存在，它直属中华国。江子麟等人被中年人带到这边，也就是这样他们的未来变得与平常人不一样，他们是异能者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 </w:t>
      </w:r>
      <w:r>
        <w:rPr/>
        <w:t>塔克拉玛干沙漠，中华国内最大的沙漠，位于中华国四大盆地之一的塔里木盆地中心，拥有着死亡之地的称号，世界上极地之一，里面有着许多不知名的生物，它们盘距在沙漠深处，没有人知道它们的样子见到它们的人都死了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 </w:t>
      </w:r>
      <w:r>
        <w:rPr/>
        <w:t>世界各大沙漠中，塔克拉玛干沙漠是最神秘、最具有诱惑力的一个。沙漠中心是典型大陆性气候，风沙强烈，温度变化大，全年降水少。塔克拉玛干沙漠流动沙丘的面积很大，沙丘高度一般在</w:t>
      </w:r>
      <w:r>
        <w:rPr/>
        <w:t>100-200</w:t>
      </w:r>
      <w:r>
        <w:rPr/>
        <w:t>米，最高达</w:t>
      </w:r>
      <w:r>
        <w:rPr/>
        <w:t>300</w:t>
      </w:r>
      <w:r>
        <w:rPr/>
        <w:t>米左右。沙丘类型复杂多样，复合型沙山和沙垄，宛若憩息在大地上的条条巨龙，塔型沙丘群，呈各种蜂窝状、羽毛状、鱼鳞状沙丘，变幻莫测。沙漠有两座红白分明的高大沙丘，名为“圣墓山”，它是分别由红沙岩和白石膏组成，沉积岩露出地面后形成的。“圣墓山”上的风蚀蘑菇，奇特状观，高约</w:t>
      </w:r>
      <w:r>
        <w:rPr/>
        <w:t>5</w:t>
      </w:r>
      <w:r>
        <w:rPr/>
        <w:t>米，巨大的盖下可容纳</w:t>
      </w:r>
      <w:r>
        <w:rPr/>
        <w:t>10</w:t>
      </w:r>
      <w:r>
        <w:rPr/>
        <w:t>余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罗布泊，塔克拉玛干沙漠中的一个湖泊，最后不知什么原因突然干涸，被称为死亡之海和仙湖。老和尚告诉江子麟罗布泊有能够镇压魔性的东西，所以江子麟独自一人踏上了塔克拉玛干沙漠之旅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3.</w:t>
      </w:r>
      <w:r>
        <w:rPr/>
        <w:t>小场景：大山一中，江子麟等人所在的学校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 </w:t>
      </w:r>
      <w:r>
        <w:rPr/>
        <w:t>河西省，也就是现实中的江西省，中华国的</w:t>
      </w:r>
      <w:r>
        <w:rPr/>
        <w:t>34</w:t>
      </w:r>
      <w:r>
        <w:rPr/>
        <w:t>个省级行政区域之一，位于中华国第一长河南方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 </w:t>
      </w:r>
      <w:r>
        <w:rPr/>
        <w:t>大江市，隶属于河西省的一个市级行政区域，江子麟出生的地方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 </w:t>
      </w:r>
      <w:r>
        <w:rPr/>
        <w:t>天京市，中华国的首都，中华国的政治中心，回家的中心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 </w:t>
      </w:r>
      <w:r>
        <w:rPr/>
        <w:t>英才中学，天京市最好的中学，拥有着学生天堂的美称，传闻这里面的老师都是教授级别的。里面的学生也个个都是天才，当然除了江子麟所在的班级，老和尚叫他到这个班上来也是为了要他整顿一下这个班级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 </w:t>
      </w:r>
      <w:r>
        <w:rPr/>
        <w:t>姬家，天京的一个家族，专门制作中药，是一个黑心的家族，害死了不少人。姬家家主的儿子姬吉因为惹了江子麟等人，姬家灭亡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四</w:t>
      </w:r>
      <w:r>
        <w:rPr/>
        <w:t>.</w:t>
      </w:r>
      <w:r>
        <w:rPr/>
        <w:t>异能者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天地中有着一些特殊的气，它们都不存在与空气中，而是空气之外的另一种气。这种气，普通人看不到，摸不着，就算是最先进的科学仪器都捕捉不到它们的存在。它们仿佛不在地球里面，但是却又在地球里面，只是空间不同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有一些另类的人，他们能够感受到这些气的存在，也可以把这些特殊的气吸入自己的体内从而提升自己的身体素质，变成不同于普通人的超人。在别人看来他们是超人，但是他们内部都会有一个总的称呼——异能者。他们称这些不同于空气的气叫做异能量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一些强大的异能者可以刀枪不入，甚至凌空漂浮，飞行。不过想要达到这些地步，必须要不断吸入异能量，炼化，领悟。一般的异能者都没有一些特殊的属性，只能通过控制空间原本存在的异能量进行攻击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有些异能者是先天就可以吸入异能量，所以他们天生大力，或者是先天神童，先天多毛，这些都是先天异能造成的。不过先天的情况是少之又少。然而没有先天异能的人需要在外力的作用下觉醒异能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</w:t>
      </w:r>
      <w:r>
        <w:rPr/>
        <w:t>这些异能大多数都会发生变异，比如说觉醒异能之后突然变成狼的模样，那么他就会拥有狼的能力，通过真气的修炼，也会变得越来越强大。不使用异能的异能者样貌不会改变，只有在异能爆发时，才会变成异能的模样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</w:t>
      </w:r>
      <w:r>
        <w:rPr/>
        <w:t>而在这些后天觉醒的异能者当中，也有有一些跟先天异能一样难碰到的异能者，他们被称为属性异能。跟名字一样，他们的异能并不是变成动物或者控制什么东西，他们的异能是一种属性，就像金木水火土等。他们能够控制任何本属性的东西为自己所用，比普通的异能更加强大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异能本源就是自己异能的模样，如果是属性异能就会有一个形象的东西代表，这也表示了对于属性控制的强弱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</w:t>
      </w:r>
      <w:r>
        <w:rPr/>
        <w:t>五</w:t>
      </w:r>
      <w:r>
        <w:rPr/>
        <w:t>.</w:t>
      </w:r>
      <w:r>
        <w:rPr/>
        <w:t>等级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异能的修炼也被分为几个境界：由低到高，人境，极境，玄境，道境，天境，圣境，神境。每一个境界都分为天，地，玄，黄四个小境界。每一个小境界又再次被分为初级，高级，巅峰。比如：人境天级初，道境黄级高，神境玄级巅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每一个境界的提升，实力的提升也会变得异常大。小境界的提升也许只能在原本的基础上高上一点，但是大境界的提升却是非常不一样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人境→极境：增幅本命能力，变异异能自身的能力将会超过原本的物体更加强大，比如说狼的异能者到达了极境的时候爆发异能时，能力将会超过普通的狼。而属性异能者可以更加大范围地控制自己的属性。也就是说自身的异能将会得到大幅度的增长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极境→玄境：能够进一步控制自身的异能，异能的释放随心所欲，爆发异能时可以更好的隐藏自己的异能。攻击力和控制力也会提升不小的档次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玄境→道境：接触天地秩序，大道本源，自身要领悟大道之纹，将大道融入本身，才能到达道境，所谓道人便是如此。到达道境，异能者的气质也会变得不同，整个人都不再有原本因为异能的特殊气质所感染，而是拥有着脱俗，仙入凡尘的感觉。一掌之力宛如万斤重力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道境→天境：更加深刻体内大道之纹，逐步走向天道的轨迹，真正地感悟天道，成为一代天人。到了这个境界就可以凌空飞翔，践踏虚空，遨游于天际，仙人是自由的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天境→圣境：圣境是地球异能者的巅峰，也就是人们口中所说的神，但是这并不是真正地神，只是神的一个过渡期，只要度过了这一个阶段，就能真正成神。广袤无垠的宇宙内，有着一个名为神域的地方，他们都是地球的异能者达到巅峰时创建的一个空间国度。但却没有一个神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神境：混沌初开，一神凭借一斧开天辟地，创造了世界，宇宙，最终泯灭人间。此神名曰盘古。后继女娲半步神境，补天之时泯灭人间，佛祖如来圣境巅峰，后再无接触神境之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六</w:t>
      </w:r>
      <w:r>
        <w:rPr/>
        <w:t>.</w:t>
      </w:r>
      <w:r>
        <w:rPr/>
        <w:t>属性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属性分为五行的力量，每一个都可以控制周围同属性的物体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魔属性，不同于五行属性，它是一种另类，比五行更加强大，也更加难以控制。拥有魔属性的人被人们称之为魔。以为控制不了魔属性，就会变得丧失理智，见人就杀，成为一个杀戮机器。然而能够控制魔属性的人是少之又少，而且都是些强大的存在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属性也有强弱之分。比方说火属性内，有些人虽然是火属性，但是他的本源火太弱，不足以控制那么强大的火焰。有的人所控制的火，是一些特殊的火，比如说鬼火，天火等，那么这些人的火焰绝对非常强大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江子麟体内的魔性，是从古至今最为强大的真魔魔性，所以他会变得更强。他的魔性是魔中至尊，魔中王者，是最本源的混沌魔性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七</w:t>
      </w:r>
      <w:r>
        <w:rPr/>
        <w:t>.</w:t>
      </w:r>
      <w:r>
        <w:rPr/>
        <w:t>技能及特点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  </w:t>
      </w:r>
      <w:r>
        <w:rPr/>
        <w:t>江子麟：觉醒强大魔性，身体变异。异能爆发时，右掌化为魔爪，尖锐无比，可撕裂，可吞噬，还可以爆发出强大的攻击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魔球，江子麟模仿曹千的火球自创绝招，真气和异能相互配合，在魔爪处凝聚一个能量球，其中掺杂本源魔性，可远攻，可碎石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虚魔万劫爪，真魔天魂传授给江子麟的武学，真气运转时在魔爪处形成爪影，攻击敌人，攻击力远远超过魔球的威力，但是消耗也是巨大的。此武学修炼到极致时，一念之间可幻化满天爪影，铺天盖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踏魔，上古真魔自创身法武学，传说他就是依靠这个身法加上自身实力，践踏一个个强大异魔走上真魔之位，成就圣境巅峰。这个身法也传授给了江子麟，江子麟只能令自己的速度加快。这个武学到极致时，任何人都捕捉不到影子，可化万千残影。关键是一个踏字，在实施这个武学的时候，如果愿意，可踢出一脚，便是踏。这一脚可令山崩地裂，空间破碎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熊钱坤：觉醒土圣灵珠本源，拥有强大的控土能力，可令周围的土为自己所用。这只是土圣灵珠的最基本，随时间退移他会越来越强，山崩地裂不在话下。只不过刚刚觉醒只能控制手中的土，跟普通土属性异能一样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石化，本命技能，通过吸收大地土属性的力量，将自己的身体暂时改造成坚硬的石块，就如穿上了一个钢铁铠甲，刀枪不入。缺点是，如果石块所承受的力量过大，就会破碎，人就会死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飞石，控制手中的石头，变成尖锐的利器攻击对手，攻击方向随心所欲，可以自由控制，只不过只限于方圆两米，如果做直线攻击，就可以攻击到千米之外，不过精准度要看本身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曹千：觉醒地狱火本源，来自地狱的火焰超过一切火焰，这是惩罚的火，是毁灭的火。只要沾到地狱火就如同腐骨之蛆一般，难以消散。就算是星星之火，也可以火燎天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地狱火线，本命技能，从右手食指发出，呈直线向前攻击，一点攻击，可向旁边扩散，烧一处，毁一片，这就是地狱火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火球，手中凝聚，手中爆发，充满了爆炸性的力量。非常消耗真气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彭舒华：本卷江子麟进入罗布泊时他还未觉醒本源，所以不解释。（有些设定会随着剧情的推移，在后相关设定重新写出。）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第二部分</w:t>
      </w:r>
      <w:r>
        <w:rPr>
          <w:rFonts w:eastAsia="Times New Roman;Times New Roman"/>
        </w:rPr>
        <w:t xml:space="preserve">   </w:t>
      </w:r>
      <w:r>
        <w:rPr/>
        <w:t>分两卷</w:t>
      </w:r>
      <w:r>
        <w:rPr>
          <w:rFonts w:eastAsia="Times New Roman;Times New Roman"/>
        </w:rPr>
        <w:t xml:space="preserve">  </w:t>
      </w:r>
      <w:r>
        <w:rPr/>
        <w:t>失落之地</w:t>
      </w:r>
      <w:r>
        <w:rPr>
          <w:rFonts w:eastAsia="Times New Roman;Times New Roman"/>
        </w:rPr>
        <w:t xml:space="preserve">   </w:t>
      </w:r>
      <w:r>
        <w:rPr/>
        <w:t>战争</w:t>
      </w:r>
      <w:r>
        <w:rPr>
          <w:rFonts w:eastAsia="Times New Roman;Times New Roman"/>
        </w:rPr>
        <w:t xml:space="preserve"> </w:t>
      </w:r>
      <w:r>
        <w:rPr/>
        <w:t>（</w:t>
      </w:r>
      <w:r>
        <w:rPr/>
        <w:t>80</w:t>
      </w:r>
      <w:r>
        <w:rPr/>
        <w:t>万左右）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江子麟醒来发现自己身处原始森林中，这里野兽甚多，不是他所生活的年代。这里是远古恐龙时代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不过老和尚说的可能就是这里，罗盘之上有显示，他开始和蓝晓岚一起寻找镇压魔性的东西，和回家的路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寻找的途中，危险重重，一个个恐龙宛如洪荒猛兽，恐怖之极。这里的夜晚，没有一点光明，危险无处不在，他们将在这里遇到许多无法预测的危险。许多潜在的危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在这个没有人的时代，他们智斗猛兽，翻山越岭，长途跋涉，在一次巧合中与兄弟聚首，兄弟得知他走了之后苦心修炼，到达极境就来到罗布泊进入恐龙时代寻找江子麟。就这样，他们继续开始寻找镇压魔性的东西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最终找到了镇压魔性的东西。一把魔剑，以毒攻毒，以魔治魔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镇压上古真魔，得到真魔记忆，获得魔君传承，真魔，魔君汇聚一体，成就混沌魔体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相关情节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.</w:t>
      </w:r>
      <w:r>
        <w:rPr/>
        <w:t>江子麟醒来，发现身首异处山洞，身旁蓝晓岚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.</w:t>
      </w:r>
      <w:r>
        <w:rPr/>
        <w:t>大地震动，一个庞然大物出现在两人面前，仔细一看竟是恐龙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3.</w:t>
      </w:r>
      <w:r>
        <w:rPr/>
        <w:t>江子麟不敌，逃亡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添加支线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</w:t>
      </w:r>
      <w:r>
        <w:rPr/>
        <w:t>逃不过，只好迎战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②</w:t>
      </w:r>
      <w:r>
        <w:rPr/>
        <w:t>巧用魔爪，熟练技能，江子麟突破极境黄级高，斩恶龙，取其精华——龙晶。修为精练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③</w:t>
      </w:r>
      <w:r>
        <w:rPr/>
        <w:t>黑夜降临，恐怖生物出现，身高百米，血盆大口逼人，江子麟险些丧命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④</w:t>
      </w:r>
      <w:r>
        <w:rPr/>
        <w:t>真魔附体，魔气滔天，战猛兽，魔威盖世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⑤</w:t>
      </w:r>
      <w:r>
        <w:rPr/>
        <w:t>杀猛兽，真魔隐，火光乍现，江子麟恐猛兽再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4.</w:t>
      </w:r>
      <w:r>
        <w:rPr/>
        <w:t>火光之后遇见人类部落相助，皆是普通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5.</w:t>
      </w:r>
      <w:r>
        <w:rPr/>
        <w:t>了解情况，这里并不是恐龙时代，而是位于罗布泊的界中仙境，世外桃源。恐龙并不是灭绝了，而是集体来到这里的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添加支线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</w:t>
      </w:r>
      <w:r>
        <w:rPr/>
        <w:t>众人惊讶一男一女，为何能够击败强大的洪荒猛兽睚眦。蓝晓岚也是惊讶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②</w:t>
      </w:r>
      <w:r>
        <w:rPr/>
        <w:t>了解情况，没想到那个巨兽竟是睚眦，心中一阵后怕，感激真魔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6.</w:t>
      </w:r>
      <w:r>
        <w:rPr/>
        <w:t>这里的人对江子麟都是热情款待，每家每户都向他了解现在社会的情况，人类科技的新鲜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7.</w:t>
      </w:r>
      <w:r>
        <w:rPr/>
        <w:t>这里的人带着江子麟到处参观，就连镇族之宝也带着江子麟看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8.</w:t>
      </w:r>
      <w:r>
        <w:rPr/>
        <w:t>江子麟发现，他们的镇村之宝是一把魔气纵横的剑，罗盘指示这就是镇压魔性的东西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9.</w:t>
      </w:r>
      <w:r>
        <w:rPr/>
        <w:t>突现异况，这地方的另一个部落来到这里索要魔剑，否则屠杀开始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0.</w:t>
      </w:r>
      <w:r>
        <w:rPr/>
        <w:t>众人准备将魔剑交给对方，江子麟阻止，大不了杀一场，怎么能做孬种？鼓舞士气，众人准备上战场。残云部落的人表示要来帮忙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1.</w:t>
      </w:r>
      <w:r>
        <w:rPr/>
        <w:t>前一天晚上，这个部落的人抓到了三个人，可能是敌方部落，不过穿着跟江子麟一样。江子麟奇怪，一探究竟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2.</w:t>
      </w:r>
      <w:r>
        <w:rPr/>
        <w:t>来到监牢，来人竟是自己的兄弟，兄弟聚首，畅谈经历。兄弟境界不落后与他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3.</w:t>
      </w:r>
      <w:r>
        <w:rPr/>
        <w:t>次日战场，敌方竟得猛兽相助，实力悬殊，胜负已定？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4.</w:t>
      </w:r>
      <w:r>
        <w:rPr/>
        <w:t>上阵杀敌，江子麟等大显神威，无功不破，胜利的天平顿时逆转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5.</w:t>
      </w:r>
      <w:r>
        <w:rPr/>
        <w:t>兽王出现，超级巨兽，众人对战巨兽，可是巨兽太过强大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6.</w:t>
      </w:r>
      <w:r>
        <w:rPr/>
        <w:t>再次逆转局面，我方被完全压制，众人被俘虏，蓝晓岚被抓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7.</w:t>
      </w:r>
      <w:r>
        <w:rPr/>
        <w:t>兽王是一条龙，睚眦是他的儿子，他要让江子麟等人为他的儿子陪葬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8.</w:t>
      </w:r>
      <w:r>
        <w:rPr/>
        <w:t>危机之刻，佛光出现，佛祖降临，拯救江子麟等人，并暂时封印那条巨龙。佛祖来的是虚像，很快就消散了，同一时间，老和尚叹息一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0.</w:t>
      </w:r>
      <w:r>
        <w:rPr/>
        <w:t>佛祖的提示，真正的劫难还没有到来，那将是整片宇宙的危机，地球人必须与这个宇宙中所有的生物团结起来，才能渡过危机。佛祖虽是圣境巅峰，但那么长时间也快消散了，世界上不可能永生，除了真正的神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1.</w:t>
      </w:r>
      <w:r>
        <w:rPr/>
        <w:t>来到魔剑所在地，江子麟不敢逗留，危机迫在眉睫，要赶紧回去才是。征求部落之主的同意，开始拔起魔剑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2.</w:t>
      </w:r>
      <w:r>
        <w:rPr/>
        <w:t>真魔看到此剑惊慌惊讶，这是上古魔君的剑，江子麟是要以魔治魔，可是真魔残念实力弱小，不能阻止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3.</w:t>
      </w:r>
      <w:r>
        <w:rPr/>
        <w:t>手触剑，魔气入体，魔君魔气与真魔魔气不同，真魔是带着邪恶和嗜血，而魔君魔气充满了宏伟的正义，看来魔中也分正邪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4.</w:t>
      </w:r>
      <w:r>
        <w:rPr/>
        <w:t>真魔魔气引起魔君一丝残念苏醒，原来的对头再次碰面，一个个阴谋诡计在这时一一揭晓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5.</w:t>
      </w:r>
      <w:r>
        <w:rPr/>
        <w:t>真魔消散，魔君改造江子麟身体，将光明魔气和邪恶魔气重新凝聚，形成混沌魔体，成就最强魔气，魔君消散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添加支线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①</w:t>
      </w:r>
      <w:r>
        <w:rPr/>
        <w:t>成就魔体，江子麟受万人膜拜称为主，让江子麟大惊失色，了解情况，原来他们侍奉魔剑为主之剑，江子麟获得魔剑所以被失落之地的人称之为主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②</w:t>
      </w:r>
      <w:r>
        <w:rPr/>
        <w:t>江子麟巧然遇见水属性异能杨洪，将其说服带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6.</w:t>
      </w:r>
      <w:r>
        <w:rPr/>
        <w:t>江子麟开启魔剑和兄弟们共同踏上回家的路，部落的人都来送行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结果：独孤残身亡，巨龙被封，万兽隐退，残拓合并，残云和江子麟等人来到地球。彭舒华突破玄级地级，曹千突破玄级巅峰。熊钱坤突破玄级巅峰。蓝晓岚异能开通，异能头发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（本卷结束时，历时最少两年多，江子麟突破道境，气质发生极大的改变，整个人如同帝王君主般，充满了魔之君主的气息。）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本卷相关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角色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.</w:t>
      </w:r>
      <w:r>
        <w:rPr/>
        <w:t>拓拔撸撸，失落之地中拓拔部落的首领，四十二岁，短发，胖子，为人憨厚老实，不喜欢战争，将族人看的比生命还重要。如果有人伤害他的族人，他豁出命都会将其杀之。是一个好族长。异能黑虎，强大攻击，万兽之王的威严，人境天级巅峰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.</w:t>
      </w:r>
      <w:r>
        <w:rPr/>
        <w:t>拓拔静子：拓拔撸撸的女儿，天蓝色天然卷，美眸乌溜溜，十岁，这个部落的公主，一个天真活泼的小女孩。一次出行遭遇睚眦攻击，被江子麟拯救，从此把江子麟当成自己的救命恩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3.</w:t>
      </w:r>
      <w:r>
        <w:rPr/>
        <w:t>独孤残：失落之地另一个部落的首领，佝偻老人，皮肤皱皱的，七十八岁，风属性异能者，极境初。为人阴险狡诈，冷血残酷，天性好战，因为他儿子独孤云看上了拓拔部落的公主，所以故意以夺剑之名挑起战争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3.</w:t>
      </w:r>
      <w:r>
        <w:rPr/>
        <w:t>风残云：一个年迈</w:t>
      </w:r>
      <w:r>
        <w:rPr/>
        <w:t>60</w:t>
      </w:r>
      <w:r>
        <w:rPr/>
        <w:t>的老人，银发披肩，眉宇间有一种独特的气息，那是上位者的气息。和江子麟来到地球，没想到他竟然是十年前突然失踪的国家主席风顺。为探寻罗布泊之谜，来到这失落之地，最后找不到回去之法，佛祖出现时道出他马上可以回去了，没想到真的能够回到地球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场景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.</w:t>
      </w:r>
      <w:r>
        <w:rPr/>
        <w:t>失落之地：塔克拉玛干沙漠的罗布泊中的另一个界面，这里树木丛生，百草丰茂。一眼望去全是山坡树林，草原，根本没有一丝城市的建筑或者是汽车等不和谐的东西。也正是有着这样的好环境，这边的猛兽也是无比多，而且无比凶猛，甚至还有地球上已经灭绝了的动物，恐龙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这里就像原始的地球，面积非常大，所有的陆地都连接在了一起，海洋包围着陆地，就真如古人所说的，天去斗笠，地如棋盘。南方的一小块地方有人部落存在，其他地方，都是无人区，许多恐怖的猛兽匍匐在深林中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传说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.</w:t>
      </w:r>
      <w:r>
        <w:rPr/>
        <w:t>万年前，一个天魔横空出世，杀遍天下，无敌与人间，他在地球为所欲为，所有他想的都必须得到，没有人敢违背他的话。终于有一天，佛祖从西方极乐世界来到人间，将恶魔打败，从此世界太平。可是佛祖没有测到，这个恶魔竟然屏蔽了天机，将自己的血液流传在了人类的身上，直到有一天再次觉醒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.</w:t>
      </w:r>
      <w:r>
        <w:rPr/>
        <w:t>很久以前，所有的魔都不团结，谁都想成为魔王，谁都想主宰万魔。在魔群中，走出了两个高手，他们千辛万苦走上了主宰万魔的道路。就这样，魔分为了两派，一个是以真魔为主的天魔派，另一个是以魔君为主的神魔派。天魔主旨统治世界，神魔主旨与人共存，就这样两派永远合并不到一起。最后真魔用诡计杀了魔君，统领魔族。可惜真魔被佛祖镇压，魔族从此销声匿迹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势力分布设定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.</w:t>
      </w:r>
      <w:r>
        <w:rPr/>
        <w:t>拓拔部落：位于失落之地南方的一个种族部落，整个部落大约五万人，这些人以打猎为生，天性和平，从不与其他部落产生矛盾。首领拓拔撸撸，是部落里最强的异能者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拓拔部落中有一个专门由异能者组成的小队，他们负责面对一些较难解决的问题。这个小队专门由拓拔撸撸指挥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.</w:t>
      </w:r>
      <w:r>
        <w:rPr/>
        <w:t>残云部落：同样位于失落之地南方，部落中的人只有仅仅两万人，但是这两万人个个身强力壮，力大无穷，是一个善于战场杀敌的部落。可是因为先天缺陷，这个部落中没有一个异能者。首领风残云，是一个神秘莫测的老人。最后跟随江子麟来到地球，残云部落就和拓拔部落合并了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第三部分</w:t>
      </w:r>
      <w:r>
        <w:rPr>
          <w:rFonts w:eastAsia="Times New Roman;Times New Roman"/>
        </w:rPr>
        <w:t xml:space="preserve">     </w:t>
      </w:r>
      <w:r>
        <w:rPr/>
        <w:t>分三卷</w:t>
      </w:r>
      <w:r>
        <w:rPr>
          <w:rFonts w:eastAsia="Times New Roman;Times New Roman"/>
        </w:rPr>
        <w:t xml:space="preserve">     </w:t>
      </w:r>
      <w:r>
        <w:rPr/>
        <w:t>（</w:t>
      </w:r>
      <w:r>
        <w:rPr/>
        <w:t>80</w:t>
      </w:r>
      <w:r>
        <w:rPr/>
        <w:t>万左右）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来到地球，江子麟等人开始在社会活动，现在天下太平，只有好好工作。江子麟创建了一个公司，名为‘魔魔‘，具体工作是卖特殊鲜花，最后缓缓变成中华国最大的几个公司之一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这期间，美国派人来到中国，说中华国的附近岛国，天皇国有些异样，近来仿佛在酝酿这什么似得。华人组织很重视这件事，于是派江子麟等人与美国人一同来到天皇国。期间危险重重，天皇国忍者高手人数众多，江子麟等差点为国捐躯。最终杀死天皇国异能忍者不计其数，杀死所有忍者王，天皇国元气大伤，再也无法在异能界立足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大获全胜，美国邀请江子麟等人做客，来到美国才发现，这居然是美国人下的鸿门宴，要将对美国有威胁的江子麟等人扼杀与襁褓之中。美国最强的异能者道境巅峰，江子麟不敌，只好逃走，美国人强行阻拦，江子麟凭借机智悄悄遁走。美国全城封锁缉捕江子麟等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场景，国家介绍：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 </w:t>
      </w:r>
      <w:r>
        <w:rPr/>
        <w:t>1.</w:t>
      </w:r>
      <w:r>
        <w:rPr/>
        <w:t>美国：美利坚合众国（英语：</w:t>
      </w:r>
      <w:r>
        <w:rPr/>
        <w:t>United States of America</w:t>
      </w:r>
      <w:r>
        <w:rPr/>
        <w:t>，缩写：</w:t>
      </w:r>
      <w:r>
        <w:rPr/>
        <w:t>USA</w:t>
      </w:r>
      <w:r>
        <w:rPr/>
        <w:t>、</w:t>
      </w:r>
      <w:r>
        <w:rPr/>
        <w:t xml:space="preserve">US </w:t>
      </w:r>
      <w:r>
        <w:rPr/>
        <w:t>，中文简称：美国）是由华盛顿哥伦比亚特区、</w:t>
      </w:r>
      <w:r>
        <w:rPr/>
        <w:t>50</w:t>
      </w:r>
      <w:r>
        <w:rPr/>
        <w:t>个州、波多黎各自由邦和关岛等众多海外领土组成的联邦共和立宪制国家，以星条旗作为美国国旗，《</w:t>
      </w:r>
      <w:r>
        <w:rPr/>
        <w:t>The Star-Spangled Banner</w:t>
      </w:r>
      <w:r>
        <w:rPr/>
        <w:t>》作为美国国歌，美国国徽主体为一只胸前带有盾形图案的白头海雕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其本土位于北美洲中部，东临大西洋，西临太平洋，北面是加拿大，南部和墨西哥接壤。除阿拉斯加州和夏威夷州之外的</w:t>
      </w:r>
      <w:r>
        <w:rPr/>
        <w:t>48</w:t>
      </w:r>
      <w:r>
        <w:rPr/>
        <w:t>个州都位于美国本土。此外，美国在加勒比海和太平洋还拥有多处领土和岛屿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美国国土面积约</w:t>
      </w:r>
      <w:r>
        <w:rPr/>
        <w:t>962.9</w:t>
      </w:r>
      <w:r>
        <w:rPr/>
        <w:t>万平方公里，位居世界第三或第四名（水域面积有差异），人口约为</w:t>
      </w:r>
      <w:r>
        <w:rPr/>
        <w:t>3.1</w:t>
      </w:r>
      <w:r>
        <w:rPr/>
        <w:t>亿人，其数量为世界第三，是个多元文化和多元民族的国家，建国时是一个以白人为主的国家，但经过多年的发展，白人的比例锐减，现在是一个多民族国家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在</w:t>
      </w:r>
      <w:r>
        <w:rPr/>
        <w:t>13</w:t>
      </w:r>
      <w:r>
        <w:rPr/>
        <w:t>个殖民地的公民自</w:t>
      </w:r>
      <w:r>
        <w:rPr/>
        <w:t>1776</w:t>
      </w:r>
      <w:r>
        <w:rPr/>
        <w:t>年脱离英国管辖，建立国家，殖民地代表一同发表了《独立宣言》。在经历独立战争后，于</w:t>
      </w:r>
      <w:r>
        <w:rPr/>
        <w:t>1783</w:t>
      </w:r>
      <w:r>
        <w:rPr/>
        <w:t>年与英国签订了《巴黎条约》，从此受到世界各国的承认。美国宪法于</w:t>
      </w:r>
      <w:r>
        <w:rPr/>
        <w:t>1787</w:t>
      </w:r>
      <w:r>
        <w:rPr/>
        <w:t>年通过。</w:t>
      </w:r>
      <w:r>
        <w:rPr/>
        <w:t>1791</w:t>
      </w:r>
      <w:r>
        <w:rPr/>
        <w:t>年，权利法案获得批准之后，又经内战、第二次世界大战和民权人士的努力而引发的检讨和改正，而后逐步扩展到白人以外的全体美国人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美国是世界最发达的资本主义国家，在两次世界大战中，美国和其他盟国取得胜利，经历数十年的冷战，在苏联解体后，成为目前唯一的超级大国，在经济、文化、工业等领域都处于全世界的领先地位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2.</w:t>
      </w:r>
      <w:r>
        <w:rPr/>
        <w:t>天皇国（现实日本）：日本国（</w:t>
      </w:r>
      <w:r>
        <w:rPr/>
        <w:t>Japan</w:t>
      </w:r>
      <w:r>
        <w:rPr/>
        <w:t>）是位于亚洲东部的岛国，太平洋的西北部，领土由本州、四国、九州、北海道四个大岛及</w:t>
      </w:r>
      <w:r>
        <w:rPr/>
        <w:t>7200</w:t>
      </w:r>
      <w:r>
        <w:rPr/>
        <w:t>多个小岛组成。面积</w:t>
      </w:r>
      <w:r>
        <w:rPr/>
        <w:t>37.8</w:t>
      </w:r>
      <w:r>
        <w:rPr/>
        <w:t>万平方千米，其中本州岛面积最大。日本沿岸多岛屿、半岛、海湾和天然良港。“日本”国名意为“日出之国”。日本人口达</w:t>
      </w:r>
      <w:r>
        <w:rPr/>
        <w:t>1.27</w:t>
      </w:r>
      <w:r>
        <w:rPr/>
        <w:t>亿，以和族为主体民族，通用日本语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公元</w:t>
      </w:r>
      <w:r>
        <w:rPr/>
        <w:t>3</w:t>
      </w:r>
      <w:r>
        <w:rPr/>
        <w:t>世纪中叶境内出现较大的国家“大和国”。</w:t>
      </w:r>
      <w:r>
        <w:rPr/>
        <w:t>645</w:t>
      </w:r>
      <w:r>
        <w:rPr/>
        <w:t>年，日本向中国唐朝学习，进行大化改新。</w:t>
      </w:r>
      <w:r>
        <w:rPr/>
        <w:t>12</w:t>
      </w:r>
      <w:r>
        <w:rPr/>
        <w:t>世纪后期以后进入幕府时代。</w:t>
      </w:r>
      <w:r>
        <w:rPr/>
        <w:t>1868</w:t>
      </w:r>
      <w:r>
        <w:rPr/>
        <w:t>年，日本向欧美列强学习，进行明治维新，跻身资本主义列强，对外逐步走上侵略扩张的军国主义道路，曾侵略中国、朝鲜等亚洲国家，给亚洲人民带来深重的灾难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1945</w:t>
      </w:r>
      <w:r>
        <w:rPr/>
        <w:t>年</w:t>
      </w:r>
      <w:r>
        <w:rPr/>
        <w:t>8</w:t>
      </w:r>
      <w:r>
        <w:rPr/>
        <w:t>月</w:t>
      </w:r>
      <w:r>
        <w:rPr/>
        <w:t>15</w:t>
      </w:r>
      <w:r>
        <w:rPr/>
        <w:t>日二战结束，日本投降。其后颁布的《日本国宪法》成为了日本的最高法律规范，规定日本为三权分立的国家。国家理念为立宪主义、国民主权、基本人权的尊重、和平主义，以君主天皇作为日本国家与国民的象征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;Times New Roman"/>
        </w:rPr>
        <w:t xml:space="preserve">    </w:t>
      </w:r>
      <w:r>
        <w:rPr/>
        <w:t>日本经济自</w:t>
      </w:r>
      <w:r>
        <w:rPr/>
        <w:t>1960</w:t>
      </w:r>
      <w:r>
        <w:rPr/>
        <w:t>年代开始了持续长达</w:t>
      </w:r>
      <w:r>
        <w:rPr/>
        <w:t>30</w:t>
      </w:r>
      <w:r>
        <w:rPr/>
        <w:t>年的高度增长，被誉为“日本战后经济奇迹”。日本是八国集团、二十国集团、世界贸易组织、亚太经合组织等成员国。日本是世界第三大经济体。日本自</w:t>
      </w:r>
      <w:r>
        <w:rPr/>
        <w:t>1960</w:t>
      </w:r>
      <w:r>
        <w:rPr/>
        <w:t>年代末期起至今一直是公认的资本主义世界第二号经济强国，当时也是当今世界第四大出口国和进口国。日本国民拥有极高的生活质量，是全球最富裕、经济最发达的国家之一。日本的工业基础和科研能力世界领先，而且在军事、教育、医学、工业等方面始终位于世界前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cs="Times New Roman;Times New Roman"/>
      <w:sz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02:29:55Z</dcterms:created>
  <dc:creator>Kingsoft Office</dc:creator>
  <dc:description/>
  <dc:language>en-US</dc:language>
  <cp:lastModifiedBy/>
  <cp:revision>0</cp:revision>
  <dc:subject/>
  <dc:title/>
</cp:coreProperties>
</file>