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在我看来，玄幻白文天然有条主线——猪脚打打杀杀，一路从底层爬上高位。他的个人能力，掌控的资源都会随着小说情节的发展，不断变强变大。从时间轴，设定，情节等方面对这条主线进行细化补充，就成了大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时间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截取两个端点，起点数据和终点终点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猪脚在小说起始的时候，个人能力如何？他掌控有哪些资源？ 到了小说末期，其个人能力值，掌控资源的种类，数量又是多少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想清楚，然后记录下来——起始武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资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智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。 最终武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资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智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0.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相减，三等分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—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 xml:space="preserve">0~33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这是早期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33~6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中期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66~1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后期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（简直废话。。。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设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 xml:space="preserve">1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定好时间轴之后，开始对能力值，特别是武力值进行包装，设定力量体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先给武力起个响亮的名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。（如斗气，魔法，玄气，灵力，精神力，核力，耻力等等。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然后进行分级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。（一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~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超阶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F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~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级，见习叉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~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叉叉神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~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帝，炼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~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化神，随你喜欢，只要和武力包装名相配即可。分级数最好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的倍数，正好对应早中后期。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接下来问自己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力有什么神奇的效果？拥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之力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之人相比普通群众有什么优势，如何体现这种优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？（譬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气能够强化肉体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人比普通人更高更壮更耐久，他们一个就能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个普通人。）这里非常考功夫和想象力，需要仔细构想一下。你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力的效果越神奇，体现优势的手法越新奇多样，就越能吸引到读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最后，花点心思设置下如何提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力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提升方法也尽量弄多一点。（自家修炼，他人传功，狂嗑药丸，签约魔宠，顿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...)</w:t>
        <w:br/>
        <w:br/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 xml:space="preserve">2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设定好力量体系，再设定世界观，搭建舞台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这是东方式世界还是西方式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？（建议东方，西幻比较难写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世界的生产力水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（原始，封建，现代，科幻）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时代背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？（和平，战乱，末世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势力的阵营，实力，分布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？（秩序善良的，中立的，混乱邪恶的。强大的，中庸的，弱小的。猪脚出生地，猪脚附近，离猪脚很远）这个比较重要，尽量弄详细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生产辅助体系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（造武器的，炼丹药的，医生等等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角色上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主角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前头设定力量体系的时候就说过，拥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力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人相比普通人有很大的优势。我们的猪脚，应该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人之中的战斗人。和普通人比太掉档次，请想清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猪脚相对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人有哪些优势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？ （这些优势最好是猪脚独有，效力强劲，偏偏需要艰苦努力才能发挥功用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猪脚的性格如何，他的人生目标是啥，他的处世手段如何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配角：先站队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（是猪脚铁杆，还是中立，还是对立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然后标明作用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（强力打手，咨询顾问，调和气氛。可供拉拢合作，可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P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夺宝，大腿粗壮可做靠山。坏得彻头彻尾就是拿来踩爆出气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最后打上个性标签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（冷漠寡言，热血义气，萌得掉渣，心黑手辣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36"/>
          <w:szCs w:val="36"/>
        </w:rPr>
        <w:t>情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前期实力弱小，低调发展；中期崭露头角，有得有失；后期人傻钱多，尽量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；总的思路就是这样，然后再根据设定细分下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譬如写前期，就有几个问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弱弱的猪脚是如何接触到神秘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力的？他又是为何走上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人这条不归路？期间有哪些困难？猪脚又是如何发现并利用自己的优势，克服困难的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解答这些问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路遇高人，接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人高高在上，猪脚想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OO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自然要往上爬。猪脚无钱无势，七痨五伤，天赋极差。猪脚吃苦耐劳，腹黑猥琐，外加运气好到爆棚，终于克服了困难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结合设定，梳理清楚，就成了初级的大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这是一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人为尊的世界，可是猪脚无钱无势，七痨五伤，天赋极差，无法成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人实现自己的抱负。某日，好运气的猪脚遇上一个垂死的高人。高人不想让自己的绝艺失传，随手给猪脚洗髓，收猪脚为徒后安心死去。猪脚吃苦耐劳，成天修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力，进步很快。配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出现，猪脚与配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成为朋友，得到资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继续进步。配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出现，猪脚闷棍之，战斗经验提升，并获得资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然后为大纲上注明描写重点，甚至配上桥段，就成了高级大纲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这是一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人为尊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的世界，可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猪脚无钱无势，七痨五伤，天赋极差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无法成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人实现自己的抱负。某日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好运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的猪脚遇上一个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垂死的高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。高人不想让自己的绝艺失传，随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给猪脚洗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收猪脚为徒后安心死去。猪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吃苦耐劳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成天修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力，进步很快。（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桥段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O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桥段来体现吃苦耐劳）。配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出现，猪脚与配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成为朋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得到资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，继续进步。（配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可拉拢，拉拢桥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体现猪脚腹黑）配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出现，猪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闷棍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之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战斗经验提升，并获得资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FF"/>
          <w:spacing w:val="0"/>
          <w:sz w:val="27"/>
          <w:szCs w:val="27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。（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桥段来体现配角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坏，闷棍桥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体现猪脚猥琐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0"/>
          <w:sz w:val="27"/>
          <w:szCs w:val="27"/>
        </w:rPr>
        <w:t>大抵如此。至于怎么注明重点，用啥桥段，怎么描写，那都是个人的事情了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友情提示，开头很重要，大纲应尽量详细，最好精确到章节，所用桥段也要好好构思。等上了架一段时日，大纲粗略点就没啥关系，那时候水一点，散一点，群众反应会比较淡定，毕竟有阅读惯性拉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</w:rPr>
        <w:t>最后是免责声明，我乃扑街小白众，处在金字塔底层，以上文字只代表个人观点，请勿跨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06:0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