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97"/>
        <w:gridCol w:w="1027"/>
        <w:gridCol w:w="920"/>
        <w:gridCol w:w="675"/>
        <w:gridCol w:w="814"/>
        <w:gridCol w:w="1187"/>
        <w:gridCol w:w="902"/>
        <w:gridCol w:w="621"/>
      </w:tblGrid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章节列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剧情走向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功法升级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灭魔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获得法宝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得法宝前目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得法宝后好处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补充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功法目标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一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天生废人的秦羽决心在外功上走出自己的道路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残酷的身体锻炼、极限训练</w:t>
            </w:r>
          </w:p>
          <w:p>
            <w:pPr>
              <w:pStyle w:val="Normal"/>
              <w:rPr/>
            </w:pPr>
            <w:r>
              <w:rPr/>
              <w:t>外功后天极限</w:t>
            </w:r>
          </w:p>
          <w:p>
            <w:pPr>
              <w:pStyle w:val="Normal"/>
              <w:rPr/>
            </w:pPr>
            <w:r>
              <w:rPr/>
              <w:t>北斗七星月光舞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黑风马贼、白三、乌抟（外功后天极限）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鱼肠剑</w:t>
            </w:r>
          </w:p>
          <w:p>
            <w:pPr>
              <w:pStyle w:val="Normal"/>
              <w:rPr/>
            </w:pPr>
            <w:r>
              <w:rPr/>
              <w:t>指套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成为上仙，助父亲一臂之力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攻击力增加，配合功法可以与后天极限高手拼斗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生死之间领悟了更好的修炼道路—搏杀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外功先天高手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二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进入天网暗杀组织修炼，得知自己是秦朝后人，母亲被楚王逼死的事实。知道修真界，刺杀三个先天高手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突破后天极限，距离先天高手差一线，灵魂等级提升。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楚王朝三大先天高手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流星泪</w:t>
            </w:r>
          </w:p>
          <w:p>
            <w:pPr>
              <w:pStyle w:val="Normal"/>
              <w:rPr/>
            </w:pPr>
            <w:r>
              <w:rPr/>
              <w:t>石中炎炽铁制作中品灵器短剑手套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灭楚王朝，报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不断突破后天极限，拥有与先天高手拼斗实力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得到通天图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成为不需要修炼金丹的上仙</w:t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三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秦羽研究到手的通天图，连言战死，秦羽开杀戒，研究第一块通天图大成，得到剩余两块通天图，修炼到极致，得知秦德渡劫，接收到保护秦德的任务，大战，身死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成为外功先天高手，修炼通天玄功，更上一层楼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两位上仙，五位先天高手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块通天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消灭楚王朝，帮助父亲。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不断突破先天极限，成为大陆上第一个先天外功高手，远超一般先天高手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三块通天图修炼到极限，先天大圆满。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四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知晓星辰变，获得星辰变功法，了解雷卫生平，炼成星云期，洪荒中提升实力，超越一般金丹高手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五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六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七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八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九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一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二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三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四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五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六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第十七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第十八集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200"/>
    </w:pPr>
    <w:rPr/>
  </w:style>
  <w:style w:type="paragraph" w:styleId="2">
    <w:name w:val="样式2"/>
    <w:basedOn w:val="Heading9"/>
    <w:qFormat/>
    <w:pPr>
      <w:numPr>
        <w:ilvl w:val="0"/>
        <w:numId w:val="0"/>
      </w:numPr>
      <w:outlineLvl w:val="9"/>
    </w:pPr>
    <w:rPr>
      <w:color w:val="FF0000"/>
    </w:rPr>
  </w:style>
  <w:style w:type="paragraph" w:styleId="3">
    <w:name w:val="样式3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5:52:00Z</dcterms:created>
  <dc:creator>猪猪猫.CN</dc:creator>
  <dc:description/>
  <cp:keywords/>
  <dc:language>en-US</dc:language>
  <cp:lastModifiedBy>猪猪猫.CN</cp:lastModifiedBy>
  <dcterms:modified xsi:type="dcterms:W3CDTF">2008-11-20T09:41:00Z</dcterms:modified>
  <cp:revision>1</cp:revision>
  <dc:subject/>
  <dc:title>章节列表  </dc:title>
</cp:coreProperties>
</file>