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东胜神洲有一花果山，山顶一石，受日精月华，产下一石猴。石猴四海求师，在西牛贺洲得到菩提祖师指授，得名孙悟空，学会七十二般变化，一个筋斗云可行十万八千里。归来后自号“美猴王”’，去龙宫借兵器，得大禹定海神铁，化作如意金箍棒，可大可小，重一万三千五百斤。又去阴曹地府，把猴属名字从生死簿上勾销。龙王、阎罗王去天庭告状，玉帝欲遣兵捉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太白金星谏言，把孙悟空召入上界，授他做弼马温，在御马监管马。猴王初时不知官职大小，后知实情，打出天门，返回花果山，自称“齐天大圣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玉皇大帝派李天王率天兵天将捉拿孙悟空，美猴王连胜巨灵神、哪吒二将。太白金星二次到花果山，请孙悟空上天做齐天大圣，管理蟠桃园。孙悟空偷吃了蟠桃，又搅了王母娘娘的蟠桃宴，盗食了太上老君的金丹，逃离天宫。玉帝再派李天王率天兵捉拿，双方争持不下，观音菩萨举荐灌江口二郎真君助战。孙悟空与二郎神赌法斗战，不分胜负。太上老君使暗器击中悟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猴王被擒。玉帝使刀砍斧剁、火烧雷击，不能损伤悟空毫毛。太上老君又把悟空置丹炉锻炼，七七四十九日开炉，孙悟空依然无伤，但眼睛被烟熏坏了，弄做个老害病眼，唤做火眼金睛。在天宫大打出手。玉帝请来佛祖如来，把孙悟空压在五行山下，饥时，给他铁丸子吃，渴时，与他熔化的铜汁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取经缘由，师徒来历</w:t>
      </w:r>
    </w:p>
    <w:p>
      <w:pPr>
        <w:pStyle w:val="Normal"/>
        <w:rPr/>
      </w:pPr>
      <w:r>
        <w:rPr/>
        <w:t>如来佛祖因南赡部洲贪淫乐祸，多杀多争，派观音菩萨去东上寻一取经人，去往西天取经，劝化众生。菩萨在流沙河、云栈洞、五行山分别度化沙悟净、猪悟能、孙悟空三人，将来做东土取经人的徙弟，又度白龙给取经做脚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太宗开科取士，海州陈光蕊得中状元，被丞相殷开山之女殷温娇抛球打中，做了佳婿，但在去江州上任途中被贼艄刘洪、张彪谋害。殷温娇产下一子，抛流江中，被金山寺法明和尚所救，取名江流，十八岁受戒。法名玄奘。后玄奘母子相见。报了前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泾河龙王因赌卦少降雨水，触犯天条当斩，求唐太宗救命。太宗臣魏征梦斩泾河龙王，太宗魂被迫入阴司对证。还生后修建“水陆大会”。请陈玄奘主行法事，开演诸品妙经。观世音显像，指化陈玄奘去西天取真经。唐太宗认玄奘御弟，赐号三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三藏西行，出离边界即落入魔洞，得太白金星解救。在五行山揭去如来的压帖，救出孙悟空，赐号行者。因孙悟空打死劫经的强盗，唐僧数落人，孙悟空一怒离去，观世音化作老母，传给唐僧一顶嵌金花帽，一道紧箍咒，哄骗悟空戴上金花帽，金箍嵌入肉中。唐僧念动咒语，悟空就头疼难忍，以此为唐僧钳束悟空的手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徒二人西行，在鹰愁涧收伏白龙，白龙化马作唐僧的坐骑。在观音院，因悟空卖弄锦斓袈裟，引起金池长老贪心，要火烧唐僧师徒，反被悟空弄法烧了禅院。混乱中，袈裟被黑风怪窃走，孙悟空去南海请来观音，自己变化仙丹。诱黑风怪吞下，降伏此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人继续西行，来到高老庄，庄主女儿被一长嘴大耳妖怪强占。悟空追赶妖怪来到云栈洞，得知妖怪为天蓬元帅，因调戏嫦娥被贬下界，误投猪胎。经观音收伏，赐名猪悟能，在此等候取经人，遂引起拜见唐僧，赐号八戒、做了唐僧的第二个徒弟。后来唐僧在浮屠山得乌巢禅师传授《多心经》。在黄风岭遇怪刮黄风迷人，孙悟空请须弥山灵吉菩萨降伏此怪。在流沙河中，他们又收伏了观音赐名沙悟净并令其在等候东土取经人的水怪，赐号沙和尚，做了唐僧第三个徒弟。师徒四人跋山涉水，西去取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屡遭挫折，降妖伏魔</w:t>
      </w:r>
    </w:p>
    <w:p>
      <w:pPr>
        <w:pStyle w:val="Normal"/>
        <w:rPr/>
      </w:pPr>
      <w:r>
        <w:rPr/>
        <w:t>观音菩萨欲试唐僧师徒道心，和黎山老母、普贤、文殊化成美女，招四人为婚。唐僧等三人不为所动，只八戒迷恋女色，被菩萨吊在树上。在万寿山五庄观，悟空等偷吃人参果，推倒仙树，被镇元子拿获。悟空请来观音，用甘露救活仙树。白骨精三次变化，欲取唐憎，都被悟空识破，将怪打死。八戒趁机进谗言，唐僧不辨真伪，逐走悟空，自己却被黄袍怪拿住。被黄袍怪摄入洞中的百花公主放了唐僧并央他到宝象国给父王送信，前来搭救。八戒、沙僧斗不过黄袍怪，沙僧被擒，唐僧被变作老虎。八戒欲回高老庄，经白龙马苦劝。到花果山请回孙悟空，降伏妖魔，师徒四人继续西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顶山莲花洞金角大王、银角大王，欲拿唐僧，并有葫芦、净瓶、宝剑、扇子、晃金绳五件宝器，神通广大。悟空与之斗智斗勇。屡经磨难，才降伏二怪。乌鸡国国王被狮精推入井内淹死。狮精变化国王。国王鬼魂求告唐僧搭救，八戒从井中背出尸身，悟空又从太上老君处讨来金丹，救活国王。狮精原来是文殊菩萨的坐骑青毛狮子所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牛魔王的儿子红孩儿据守火云洞，欲食唐僧肉。悟空抵不过红孩儿的三昧真火。请来菩萨降妖。菩萨降伏红孩儿，让他做了善财童子。黑水河妖怪变作艄公。诱唐僧、八戒上船，沉入水府。孙悟空请来西海龙王太子摩昂擒龙回西海。车迟国虎力、鹿力、羊力三位大仙乞雨救旱有功，做了国师，国王敬道灭僧。悟空等与三法师斗法，一一挫败他们，使之现了原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观音座前莲花池内金鱼修炼成精，在通天河岁食童男童女。悟空和八戒变作童子，打退妖怪。妖怪作法，使通天河封冻，诱唐僧上冰上行走，摄入水府，菩萨赶来。把金鱼收回南海。太上老君坐骑青牛趁看守童打瞌睡，偷了老君的金刚镯下界作怪，在金兜洞把唐僧捉去。悟空请来李天王父子，雷公、水伯、十八罗汉等，除了水伯以外都被妖怪用金刚琢把兵器收去，后来找到太上老君处，方把青牛收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徒四人继续西行。在西梁女国唐僧、八戒喝子母河水受孕，悟空取来落胎泉水，解了二人胎气。西梁女王正欲招唐僧做夫婿，悟空等智赚关文，坚意西行，唐僧却被琵琶洞蝎子变化的女妖摄去。悟空请来昴日星官，昴日星官化作双冠子大公鸡，使妖怪现了原形，死在坡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耳猕猴趁机变做孙悟空模样，抢走行李关文，又把小妖变作唐僧、八戒、沙僧模样，欲上西天骗取真经。真假二悟空从天上杀到地下，菩萨、玉帝、地藏等均不能辨认真假，直到雷音寺如来佛处，才被佛祖说出本相，猕猴精被悟空打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徒四人和好如初。同心戮力，赴奔西天。在火焰山欲求铁扇公主芭蕉扇扇灭火焰。铁扇公主恼恨孙悟空把她的孩子红孩儿送往普陀山做童子，不肯借，悟空与铁扇公主、牛魔王几次斗智斗勇，借天兵神力，降服二怪，扇灭了大火。师徒四人得以继续西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后来，师徒四人又先后除去了万圣老龙和九头虫驸马，黄眉怪、七绝山上的红磷大蟒、蜘蛛精、蜈蚣精和青狮、白象、大鹏三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丘国国王被寿星坐骑白鹿变化的国丈迷惑，欲从一千一百一十一个小儿的心肝做药引。悟空解救婴儿，败退妖邪。寿星赶来把白鹿收回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陷空山无底洞里老鼠精又变化女子掳唐僧强逼成亲。孙悟空访知老鼠精是李天王义女，上天庭告状，李天王把鼠精押回天曹发落。灭法国王发愿杀一万僧人，孙悟空施法术，把国主后妃及文武大臣头发尽行剃去，使国王回心向善，改灭法国为钦僧国。隐雾山豹子精欲食唐僧肉，被悟空用瞌睡虫睡倒，八戒一耙结果了妖怪性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师徒四人到天竺国，郡侯张榜求雨。悟空访知原委，劝郡侯向善，天降甘霖。师徒来到玉华州，因教授王子学艺，被黄狮精盗走兵器。悟空等三人夺回兵器，黄狮精投奔祖翁九灵元圣，即太乙救苦天尊坐下九头狮子所化。悟空请来太乙天尊，收伏了狮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来到金平府，唐僧元宵夜观灯，被玄英洞辟寒、辟暑、辟尘三个犀牛摄去。悟空请来四位星宿擒拿三怪，斩首示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天竺本国，唐僧被月宫玉兔变化的假公主抛彩球打中，欲招为驸马。悟空识破真相，会合太阴星君擒伏了玉兔，救回流落城外的真公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铜台府地灵县寇员外家化斋后，寇家遭劫，寇员外丧生。唐僧师徒被当做强盗捉起入狱，悟空入地府招回寇员外灵魂，案情大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到达灵山，取得真经</w:t>
      </w:r>
    </w:p>
    <w:p>
      <w:pPr>
        <w:pStyle w:val="Normal"/>
        <w:rPr/>
      </w:pPr>
      <w:r>
        <w:rPr/>
        <w:t>师徒四人历尽千辛万苦终于来到了灵山圣地，拜见佛祖，却因不曾送人事给阿傩、伽叶二尊者，只取得无字经。唐僧师徒又返回雷音寺，奉唐王所赠紫金钵做人事，这才求得真经三十五部五千零四十八卷、返回东土。不想九九八十一难还缺一难未满，在通天河又被老龟把四人翻落河中，湿了经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唐三藏把佛经送回长安，真身又返回灵山。三藏被封为旃檀功德佛，悟空、八戒、沙僧和白龙马也均受封，各归本位，共享极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3:00Z</dcterms:created>
  <dc:creator>zhaodong</dc:creator>
  <dc:description/>
  <dc:language>en-US</dc:language>
  <cp:lastModifiedBy>zhaodong</cp:lastModifiedBy>
  <dcterms:modified xsi:type="dcterms:W3CDTF">2015-04-15T13:13:42Z</dcterms:modified>
  <cp:revision>2</cp:revision>
  <dc:subject/>
  <dc:title>　　东胜神洲有一花果山，山顶一石，受日精月华，产下一石猴。石猴四海求师，在西牛贺洲得到菩提祖师指授，得名孙悟空，学会七十二般变化，一个筋斗云可行十万八千里。归来后自号“美猴王”’，去龙宫借兵器，得大禹定海神铁，化作如意金箍棒，可大可小，重一万三千五百斤。又去阴曹地府，把猴属名字从生死簿上勾销。龙王、阎罗王去天庭告状，玉帝欲遣兵捉拿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