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大纲和细纲的作用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大纲，顾名思议就是你整体文章的走向纲要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我写东西，是有写大纲的，因为出版社要看你的大纲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但是呢，我具体的情节，却是和大纲没多大的关系，有时候甚至违背大纲走向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因为在我看来，大纲是一个备忘性的东西，怕忘了后面的情节如何发展，而写的大概纲要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当我发现有更好的情节可以代替我大纲里面的东西时，我就会暂时性的抛弃大纲里面的东西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因此，如果有作者纠结于自己到底要不要按照大纲写，这个问题的时候，我劝他不要纠结，有更好的情节桥段，为什么我们不用呢？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但是，在</w:t>
      </w:r>
      <w:r>
        <w:rPr/>
        <w:t>80%</w:t>
      </w:r>
      <w:r>
        <w:rPr/>
        <w:t>以上的作者里面，是需要大纲的，特别是在高速更新的时候，没大纲，对于作者简直就是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脱缰野马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无法控制自己情节走向，被自己天马行空的想法左右了自己的方向，搞到自己无法收拾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这种情况，经常出现在新手刚写小说，又没有大纲的时候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只有当他们发现，有一个大纲，他就可以避免这个问题的时候，他们已经在写第二本书了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偏离了自己想好的路线，这种是很正常的，但是一定要记得你的初衷，或者有更好的目标才行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大纲的几个基本要点，我们一定要记住，只要掌握了这几个要点，写大纲就容易多了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第一，完整的升级体系，这个就不用说了，有完整升级体系的作品，它的主线都很明确，不容易出现偏离偏差的情况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第二，要明确自己的目标，预设有结局的大纲，怎么都不会太监吧，因为我们随时可以按照我们原本设计好的路线结束，只是提前了我们预计的时间而已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第三，要知道什么时候擦屁股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为什么这么说呢？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我们埋下的伏笔，如果没有大纲的话，或许我们转眼就忘记了这个伏笔的存在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大纲中，要提醒我们，什么时候应该推倒女主角，什么时候应该杀死坏人，什么时候应该增加新的东西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也就是说，我们都能在大纲中看到哪一个情节屁股有没有擦，没擦的，自然就会想办法解决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基本上知道这三个要点，大纲就能写了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有了大纲，你的书最起码的，不会出现那种突然间主角跑去一边喝茶，过很久才出现的情节，也不会出现开枝散叶太厉害，收不回来的情况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因此大纲是很重要的，起码可以提醒你，你的主角是否达到了你预设的目标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我们再说说细纲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细纲是指，具体到每一个章节的概括性文字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很多作者都说自己写作速度慢，很羡慕那种一个小时写三四千四五千的牛人吧？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他们为什么速度那么快？因为他们都有写细纲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大家想一想，我们写作的时候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是不是想情节最麻烦呢？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其次才是想描写，文笔的东西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如果你有写一个</w:t>
      </w:r>
      <w:r>
        <w:rPr/>
        <w:t>50</w:t>
      </w:r>
      <w:r>
        <w:rPr/>
        <w:t>个字的细纲，那么，根据这个细纲来写一个</w:t>
      </w:r>
      <w:r>
        <w:rPr/>
        <w:t>2000</w:t>
      </w:r>
      <w:r>
        <w:rPr/>
        <w:t>字的情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会不会比你边写边想，速度快呢？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这就是细纲的作用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而且因为有细纲，我们可以在创作的时候，多一份心思考虑，是否有更好的情节来代替这个细纲里面的情节呢？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也就是说，有了细纲的存在，你不但可以提高自己创作速度，还可以让你的情节，多了更好的选择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细纲的好处还有很多很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拼字的时候你们就可以了解，有细纲的速度和没有细纲的速度，差距到底多少了，不信的话，培训结束后可以几个试试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那么如何写细纲呢？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对于高手，写细纲自然是轻而易举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但是对于新手，他们就比较难了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对于新手，我的建议是，把你以前写的章节，按照每个章节写一个三五十字概括性的文字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当你把这些东西归纳好之后，你会发现，接下来的细纲不用人教，你也会写了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而且你还能在归纳之前情节的细纲时候，发现一些你以前没发现的毛病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当然，这个归纳不建议那种写了五十万字以上的作者作，太浪费时间了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讲到这里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高明的作者可以一个又一个的设置目标，力求在读者还没有达到之前那个目标满足之前，就已经完成了第二个目标的预设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也就是说，为了要满足自己的心理，读者会一直追看下去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就好像都市官场文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从村长开始，到镇长，到县长，县委书记，到市长，市委书记，到省长，省委书记，到中央的部长，甚至最后登顶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一个接一个的预设目标就在你读者的面前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不看到主角当主席，读者心理也难受啊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所以网络小说才能写那么长，因为你的预设目标很多很多，读者满足了一个之后，还会要求满足另外一个目标。这样子读者就不得不乖乖的等你更新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而高手，则会变花样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我们再以都市官场文举例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从村长开始，到镇长，到县长，县委书记，到市长，市委书记，到省长，省委书记，到中央的部长，甚至最后登顶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这是正常都市官场文的路线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如果到县长的时候，不是做县长，而是做公安局长兼任县政法委书记、常委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或者是调到省里面当某个大佬的秘书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这样子呢，情节就丰富生动了许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而这点，恰恰是高手和新手之间最大的区别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总体来说，大纲、细纲、预设目标，都是为了作者更好的增强作品的吸引力，而服务的，我们不必拘泥于大纲怎么写，只要你别忘了，你的预设目标是什么就够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0T12:19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