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夫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汉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叟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朽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丈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鹤发鸡皮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鹤发童颜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矍铄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心广体胖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大腹便便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形容枯槁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颧骨高耸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态龙钟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知命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花甲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风烛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垂暮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古稀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七老八十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日薄西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行将就木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返老还童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老头子，牙齿已脱，白须满腮，却如古罗马战士那么健壮，光着手脚蹲在河边那个大青石上讲生意来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一个高而瘦的老人，须发都花白了，还戴着大眼镜。我对他很恭敬，因为我早听到，他是本城中极方正，质朴，博学的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两鬓斑白，高个子，长腿儿，两只深邃的灰色大眼睛有时包藏着无限意味，而且几乎显得很美丽，鼻子稍稍偏向一边，长了胡了的双唇微微开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管家孙老头儿约望六十年纪，人高马大黝黝黑黑的，脸上坑坑疤疤地大约以前发过天花，看起来凶神恶煞，却是面恶心善的老好人，乡人多浑称他为孙麻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和善可亲的老者，穿着短裤便服，精神飒爽的，短短的脸面，短短的下颏，在街道上闲暇的走着，照呼着，答话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长得高头大马，目光锐利，年纪约在六十岁左右。满头怒发混杂着几许白发，晒黑了的脖子上有道长长的伤痕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有一个干瘦干瘦的老头儿走在最前面，他穿着一身黑，胡子是金黄色的，鼻子是弯的，眼睛是绿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副古铜色的脸孔上，镶着一双亮光闪闪的眼睛，尖尖的下巴上，飘拂着一部苍白的络腮大胡须。高高的个子．宽宽的肩膀，说起话来，声音象洪钟一样响亮，走起路来，地皮都踏得一忽闪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老人六十开外的年纪，瘦瘦巴巴的身架，一股渔网皱，灰白的头发象是个小毡帽盖在头上，笑起来下巴颏高高地翘着，嘴里掉了好几领牙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瘦搜的身个，脊背微微的有些弯曲，脸上满是皱纹，头发和胡须花白、稀疏，唯有两道眉毛，长得又密又长，就象庙里的长眉罗汉似的，向下扑散着，把一双眼睛遮住了，使入觉得他总是象在打磕睡，没精打彩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那瘦小的脸盘在一大堆铁灰色的头发覆盖下一点儿也看不见了。这头铁灰色头发笔立直竖，一绺绺乱蓬蓬地倒垂下来，这使小老头儿活象一只凤头母鸡，尤其惊人地相似的是：在一大堆深灰色乱头发的覆盖下，只能看见尖鼻子和一双滴溜圆的黄眼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矮小结实的老头儿，行动起来却是一抽一抽地，象小孩子玩的穿线木偶。柔软的褐色头发稀零零地盖在头上；他的前额特别大，简直和面部不大相称，脸盎的轮廓也很古怪，因为所有的牙齿全部落淖了。眼睛里面闪耀看智慧的光辉，又敏锐，又细致，你几乎觉得他有妖法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古铜色的脸上嵌着一双闪亮的眼睛，尖尖的下巴上飘拂着花白的胡须。他高高的个子，宽宽的肩膀，说起话来声音响洪钟一样响亮，走起路来咚咚砸地，仿佛地皮都受到震动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人眉毛花白，高颧骨，低鼻梁，眼中露出慈祥的微笑，显得很和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头满头花白，黄褐色的脸皮像侵胖了的似的：眼睛成了一条线，几乎要花很大的力气才能睁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大爷容光焕发地站着，红彤彤的笑脸正和那初升的红太阳相映衬，显得格外健壮有精神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约有五十多岁年纪，宽宽的前额，已光秃秃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败顶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了。稀疏的几根头发，也染上了白霜。他的动作迟缓。鼻梁上架着一副老花眼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蓄着长长的胡子，头发像一蓬枯草，间杂着根根白发。他那额头、眼角，全是深深的皱纹。皱纹里藏着垢污，显得更深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已是七十二岁的高龄了，精神矍铄，气色甚佳，蓄着一撮像著名的俄罗斯爱国诗人尼克拉索夫那样的银髯，性格爽朗、豁达，谈吐不凡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特别引人注目的是一位须发霜白的老汉，他虽年逾古稀，身子却壮实得像村口那棵大榕树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位老人，花白光头，满脸镌刻着饱经风霜的皱纹，闭目盘膝而坐，挺直魁梧的身躯，就像一尊云岗石窟的石像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老人慈眉善目，高额头，留着一把山羊胡子，稀疏、苍白，很像画上的老寿星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山里的老人久经风霜雨雪，布满皱纹的脸孔多半黑得像岩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人受了一辈子苦，眼下是大风里的油灯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须发均已斑白，但精神矍铄，红润的面庞上散发着光华，流露着庄严感和幸福感，使他显得年轻了许多，焕发着人的真正青春。他紧紧地拉住我的手，眼睛笑眯成一条缝儿，再也看不到他那唯恐生人进入草莓园里的怔怔神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瘦削的脸，高高额头，在深陷的眼窝里，有着一双不大不小却有神的眼睛，头上是一块山里人常见的青布包头，宽大结实的手脚，随着岁月的流逝变成了古铜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爷爷眉阔额广，精神矍铄，胸前垂着飘飘长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天，爷爷穿了一身中式衣裤，腰里系了青布围裙，胡子花白，面色憔悴，默默地站在我对面，浑身飘散着一股厨房里炒菜的油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今年七十三岁，平时，他见人总是乐呵呵的，光秃秃的头顶上经常扣着一顶黑色的小毡帽。爷爷总是背着手走踣，那模样真算个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大官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爷爷是个老鞋匠，平时挣下的钱都花费在我和弟弟身上了。爷爷对我的关怀与疼爱，令我终生难忘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爷爷是个农民，我很喜欢丫在他的身边，数他额头上像小溪似的皱纹，更喜欢他那干裂、粗糙得像松树皮一样的手在我光滑的脑袋上抚摸。平时爷爷沉默寡言，只知道干活。他勤劳、朴实，种了一辈子地。严寒酷暑，风里雨里，他总是天下亮就起来干活，太阳落了才带着满身泥土回来。爷爷辛辛苦苦养大了</w:t>
      </w:r>
      <w:r>
        <w:rPr>
          <w:b/>
          <w:bCs/>
          <w:color w:val="000000"/>
          <w:sz w:val="32"/>
          <w:szCs w:val="32"/>
          <w:lang w:eastAsia="zh-CN"/>
        </w:rPr>
        <w:t>5</w:t>
      </w:r>
      <w:r>
        <w:rPr>
          <w:b/>
          <w:bCs/>
          <w:color w:val="000000"/>
          <w:sz w:val="32"/>
          <w:szCs w:val="32"/>
          <w:lang w:eastAsia="zh-CN"/>
        </w:rPr>
        <w:t>个孩子。打我记事起，难得听他说上几句话，就是高兴时，遇到我这个最小的孙子只是笑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爷爷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是一位画家，他四方的脸，满头是银发，虽然没有白胡挂颔的风度，却有那种鹤发童颜的相貌。他呀，一谈起画，总是那么津津有味，还情不自禁地用手比划着。他说的那些词我听不大懂，或登门求教的画家们都说，爷爷说的跟他所作的画一样高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由于多年的操劳，爷爷的手背粗糙得像老松树皮，裂开了一道道口子，手心上磨出了几个厚厚的老茧；流水般的岁月无情地在他那绛紫色的脸上刻下了一道道深深的皱纹，他那原来是乌黑乌黑的头发和山羊胡子也变成了灰白色，只有那双眼睛依旧是那么有神，尽管眼角布满了密密的鱼尾纹……我想念爷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长着一副古铜色的脸孔，一双铜铃般的眼睛，尖尖的下巴上，飘着一缕山羊胡须。他高高的个儿，宽宽的肩，别看他已年过古稀，可说起话来，声音像洪钟一样雄浑有力；走起路来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蹬、蹬、蹬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他，连小伙子也追不上呢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吉老秤已经五十几岁，可是身体硬实得像一座石碑；从口外刚赶来的儿马蛋子，一噘子踢到他的胸脯上，就像被跳蚤弹了一下。他的手艺高超，远近驰名，却只能混个半饥不饱；用他的话说，一辈子没吃撑着过。他脾气暴，不娶家小，不信鬼神，只好喝烈酒闻鼻烟；喝醉了就睡觉，扯起鼾声像打雷，打起喷嚏像放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退休已有两年了，瘦瘦巴巴的身架，一脸的鱼网纹。头顶上灰白的头发，好像戴着一顶小毡帽。笑起来下巴颏高高地翘起，因为嘴里没有几颗牙了，嘴唇深深地瘪了进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头子浑身没有多少肉，干瘦得像老了的鱼鹰。可是那晒得干黑的脸，短短的花白胡子却特别精神，那一对深陷的眼睛特别明亮。很少见到这样尖利明亮的眼睛，除非是在白洋淀上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位神采奕奕的胖老头听见狗叫，从屋里出来。他年纪六十上下，一头浅褐色的头发保养得很好，只是胡子已经花白。这就是勃洛耶尔教授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外公六十多岁了，两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斑白，头顶中间光秃秃的，像个小球场，周围是稀稀的几根头发，脸庞圆圆的，整天笑眯眯的，肚子挺得高高的，像个弥佛。他整天离不开一只小茶壶，走路的时候捧着，看报的时候摸着，就连睡觉的时候也要把茶壶放在头边，好像怕人偷走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外公矮矮的个子，平时总爱穿一件深蓝色的衣服。他那饱经风霜的脸上，积蓄了他几十年的风风雨雨。外公虽然是六十八岁的人了，可是总也舍不得离开他那宝贝的工作岗位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眼镜厂。舅舅、外婆三番五次地做他的思想工作，让他退休，可外公总是一个劲地摇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外公是个地地道道的庄稼老汉。古铜色的脸上，深深地刻着一道道皱纹；两只小蒲扇似的大手，长满了老茧。虽说外公今年已六十多岁了，可干起庄稼活来，居然还敢跟年轻人从个高低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还是我刚上一年级的时候，我家来了个陌生的老头。他瘦高瘦高的个头，额头和脸上的皱纹像刀刻的一样，鼻梁上架着一副又黄又小的破旧眼镜，身上穿着一件罩住脚跟的黑色棉大衣。大衣好像从来没洗过，变得油亮油亮的了。看到他，我就想起了电影上那些小店小铺里的管帐先生。我躲在爸爸的身后偷偷地瞅着他。爸爸和他说着话，像突然想起了什么似的，一把将我拉到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管帐先生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的跟前，满脸笑着要我称那位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管帐先生</w:t>
      </w:r>
      <w:r>
        <w:rPr>
          <w:b/>
          <w:bCs/>
          <w:color w:val="000000"/>
          <w:sz w:val="32"/>
          <w:szCs w:val="32"/>
          <w:lang w:eastAsia="zh-CN"/>
        </w:rPr>
        <w:t>""</w:t>
      </w:r>
      <w:r>
        <w:rPr>
          <w:b/>
          <w:bCs/>
          <w:color w:val="000000"/>
          <w:sz w:val="32"/>
          <w:szCs w:val="32"/>
          <w:lang w:eastAsia="zh-CN"/>
        </w:rPr>
        <w:t>师爷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我壮着胆子轻轻叫了声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师爷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，又赶忙躲到爸爸的身后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肖伯伯是我们区二轻局的离休干部。他中等身材，身体很硬朗。和蔼可亲的脸上，有一双炯炯有神的眼睛；夏天，上穿白衬衣，下穿一条西装短裤，显得朴素大方。肖伯伯虽然年过六旬，但还是那么青春焕发，好像在他那强健的体内，蕴藏着用不完的劲儿。别人都说，退休后无聊，他却是生命不息，奋斗不止，是追求盆景艺术的强者，是酷爱生活的典范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外祖父是一位年过六旬的白发老人。在他那高高的颧骨上架着一副老花镜，堆满皱纹的脸上总是挂着慈祥的微笑。外祖父从十几岁起就从事修鞋工作。他长年劳作，左手的大拇指已经弯曲变形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深深地吸了一口气。虽然刺得鼻孔生疼，但空气很清新，使人感到格外清爽舒服。这时我看见一位满面红光的老大爷，他虽然满头银发，胡子斑白，却显得精神抖擞，他像年轻小伙子一样，利落地跳入冰水之中，挥动着那有力的双臂，飞快地向前游去，在他身后扩散出一圈圈发亮的水纹。他游了几个来回以后，只见他用两手在冰岸上一撑，就轻松地跳上了冰岸，大颗的水珠从两颊流下来，胡子和眉毛上沾着晶莹的水滴。一阵寒风吹来，我又打了个冷战，老人却抹了把脸上的水，又跃入冰水中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年逾六旬，军帽下露出了花白的鬓发，在帽徽领章的衬托下，显出一种不言而喻的身份。虽然公共汽车上喧闹拥挤，但他依然挺直身坐着，两只手放在膝盖上，保持着军人特有的一种风度。在他的眼皮下藏着一双炭火似的光点，在默默地燃烧着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天是星期日，我刚从书店出来，迎面走来了一个</w:t>
      </w:r>
      <w:r>
        <w:rPr>
          <w:b/>
          <w:bCs/>
          <w:color w:val="000000"/>
          <w:sz w:val="32"/>
          <w:szCs w:val="32"/>
          <w:lang w:eastAsia="zh-CN"/>
        </w:rPr>
        <w:t>50</w:t>
      </w:r>
      <w:r>
        <w:rPr>
          <w:b/>
          <w:bCs/>
          <w:color w:val="000000"/>
          <w:sz w:val="32"/>
          <w:szCs w:val="32"/>
          <w:lang w:eastAsia="zh-CN"/>
        </w:rPr>
        <w:t>上下，背着大小两个包的瘦老倌。他头戴草帽，黧黑的两颊深陷进去，满脸深深的皱纹和衣服皱褶连成一片。那是一件洗得发白的旧上衣，并且纽扣没有一个是相同的。我把眼光移到他的脚上，呀，怎么连鞋也不穿，光着两只像酱豆腐般的颜色的脚丫子，还直跺着脚哩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！哈，是个乡巴佬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家住胡同口，有一个公用知来水龙头，看水龙头是一位老大爷。他矮墩墩的身材，胖乎乎的面孔，红茶色发亮的额头下面，两条弯弯的眉毛，一双细长的眼睛，那面相就像一尊弥勒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头上裹着白毛巾，身上披着老羊皮袄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，腰里别着烟袋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，活像童话里的老仙翁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每天放学时，走进宿舍小广场，我总能看到王凶爷在那间小板房前忙碌着。王爷爷个儿不高，背有点驼，满头银发，胡子、眉毛都花白了。他常穿一身褪了色的蓝色工作服，看上去七十多了，可还是挺精神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李大爷个子不高，头发花白，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风霜的脸上，刻满了岁月留下的皱纹。那双温和的眼睛总是闪烁着慈祥的光芒。李大爷是个老军人，在战斗中左腿负过伤，所以走路地有点儿跛，可是这一点儿也不影响他为大家服务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校附近有个敬老院，听说在那儿的爷爷奶奶虽然无依无靠，但他们生活是很好很好。百闻不如一见，今天，我们去敬老院一起欢度节日，才知所说的都是直的。那些老人们听说我们小朋友来看望他们并为他们表演节目，人人脸上泛起了红光，精心地梳妆打扮起来。你瞧那位爷爷已换上了一身笔挺的西装，显得精神多了，走起路来也轻盈了不少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是一位年过半百的老人，一张饱经风霜的脸，两只深陷的眼睛，深邃明亮，看上去很有神；头发很却很整齐。他穿着一身整洁的中山装，静静地坐在椅子上，没有别人注意他，他也不注意别人，只是面对烈士陵园，凝视着那巍峨的人民英雄纪念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玛格丽脱的外祖父也就是这样一种人。他是个矮小结实的老头儿，行动起来却是一抽一抽地，象小孩子玩的穿线木偶。柔软的褐色头发稀零零地盖在头上；他的前额特别大，简单和面部不大相称，脸盘的轮廓也很古怪，因为所有的牙齿全部落掉了。眼睛里闲耀着智慧的光辉，又敏锐，又细致，你几乎觉得他有妖法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米龙老爹六十八岁，个子矮小，瘦弱，背稍有一点驼曲，一双粗壮的大手长得象蟹钳一样有力。一丛稀疏而干枯的头发，象小鸭的绒毛点缀在头顶上。颈间褐色皮肤上横着几条皱纹，清晰地暴出条条青筋。青筋在下巴深处消失，又在鬓角间出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老人了，烈日海风把他的脸膛炙成了黑檀木，眉心处象用木刻刀扎了两道深纹，嘴边是一圈银色的连鬓胡子。雪峰似地高耸地双眉，更使他有一种锐不可当的威势。步伐凝重，说话不多，有一句，说一句；说一句，是一句。轻易不笑。胡子一动，眼乐在无檐帽下光芒闪动，便是老人家在微笑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杨七公公从船尾伸出了一颗头来，雪白的胡须、头发；失掉了光芒的，陷进去了的眼珠子；瘪了的嘴唇衬着朝天的下颚。要偶然不经心地看去，却很象一个倒秧田里、拿来吓小雀子的粉白假人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眯着眼珠子向四周打望着：不象寻什么东西，也不象看风景，嘴巴里，念的不知道是什么话儿，刚好可以给他自己听得明白。随即，便用干枯了的手指，将雪白的胡须抓了两抓，低下了头来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祁老人的背虽有点弯，可是全家还属他的身量最高。在壮年的时候，他到处都被叫作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祁大个子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高身量，长脸，他本应当很有威严，可是他的眼睛太小，一笑便变成一条缝子，于是人们只看见的高大的身躯，而觉不出特别可敬畏的地方来。到了老年，他倒变得好看了一些：黄暗的脸，雪白的须眉，眼角腮旁全皱出永远含笑的纹溜；小眼深深的藏在笑纹与白眉中，看去总是笑眯眯的显出和善；在他真发笑的时候，他的小眼放出一点点光，倒好象是无限的智慧而不肯一下子全放出来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然而出乎我的意料之外，我如今在父亲的身上看见了一个完全不同的人。他坐在我对面的一张沙发上。他的头发白了，而且现出了秃顶。脸上堆满了皱纹，两只眼没有一点光彩。他说话的时候露出残缺的牙齿，而且头不住地微微摇动。他有时候抬起放在沙发靠手上面的右手去摸他的粘着口沫的胡须，我看见那只手瘦得只剩下皮和骨，己经不是从前握着皮鞭打奴隶的那只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果然一个黝黑的面孔由皮领的左面转过来，在秃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毛的大帽之下，是一个摺纹中嵌入了黑线，瘪了双腮，蓬乱着胡子的一张脸。这脸上看不出有什么表情，只是一对有光的眼睛向我斜看。吃了一吓，如同小孩子梦想着怪物似的，我不由得将身子微微移动。同时慢慢地他也直立起来，高大而稍稍伛偻的身子，斜披的青布破袄，迎着这满地雪光是一种光明与深沉的对照。他用树皮似的手将长烟管揣入怀中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在不远的树荫下，生病的萨瓦老爹裹着一条破烂的毯子躺着。他那白发蓬乱的头，有气无力地枕在金色的麦捆上。瘦削干枯，布满皱纹，象泥土一样暗褐色的脸上，几乎没有一丝生气。无力的胸膛微弱地呼吸着，好不容易才使他那干裂的嘴唇颤动起来。村长打发他的田头来叫媳妇，说是警察来了，正在找她。可怜的老人拄着一根棍子，勉强挪动着两条病腿，一瘸一拐，费力地走到这里，己经累得精疲力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老头，七十开外了，比黛里大三十岁，甚至还不止，但是壮得象条牛。他是那种矮墩子，肩膀宽厚，两臂长得出奇。人们说刚果沿河土著因为老在船上划桨，就长成了这种身材。他的脑袋象枚子弹，圆乎乎的，安在强有力的肩膀上。他的皮肤黑极了，头上那层稀薄的头发现在蜷曲着，象一条旧棉花胎。眼睛很小，鼻子扁平，但不大，有一张世界上最善良最聪明的老脸，这是一张老动物的坦率、聪明而又悲伤的脸，它在宽容地注视着他面前芸芸众生的活动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老汉，头上戴着一顶破草帽，露在帽沿外边的头发已经斑白了。肩上搭着一件灰不灰、黄不黄的褂子。整个脊背，又黑又亮，闪闪发光，好像涂上了一层油。下面的裤腿卷过膝盖，毛茸茸的小腿上，布满大大小小无数个筋疙瘩，被一条条高高鼓起的血管串连着。脚上没有穿鞋，脚板上的老皮怕有一指厚，……腰上插着旱烟袋，烟荷包搭拉在屁股上，像钟摆似的两边摆动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长方脸，脸上充满了皱纹，横一条、竖一道的，灰白的眉毛下一双不大的眼睛炯炯有神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那神气呀，活像是半路捡了块宝石，乐得嘴都会不拢了，八字胡一抖一抖的怪得意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扑打扑打身上的灰尘，下了地，穿上爸爸给他新买的棉鞋，戴上狗皮帽子和棉手套，腰间还扎了一根小麻绳，拿起小铁耙子和土篮就往外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爷爷六十多岁了，两鬓斑白，头顶中间光秃秃的，像个小球场。周围是稀稀的几根头发，脸庞圆圆的，整天笑眯眯的，肚于挺得高高的，像个弥勒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从爷爷嘴里发出的声音，虽然沙哑．却是十分有力，十分响亮</w:t>
      </w:r>
      <w:r>
        <w:rPr>
          <w:b/>
          <w:bCs/>
          <w:color w:val="000000"/>
          <w:sz w:val="32"/>
          <w:szCs w:val="32"/>
          <w:lang w:eastAsia="zh-CN"/>
        </w:rPr>
        <w:t>-</w:t>
      </w:r>
      <w:r>
        <w:rPr>
          <w:b/>
          <w:bCs/>
          <w:color w:val="000000"/>
          <w:sz w:val="32"/>
          <w:szCs w:val="32"/>
          <w:lang w:eastAsia="zh-CN"/>
        </w:rPr>
        <w:t>一这声音叫人联想到了装了铁条的运货马车经过崎岖不平的道路时，铁条发出的丁当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姥爷须发皆白，秃头顶，眼角和嘴的两边均匀伸展出几条深深的皱纹，但却满面红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伯伯五十岁左右，额上镌刻着皱纹，两鬓夹杂着银丝，眉毛和胡须也失去了昔日的光泽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外公脸庞圆圆的，整天笑眯眯的，肚子挺得高高的，像个弥勒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时爷爷在我的心目中是不老的：一头乌黑的亮发整齐地向脑后梳去，只有眼角才有浅浅的鱼尾纹；尽管头低着，背却始终挺得直直的；修长的手指灵活地拨动着算珠，发出悦耳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劈劈啪啪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的响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太苍老了。他的脸是瘦削的、黑黄色的，那眼角和嘴角布满了零乱的皱纹。像一块老柏树皮；他凸出的前额上刻着几条深深的皱纹，好像是被鞭子抽打出来的；他的眼睛是细小的，微黄色；他的背佝偻着，向火塘伸去枯枝似的手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傻大爷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时常戴着一顶蓝色旧单帽，穿一身洗得都发了白的工作服。摘下帽子，露出满头白发。他的脸上布满了皱纹，笑起来那双不大的眼睛一眨一眨的，现出一股憨厚劲儿。别人说他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傻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，大概就是由于他太憨厚了吧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贾大爷是我们学校的自行车管理员。他高高的个儿，宽宽的肩膀，可惜背已经驼了。微黄的脸上布满了皱纹。他的手又粗又大，冬天裂开，象松松皮似的。在我们眼里，他是一个古怪的老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爷爷由爸爸陪着走出车厢。他头上裹着白毛巾，身上披着老羊袄，腰里别着烟袋，黑红色的脸膛配上银白色的胡子，活象童话里的老仙翁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脾气很怪，真像牛一样，他话不多，轻易不见他张嘴，可他总是喜欢帮助别人，人大力大，干活麻利。街坊上哪个孤老婆婆家里没有水了，只要喊他一声，他就立刻跑来，笑眯眯地拿起扁担，一口气给挑满了缸。哪个小孩子背着草或者拿着什么别的在路上走不动了，只要他看见了，就会把大手一伸，一声不响地替他们背上。在这种时候，他总是笑眯眯地，全身心都沉浸在愉快中。谁要是过意不去，说一些感谢的话，他就眉头一皱，大手一挥，转身走了。谁要是趁过年过节的当儿，送他一点鸡蛋、油饼之类的东西，他就会生气地连人带东西都给出门外去。日子长了，大家摸熟了他的脾气，也就不再去惹他不高兴了。谁家不什么事，就像使唤自己家人一样，随时去叫他帮忙，这样，这个老水牛的名字就叫开了，又因为他在村中的辈份最大，所以都称他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老水牛爷爷</w:t>
      </w:r>
      <w:r>
        <w:rPr>
          <w:b/>
          <w:bCs/>
          <w:color w:val="000000"/>
          <w:sz w:val="32"/>
          <w:szCs w:val="32"/>
          <w:lang w:eastAsia="zh-CN"/>
        </w:rPr>
        <w:t>"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徐老爷爷已经六十多岁了，头发花白，布满皱纹的脸上常常带着温和而又严肃的神情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头儿看样子六十多岁，大襟袄，牛裆裤，戴着解放帽，腰上系着一条蓝腰带，带子上还系着一条毛巾。别看瘦得佝偻着，只剩下一把骨头，可推一车黄瓜，似乎还不太吃力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岁月的犁，在爷爷脸上留下了纵横的深沟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住命已像耗尽了最后一滴油的灯芯，只剩下微弱的光和热了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一笑起来，脸上全是大括号、小括号，眼角上呢，堆满了放射线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眉毛、胡须和帽檐下露出的头发，全都白了，如同山阴的沟壑间、巨石旁残留着的冬雪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那张饱经风霜的脸，好像用红铜铸成，宽宽的额角上，深深刻着几条显示出坚强意志的皱纹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最后走出的，是一位白发苍苍的老人。他来到大街上，用颤抖的手从口袋里掏出一副眼镜，戴在目光深邃的眼睛上，静静地站在那儿，凝视着远方，许久，许久。啊，你看：他满是皱纹的脸上慢慢地绽开了笑容，那是喜悦的笑，激动的笑，会心的笑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水牛爷爷古铜色的脸上嵌着一双闪亮的眼睛，尖尖的下巴上飘拂着花白的胡须。他高高的个子，宽宽的肩膀，说起话采声音像洪钟一样响亮，走起路来咚咚砸地，仿佛地皮都受到震动了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路长得又高又瘦，脊背驼得很厉害，一头蓬松的白发，看不出他的实际年龄到底有多大，大概是在五十以上六十以下。一张粗糙而和善的脸，那上面留下了这半个世纪来各个重大事件的痕迹。他为人没有一点机灵劲，办事专为凿死铆子，别人说他硬是放着河水不洗船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只见他穿着一件染满了铁锈、油渍和灰土的破棉袄，这棉袄又长又大，还有不少烧焦了的小洞，露出变成灰色的棉花。他的下身是一条白帆布工作裤，也已经变成了黑灰色，脚上是一双很旧的翻毛皮靴，其中一只可能鞋底快掉了。所以用一段铁丝缠上了几圈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个身材矮小、骨瘦如柴的农民，上身穿一件补缀过的、肮脏的短皮祆，下身穿一条淡色的长裤。他那顶黑帽子同他那油光发亮的铜色的脸简直叫人分辨不出来，一双目光柔和的眼睛显得很突出，在嘴角上带着感激的微笑时，露出了反刍动物那样的坚固的、微微发黄的牙齿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校长柏希文，是个不信教的英国人，讲一口极清楚的中国话。上课的时候，白发苍苍，掩映在灯光下面，配着他那红润的容颜，越发显得慈祥温和。他讲书的口吻，极有风趣。他讲到圣经上说上帝造人，是用泥土捏成，吹口气就活了，便尽量加以讥笑，接着庄重地说，上帝才是人造成的。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草衣不针复不线，两耳垂肩眉覆面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岑参：《太白胡僧歌》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发少嫌梳利，颜衰恨镜明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刘禹锡：《冬日晨兴寄乐天》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唯有愁人鬓间雪，不随春尽逐春生。</w:t>
      </w:r>
      <w:r>
        <w:rPr>
          <w:b/>
          <w:bCs/>
          <w:color w:val="000000"/>
          <w:sz w:val="32"/>
          <w:szCs w:val="32"/>
          <w:lang w:eastAsia="zh-CN"/>
        </w:rPr>
        <w:t xml:space="preserve">-- </w:t>
      </w:r>
      <w:r>
        <w:rPr>
          <w:b/>
          <w:bCs/>
          <w:color w:val="000000"/>
          <w:sz w:val="32"/>
          <w:szCs w:val="32"/>
          <w:lang w:eastAsia="zh-CN"/>
        </w:rPr>
        <w:t>白居易：《病中早春》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何物春风吹不变，愁人依旧鬓苍苍。</w:t>
      </w:r>
      <w:r>
        <w:rPr>
          <w:b/>
          <w:bCs/>
          <w:color w:val="000000"/>
          <w:sz w:val="32"/>
          <w:szCs w:val="32"/>
          <w:lang w:eastAsia="zh-CN"/>
        </w:rPr>
        <w:t xml:space="preserve">-- </w:t>
      </w:r>
      <w:r>
        <w:rPr>
          <w:b/>
          <w:bCs/>
          <w:color w:val="000000"/>
          <w:sz w:val="32"/>
          <w:szCs w:val="32"/>
          <w:lang w:eastAsia="zh-CN"/>
        </w:rPr>
        <w:t>白居易：《江亭玩春》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公道世间唯白发，贵人头上不曾饶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杜牧：《送隐者一绝》</w:t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鬓边虽有丝，不堪织寒衣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贾岛：《客喜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8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