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打扮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珠围翠绕。楚楚衣衫。珠纱遮面。丰容靓饰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含娇倚榻。花枝招展。丰神冶丽。艳妆华服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素服花下。海棠标韵。白巾翠袖。淡雅脱俗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淡雅如仙。风娇水媚。金瓒玉珥。衣冠楚楚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丽女盛饰。丽雪红妆。浓妆艳裹。俏丽俊逸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雍容华贵。玉瓒螺髻。铺红叠翠。罗袖初单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金莲凤头。浮翠流丹。罗绮文秀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凤钗头上风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双珥照夜，煜煜垂晖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云鬓花颜金步摇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盛服浓妆韶颜雅容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洁白素衣清幽淡雅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单衫杏子红，双鬓鸦雏色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头上倭堕髻，耳中明月珠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花钿委地无人收，方是真饰缘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1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