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体态：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小巧玲珑。娇小玲珑。空谷幽兰。楚楚动人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静如处女。仪静体闲。婷婷玉立。窈窕淑女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如花似玉。优雅闲适。掩映生姿。柔情绰态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窈窕无双。风流尔雅。丰姿绰约。娇嫩丰盈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丰盈窈窕。丰姿冶丽。丰标不凡。千娇百媚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媚态如风。增娇盈媚。姣丽蛊媚。艳冶柔媚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妍姿妖艳。环肥燕瘦。粉藻其姿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浓淡适中，修短合度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柔桡轻曼，妩媚纤弱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冶容多姿鬓，芳香已盈路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腰若流纨素，耳著明月铛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班姬续史之姿，谢庭咏雪之态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长颦减翠，瘦绿消红（美人病之态）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梨花带雨，蝉露秋枝（美人泣之态）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睡态醉态：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朦胧惺忪。醉颜微酡。腮晕潮红，羞娥凝绿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春光外泄。酒微醺，妆半卸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金针倒拈，绣屏斜倚（美人懒之态）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轻云出岫。鬓云乱洒，酥胸半掩（美人睡态）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镜中貌，月下影，隔帘形，睡初醒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4:1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