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  <w:t>词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宽阔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坚实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b/>
          <w:bCs/>
          <w:color w:val="000000"/>
          <w:sz w:val="32"/>
          <w:szCs w:val="32"/>
          <w:lang w:val="en-US" w:eastAsia="zh-CN"/>
        </w:rPr>
        <w:t>健美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胸口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胸脯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胸膛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胸腔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宽阔厚实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青铜似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硬实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牛一般壮实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钢铁般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肌肉隆起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毛茸茸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红铜似的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  <w:t>短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有着扇面形的宽肩，胸脯上那两块结实的肌肉，颜色就像枣木案板，紫油油地闪着亮光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腔子里好似有根棍儿支撑着，总是挺着高高的胸脯子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老头儿瘦骨嶙峋的胸脯犹如一条一条的百叶窗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胸脯上那两块结实的肌肉，颜色就像枣木案板，紫油油地闪着亮光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宽阔的三角形的胸部，每块肌肉都是饱满的，贴身的衣服几乎包不住那无数小三角形，散发出一股男子汉气息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脱掉布衫，袒露出像紫铜一样颜色的胸脯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老人瘦骨嶙峋的胸部就像破旧的不装东西的布袋，干瘪凹陷得令人吃惊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“扑”地扯开扣子，探出一胸乌森森的黑毛来，皮肉也黑，胸膛一坨一坨拳头般往外冒着凸凹不平的肌肉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长得是胸阔膀又宽，论劲儿，气死一头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12T05:3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