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</w:t>
      </w:r>
      <w:r>
        <w:rPr>
          <w:rFonts w:eastAsia="Calibri" w:cs="Calibri"/>
          <w:b/>
          <w:bCs/>
          <w:lang w:val="en-US" w:eastAsia="zh-CN"/>
        </w:rPr>
        <w:t xml:space="preserve">   </w:t>
      </w:r>
      <w:r>
        <w:rPr>
          <w:rFonts w:eastAsia="Calibri" w:cs="Calibri"/>
          <w:b/>
          <w:bCs/>
          <w:color w:val="FF0000"/>
          <w:sz w:val="36"/>
          <w:szCs w:val="36"/>
          <w:lang w:val="en-US" w:eastAsia="zh-CN"/>
        </w:rPr>
        <w:t xml:space="preserve">       </w:t>
      </w:r>
      <w:r>
        <w:rPr>
          <w:b/>
          <w:bCs/>
          <w:color w:val="FF0000"/>
          <w:sz w:val="36"/>
          <w:szCs w:val="36"/>
          <w:lang w:val="en-US" w:eastAsia="zh-CN"/>
        </w:rPr>
        <w:t>词语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color w:val="FF0000"/>
          <w:sz w:val="36"/>
          <w:szCs w:val="36"/>
          <w:lang w:val="en-US" w:eastAsia="zh-CN"/>
        </w:rPr>
        <w:t xml:space="preserve"> </w:t>
      </w:r>
      <w:r>
        <w:rPr>
          <w:rFonts w:eastAsia="Calibri" w:cs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低垂着眼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泪花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泪滴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泪珠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泪水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泪河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热泪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血泪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含泪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落泪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洒泪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挥泪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流淌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晶莹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亮晶晶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扑簌簌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热泪盈眶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泪光闪闪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泪如雨下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涕泗横流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泪珠滚落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伤心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激动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高兴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感动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悔恨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鳄鱼眼泪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哭天抹泪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挤出来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断了线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不见棺材不下泪：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b/>
          <w:bCs/>
          <w:color w:val="000000"/>
          <w:sz w:val="32"/>
          <w:szCs w:val="32"/>
          <w:lang w:val="en-US" w:eastAsia="zh-CN"/>
        </w:rPr>
        <w:t>比喻不到走投无路的境地不肯死心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愁眉泪眼：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b/>
          <w:bCs/>
          <w:color w:val="000000"/>
          <w:sz w:val="32"/>
          <w:szCs w:val="32"/>
          <w:lang w:val="en-US" w:eastAsia="zh-CN"/>
        </w:rPr>
        <w:t>皱着眉头，掉下眼泪。形容愁苦悲伤的样子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泪迸肠绝：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b/>
          <w:bCs/>
          <w:color w:val="000000"/>
          <w:sz w:val="32"/>
          <w:szCs w:val="32"/>
          <w:lang w:val="en-US" w:eastAsia="zh-CN"/>
        </w:rPr>
        <w:t>指悲痛得泪涌肠断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泪下如雨：泪水如同雨水一样流下来，形容十分悲伤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泪纵横：纵横：交错。老人泪流满面，形容极度悲伤或激动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不见棺材不落泪：比喻不到彻底失败的时候不肯罢休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催人泪下：催：催促，促使。形容事迹十分感人，使人不禁流下眼泪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肚里泪下：眼泪往肚里流。形容有苦说不出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哭天抹泪：形容哭哭啼啼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泪干肠断：形容伤心到极点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泪如雨下：眼泪象雨水似的直往下流。形容悲痛或害怕之极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泪如泉涌：眼泪象泉水一样直往外涌。形容悲痛或害怕之极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热泪盈眶：盈：充满；眶：眼眶。因感情激动而使眼泪充满了眼眶，形容感动至极或非常悲伤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声泪俱下：一边说一边哭。形容极其悲恸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血泪盈襟：血泪：悲痛的眼泪；盈：满。眼泪流湿了衣襟。形容非常悲痛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鳄鱼眼泪：鳄鱼：一种生性凶残，捕食人、畜的爬行动物。传说鳄鱼在吞食人畜时，边吃边流眼泪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比喻恶人的假慈悲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泪流满面：眼泪流了一脸。形容极度悲伤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泪眼汪汪：汪汪：满眼泪水的样子。两眼充满泪水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潸然泪下：潸然：流泪的样子。形容泪流不止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涕泪交集：眼泪和鼻涕一起流着。形容悲痛到了极点。亦作“涕泪交加”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吞声忍泪：形容强忍悲伤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血泪斑斑：血与泪俱在实证物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一字一泪一个字就仿佛是一滴眼泪。形容文字写得凄楚感人。亦作“一言一泪”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泪如泉滴：〖解释〗形容触动伤心事，眼泪象泉水一样流出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凄然泪下：〖解释〗凄然：寒凉。形容凄凉悲伤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涕泪交垂：〖解释〗鼻涕眼泪同时流下，形容极度悲哀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涕泪交加：〖解释〗犹涕泪交零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涕泪交零：〖解释〗鼻涕眼泪同时流下，形容极度哀痛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涕泪交流：〖解释〗鼻涕眼泪同时流下，形容极度哀痛。同“涕泪交零”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涕泪交下：〖解释〗鼻涕眼泪同时流下，形容极度哀痛。同“涕泪交零”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color w:val="000000"/>
          <w:sz w:val="32"/>
          <w:szCs w:val="32"/>
          <w:lang w:val="en-US" w:eastAsia="zh-CN"/>
        </w:rPr>
        <w:t xml:space="preserve">          </w:t>
      </w:r>
    </w:p>
    <w:p>
      <w:pPr>
        <w:pStyle w:val="Normal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Calibri" w:cs="Calibri"/>
          <w:b/>
          <w:bCs/>
          <w:color w:val="000000"/>
          <w:sz w:val="32"/>
          <w:szCs w:val="32"/>
          <w:lang w:val="en-US" w:eastAsia="zh-CN"/>
        </w:rPr>
        <w:t xml:space="preserve">                   </w:t>
      </w:r>
      <w:r>
        <w:rPr>
          <w:rFonts w:eastAsia="Calibri" w:cs="Calibri"/>
          <w:b/>
          <w:bCs/>
          <w:color w:val="FF0000"/>
          <w:sz w:val="36"/>
          <w:szCs w:val="36"/>
          <w:lang w:val="en-US" w:eastAsia="zh-CN"/>
        </w:rPr>
        <w:t xml:space="preserve"> </w:t>
      </w:r>
      <w:r>
        <w:rPr>
          <w:b/>
          <w:bCs/>
          <w:color w:val="FF0000"/>
          <w:sz w:val="36"/>
          <w:szCs w:val="36"/>
          <w:lang w:val="en-US" w:eastAsia="zh-CN"/>
        </w:rPr>
        <w:t>短句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能够觉得他的睫毛在她的掌心急促地翼翼扇动，她又觉得一串冰凉的泪珠从她手里一直滚到她的臂弯里，这是她第一次知道那英雄的叛徒也是会流泪的动物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生离死别的哀感涌上心头，她再不敢正眼看她的丈夫，眼泪早在眼角边偷偷地想跑出来了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一滴一滴眼泪从她的眼眶里滚出了，掉在手里的信笺上；湿痕化开来，占了三分之一以上的部分。墨色着了湿显得光润夺目，“我爱你”三个字似乎尤其灿烂，富有诱惑的魅力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低垂着头，长发溜在胸前，露出一截娟秀细长的颈子。她很少流泪，虽然她的黑眼睛里满是泪影，但她总不使它们流到她静白削瘦的脸颊上来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滚烫的热泪自我眼中向钟沅额际洒落，声嘶力竭的蝉鸣突然如雷贯耳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随着他的声音，眼睛越睁越大，随着他的声音，泪水涌进了眼眶，越涌越多，终于，那睫毛再也承受不住泪水的份量，成串的泪珠就扑簌簌的滚了下来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一连串泪水，从外婆痛楚的脸上，沿着一条条皱纹，无声地流下来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两手把脸一捂，泪水从指缝里向外涌流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眼睛里充满了眼泪，饱满的眼，分得很开，亮晶晶地在脸的两边像金刚石耳环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母亲围着红色的围裙，粗里粗气地自言自语着，眼泪不停地从他肿大了的眼泡里流出来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有时候简直会同小孩子似的哗的一声高哭出来，眼泪流满了两颊，流上了他那两簇卷曲黄黑的胡子，他也不想去擦一擦，所以亮晶晶的眼泪，老是同珍珠似的挂在他的胡子角上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刚强的硬汉子，这时再也压不住他那激动、沉痛的感情了，就像闸门挡不住洪水那样，烫脸的热泪，从他的眼睛里涌了出来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小姑娘的眼眶里顿时闪起了泪光，环顾了一眼撒在地上的折扇；再回头时，亮亮的泪痕已划在红润润的脸颊上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眼泪从他那凝滞眼睛里像泉水样的流溢出来。泪水丰饶地流过他的面颊，落在他那长久没有剃的浓厚的胡须里于是变成了黑色的水滴，滴脏了他的衬衫的胸口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躺在床上，一动也不动，睁大了双眼，泪花像水晶般凝结着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乌黑的眼珠噙满泪花，像是野葡萄挂满露珠，闪烁着惊魂不定的神色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眼泪像久蓄而开闸的水一样涌出来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泪水像山中的溪流，汩汩地在那俊秀的面颊上流淌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泪从眼窝里涌出，那么多，那么亮，像两眼小泉，噗啦一滴，噗啦一滴，不断线儿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泪水，像呜咽着的溪流似的从老人脸上的皱纹里滚滚流下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觉得心里挺酸，泪珠像两条小虫子，沿着双颊爬下来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挂着泪珠的笑脸像一朵迎着露水刚放的山花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少女满脸的泪珠，反像荷花含了晨露一样好看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时她的怒气，好象一根绳子绷得断了似的，反倒平息下去；她觉得要哭出来。她拼命地熬住，绷紧了面皮，跟孩子似地把呜咽下去，可是眼泪还是涌上来，亮晶晶地挤在眼圈边儿上，一忽儿工夫两颗大泪珠离开了眼睛，慢慢地顺着两颊流了下来。跟着又流下别的泪珠，流得更快，就好比岩石里渗出来的水珠，一滴一滴落在她的圆鼓鼓的胸膛上。她腰板挺，眼睛定着向前看，脸绷得紧紧的，煞白没有一点血色，只希望别人不要看她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满脸的泪珠，反像荷花含了晨露一样好看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泪水像决了堤的洪水似的从眼窝里倾泻出来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眼泪从眼窝里涌出，那么多，那么亮，像两眼小泉，噗啦一滴，噗啦一滴，不断线儿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泪珠晶莹闪亮地沿颊滚落，一串串的像纷乱的珍珠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眼前的一切全被她的泪珠给罩上了一层玻璃似的薄雾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在她凄迷的泪眼里，那辆渐行渐远的汽车，也像浸泡着一层晶莹的泪水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们阴郁的眼睛全湿了，像沾上了露水一样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鼻关发酸，似戴了一副老花眼镜；眼前模糊一片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清楚地看到了他眼里有两粒水状的像碎玻璃似的东西在闪动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泪光莹莹的眼睛，如同掩映在流云里的月亮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神情很激动，那双风韵犹存的大眼睛里已是泪光莹莹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泪流玉筷千条。</w:t>
      </w:r>
      <w:r>
        <w:rPr>
          <w:b/>
          <w:bCs/>
          <w:color w:val="000000"/>
          <w:sz w:val="32"/>
          <w:szCs w:val="32"/>
          <w:lang w:val="en-US" w:eastAsia="zh-CN"/>
        </w:rPr>
        <w:t>--(</w:t>
      </w:r>
      <w:r>
        <w:rPr>
          <w:b/>
          <w:bCs/>
          <w:color w:val="000000"/>
          <w:sz w:val="32"/>
          <w:szCs w:val="32"/>
          <w:lang w:val="en-US" w:eastAsia="zh-CN"/>
        </w:rPr>
        <w:t>唐</w:t>
      </w:r>
      <w:r>
        <w:rPr>
          <w:b/>
          <w:bCs/>
          <w:color w:val="000000"/>
          <w:sz w:val="32"/>
          <w:szCs w:val="32"/>
          <w:lang w:val="en-US" w:eastAsia="zh-CN"/>
        </w:rPr>
        <w:t>)</w:t>
      </w:r>
      <w:r>
        <w:rPr>
          <w:b/>
          <w:bCs/>
          <w:color w:val="000000"/>
          <w:sz w:val="32"/>
          <w:szCs w:val="32"/>
          <w:lang w:val="en-US" w:eastAsia="zh-CN"/>
        </w:rPr>
        <w:t>温庭筠《更漏水》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捆如珠子颗。</w:t>
      </w:r>
      <w:r>
        <w:rPr>
          <w:b/>
          <w:bCs/>
          <w:color w:val="000000"/>
          <w:sz w:val="32"/>
          <w:szCs w:val="32"/>
          <w:lang w:val="en-US" w:eastAsia="zh-CN"/>
        </w:rPr>
        <w:t>--(</w:t>
      </w:r>
      <w:r>
        <w:rPr>
          <w:b/>
          <w:bCs/>
          <w:color w:val="000000"/>
          <w:sz w:val="32"/>
          <w:szCs w:val="32"/>
          <w:lang w:val="en-US" w:eastAsia="zh-CN"/>
        </w:rPr>
        <w:t>唐</w:t>
      </w:r>
      <w:r>
        <w:rPr>
          <w:b/>
          <w:bCs/>
          <w:color w:val="000000"/>
          <w:sz w:val="32"/>
          <w:szCs w:val="32"/>
          <w:lang w:val="en-US" w:eastAsia="zh-CN"/>
        </w:rPr>
        <w:t>)</w:t>
      </w:r>
      <w:r>
        <w:rPr>
          <w:b/>
          <w:bCs/>
          <w:color w:val="000000"/>
          <w:sz w:val="32"/>
          <w:szCs w:val="32"/>
          <w:lang w:val="en-US" w:eastAsia="zh-CN"/>
        </w:rPr>
        <w:t>塞山《诗三百三首》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慷慨为悲咤，泪如九河翻。</w:t>
      </w:r>
      <w:r>
        <w:rPr>
          <w:b/>
          <w:bCs/>
          <w:color w:val="000000"/>
          <w:sz w:val="32"/>
          <w:szCs w:val="32"/>
          <w:lang w:val="en-US" w:eastAsia="zh-CN"/>
        </w:rPr>
        <w:t>--(</w:t>
      </w:r>
      <w:r>
        <w:rPr>
          <w:b/>
          <w:bCs/>
          <w:color w:val="000000"/>
          <w:sz w:val="32"/>
          <w:szCs w:val="32"/>
          <w:lang w:val="en-US" w:eastAsia="zh-CN"/>
        </w:rPr>
        <w:t>唐</w:t>
      </w:r>
      <w:r>
        <w:rPr>
          <w:b/>
          <w:bCs/>
          <w:color w:val="000000"/>
          <w:sz w:val="32"/>
          <w:szCs w:val="32"/>
          <w:lang w:val="en-US" w:eastAsia="zh-CN"/>
        </w:rPr>
        <w:t>)</w:t>
      </w:r>
      <w:r>
        <w:rPr>
          <w:b/>
          <w:bCs/>
          <w:color w:val="000000"/>
          <w:sz w:val="32"/>
          <w:szCs w:val="32"/>
          <w:lang w:val="en-US" w:eastAsia="zh-CN"/>
        </w:rPr>
        <w:t>韩愈《杂诗》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泪流琼脸，梨花一枝春带雨。</w:t>
      </w:r>
      <w:r>
        <w:rPr>
          <w:b/>
          <w:bCs/>
          <w:color w:val="000000"/>
          <w:sz w:val="32"/>
          <w:szCs w:val="32"/>
          <w:lang w:val="en-US" w:eastAsia="zh-CN"/>
        </w:rPr>
        <w:t>--(</w:t>
      </w:r>
      <w:r>
        <w:rPr>
          <w:b/>
          <w:bCs/>
          <w:color w:val="000000"/>
          <w:sz w:val="32"/>
          <w:szCs w:val="32"/>
          <w:lang w:val="en-US" w:eastAsia="zh-CN"/>
        </w:rPr>
        <w:t>宋</w:t>
      </w:r>
      <w:r>
        <w:rPr>
          <w:b/>
          <w:bCs/>
          <w:color w:val="000000"/>
          <w:sz w:val="32"/>
          <w:szCs w:val="32"/>
          <w:lang w:val="en-US" w:eastAsia="zh-CN"/>
        </w:rPr>
        <w:t>)</w:t>
      </w:r>
      <w:r>
        <w:rPr>
          <w:b/>
          <w:bCs/>
          <w:color w:val="000000"/>
          <w:sz w:val="32"/>
          <w:szCs w:val="32"/>
          <w:lang w:val="en-US" w:eastAsia="zh-CN"/>
        </w:rPr>
        <w:t>柳永《倾杯》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昔时横波目，今作流泪泉。</w:t>
      </w:r>
      <w:r>
        <w:rPr>
          <w:b/>
          <w:bCs/>
          <w:color w:val="000000"/>
          <w:sz w:val="32"/>
          <w:szCs w:val="32"/>
          <w:lang w:val="en-US" w:eastAsia="zh-CN"/>
        </w:rPr>
        <w:t xml:space="preserve">-- </w:t>
      </w:r>
      <w:r>
        <w:rPr>
          <w:b/>
          <w:bCs/>
          <w:color w:val="000000"/>
          <w:sz w:val="32"/>
          <w:szCs w:val="32"/>
          <w:lang w:val="en-US" w:eastAsia="zh-CN"/>
        </w:rPr>
        <w:t>李白：《长相思》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08:28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