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脖颈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颈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脖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粉颈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歪颈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双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溜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长颈鸟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肩膀瘦削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光滑白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皙细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满光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琥珀色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俊秀颀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如白鹅般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露出青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浑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滚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达圆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魁伟结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瘦骨嶙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后脑勺和颈项之间的褐红色皮肤皱着，像泥地上呜咽的几条细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脸由青渐红，喉头的大节一上一下滑着，额上一根青筋剧烈地跳动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颈上的皱折很深很粗，脸上的皮肤显然也有挂下来的趋势。如果要把那些松弛的地方重新撑饱满，恐怕还得三十磅肉呢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消瘦而憔悴，脖颈上有些很深的皱纹。腮帮上有些褐斑，那是太阳在热带海面上反射的光线所引起的良性皮肤癌变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脖子伸得长长的，像只企鹅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白得像雪一样白净，从脚跟到脖子，宛如在奶汁里浸过似的，手脸虽已变得粗糙，那风吹日晒的黑印子在脖子周围截然分明。却好像带着一个琥珀项圈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胖得像一头肥猪，又粗又短的脖子都胖没了，圆滚滚的小西瓜般的脑袋，就像安在两个膀子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雪白的脖子，好像用大理石琢成。匀称的双肩，可以和神后朱诺媲美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踮着脚从几层人的后面，把脖子拉长得像一只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只见那个人脸皮雪白，以致脖子上的血脉清清楚楚地现出来，像根根的青绳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又黄又瘦，脖子像鹅一样显得细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像螳螂一样伸着脖子东张西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像长颈鹿一样，把颈子向前伸长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肩膀头儿圆圆的，一动弹，那粟子似的肌肉一鼓一鼓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副肩膀厚实实的，上面有两块像馒头似的隆起来的肌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副赤裸的肩膀像涂着一层绛红的釉彩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群人袒露着黑亮的肩膀，一块块发达的肌肉在早晨阳光的照射下闪着油亮亮的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裸露在无袖衫外头的那对象牙雕塑般的肩膀，似乎在微微地颤动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迎面走来的是一个螳螂般长脖的中年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雪白的脖子圆滚滚的，没有一条皱褶，好像用大理石琢成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颈项根本看不出来，只有三条肥厚的肉棱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青筋，像拱松了泥土的蚯蚓，一条一条，弯弯曲曲地爬在脖子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脖子又粗糙又红，像拔去毛的鸡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来人长着一副鼠眉鼠眼，缩着一个乌龟似的脖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5:3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