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               </w:t>
      </w: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薄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红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朱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丹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嘴甜舌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红润丰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湿润肉感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清秀诱人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唇若涂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樱桃小口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嘴唇红润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               </w:t>
      </w: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皮肤在东方人里，要算得白，可惜这白色不顶新鲜，带些干滞。她去掉了黑眼镜，眉清目秀，只是嘴唇嫌薄，擦了口红还不够丰厚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眼睛下两个黑袋，像圆壳行军热水瓶，想是储蓄着多情的热泪，嘴唇涂的浓胭脂给唾沫进了嘴，把黯黄崎岖的牙齿染道红痕，血淋淋的像侦探小说里谋杀案的线索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雪白的脸上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淡绿色的鬼阴阴的大眼睛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稀朗朗的添黑的睫毛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黑黑的眉峰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油润的猩红的厚嘴唇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美得带点肃杀之气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那是香港小一辈的交际花中数一数二的周吉婕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门洞上的木板咔啦嗒一声推了上去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一股子刺鼻的刨花味夹着汗酸味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她露了露脸又缩回去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灯光从下颏底下往上照着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更托出两片薄薄的红嘴唇的式样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在手心调了点水粉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往脸上一抹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撕下一块棉花胭脂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蘸湿了在下唇涂了个滚圆的红点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当里流行的抽象化樱桃小口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出于雕刻名手似的鼻子，那开朗而弯弯有致的双眉，那钩勒得十分工致动人的嘴唇，那隐藏在黑绉纱皮袄底下而依然明显的，圆浑而毫不滞钝的肩头的曲线，觉得都很可爱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焕之一双眼睛溜过去，玩味她圆满的前额和玉晳一般的鼻子，光亮的睫毛护着半开的眼，上下唇娇柔地吻合著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焕之神往于佩璋的爱娇地翕张着的嘴唇，想象这里面蕴蓄着无量的可贵的思想，使兴起让自己的嘴唇与它密接的欲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入睡的佩璋，双眼都阖成一线，一圈青晕围着，显出一些紫色的细筋；脸色苍白，不再有少女的光泽；口腔略微张开，嘴唇只带一点儿红意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克荔门婷有顽劣的稻黄色的头发，烫得不大好，像一担柴似的堆在肩上。满脸的粉刺，尖锐的长鼻子底下有一张凹进去的小薄片嘴，但是她的小蓝眼睛是活泼的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柳霞的脸也正象她的性格一样，并不光艳照人，但端庄清秀，闪烁着一股使人明显感觉得到的温柔。她的脸色微黑，黑里透红，一张小嘴，透露出一股孩童般的天真。特别是她的眼睛，那么晶莹，那么深邃，总是那么奕奕有神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身上有一股狐仙气。单眼皮，眼梢往上挑得厉害，稀稀淡淡的弯眉毛，更衬得双活泛、俏丽，一只周正的小尖鼻子，薄片子嘴，说起话来眼睛一翻一翻挺妖烧的。她高高的个子，两腿颀长，尤其小腿笔直、匀称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双细长的凤眼还是水波欲流的，充满了风情，嘴唇薄薄的两片，很配合那个尖下巴，就是鼻尖稍嫌厚实了一点，减了不少俏丽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皮肤白而细嫩，眉毛和眼黑而弯，笑起来眉梢一挑一挑的，鼻子很小，不知比阿姆的细巧了多少，撒起娇来鼻尖向右颊一勾，特别俏皮，嘴唇薄而弯，从早到晚都用胭脂涂得红红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嘴唇本来是她脸上的特色，有很俏皮诱人的线条，现在因为抽烟过多，嘴唇皮都干裂了，像是烘过了头的番薯皮，原来很白的牙齿也被香烟熏得黄黑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嘴，平时微带着凄楚，唇角有点下牵的嘴，在灯影里，像是两叶淡红的花瓣微微合在一起，只从嘴角透出一股笑意，而那种笑意也是我平时没有看到过的；不是娇笑，不是苦笑，不是轻佻的笑，也不是强颜的笑，而是一种无穷的满足的微笑，好像在说，如果我在这一刻死了我也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红红的小嘴以及略尖的下巴显得可爱、任性和倔犟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只好张着嘴，不停地呵着气，红润的嘴唇变得又紫又青，牙齿咯咯的响，嘴唇极薄，透着机敏和灵气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薄薄的嘴唇紧紧抿住嘴角，似翘不翘，流露出一种说不出的是傲慢还是无情的神气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红红的小嘴唇包在匀称的细牙齿外面，像一朵盛开的花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嘴唇的红色被岁月无情地剥去，白中泛乌，嘴角往下垮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嘴唇轻轻的蠕动着，像两瓣在寒风中轻颤的花瓣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长着一双紫葡萄般的眼睛，长长的睫毛高高翘起，一张红樱桃似的小嘴总是动着，不是吃着棒棒糖，便是啃着炸鸡腿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小小的、没有血色的嘴唇微微的颤抖着，瘦削的手指神经质的抓着书桌上的课本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惊得嘴像敲开了的木瓜，半天都没合拢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薇心里很不痛快，嘴巴原来就有点尖翘翘的，现在噘得像个鸭子尾巴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是江玫十七岁时照的，一双弯弯的充满了笑意的眼睛，还有那深色的嘴唇微微翘起，像是在和谁赌气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嘴唇包在匀称的细白牙齿外面，像一朵盛开的花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灰白的嘴唇，全无血色，微微地颤动着，好像急得有话说不出来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嘴唇像白合花盛开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嘴唇挺美妙就像爱神的方形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红嘴唇好像微风下的花瓣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像这样一个美丽的嘴，他才来没见过，这使他想起柔若波浪的玫瑰瓣的形状。他甚至能清晰地看到，她上唇无尽柔软的金黄色的茸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女孩儿花骨朵般的小嘴含着迷人的微笑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发白的小嘴巴像贝壳那样闭得紧紧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冷得发青的小嘴巴，噘起老高，看样子像是在和谁怄气似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孩子那灵巧的小嘴，紧紧地抿着，好像要保守什么重要秘密似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小嘴唇鼓嘟嘟，水蜜桃似的，仿佛一张嘴，就会流出蜜汁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副薄薄的嘴唇就像樱桃那样又嫩又红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努起嘴唇，像个绯红色的小喇叭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嫩红的嘴唇就是生气的时候也像是在那里笑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秀秀合着小嘴一点不笑，那嘴红红的，好像一颗美丽的樱桃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微启樱桃小口，露出一排整齐的糯米般的银牙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小嘴噘得长长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妹那冷得发青的小嘴巴，撅起老高，看样子好像在和谁怄气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莎心里很不痛快，嘴巴原就有点儿翘翘的，现在撅得像个鸭子尾巴了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嘴唇极薄，透着机敏和灵气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嘴角边挂出两个小酒窝，花一样美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生气的时候，上唇中间那部分尖尖的，像鸟雀的嘴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端庄秀气的鼻子下面，一张小嘴巴色泽红润，棱角分明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红润的两唇，像两片淡红的，正在开放的花瓣，说起话来妙语联珠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纤巧的嘴角，含着天算的微笑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嘴用微微向上挑起，好像常在微笑，心中的无限喜悦满溢在这嘴角上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线条秀丽的双唇不说话也微微张开，笑眯眯地似乎要倾吐满心的欢乐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嘴唇薄得像两片云片糕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两片薄薄的嘴唇，轻巧而有表情，随时都会流出抑扬顿挫的话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殷红的嘴唇像石榴花一样鲜艳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张开两片花瓣似的嘴唇，开心地甜笑着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鲜红的嘴唇就是生气的时侯，也像是在那里笑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微红的嘴唇像一朵美丽的桃花开在鼻翼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嘴唇鼓嘟嘟的，水蜜桃似的，仿佛一张嘴，就会流出蜜汁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红润的嘴唇，好像两片带露的花瓣；微凹的嘴角边，隐约挂着一丝儿笑意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最引人注目的是那张乖巧的小嘴，殷红的嘴唇像石榴花一样鲜艳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生气的时候两片薄薄的红嘴唇微微向上翘，活像个熟透了的小樱桃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双红红的小嘴唇包在匀整的细牙齿外面，像一朵盛开的花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张嘴就像噘嘴鲢鱼似的老噘着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嘴巴是扁圆形的，向两腮间弯出尖尖的嘴角，连着泉眼般的深酒窝，非常甜津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4:2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