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eastAsia="楷体" w:cs="楷体" w:ascii="楷体" w:hAnsi="楷体"/>
          <w:b/>
          <w:bCs/>
          <w:sz w:val="40"/>
          <w:szCs w:val="40"/>
        </w:rPr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描写人物外貌的成语：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一表人才、风度翩翩，大腹便便，膀大腰园、披头散发、虎背熊腰、衣冠楚楚、相貌堂堂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描写人物动作的成语：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身手敏捷、风驰电掣，动如脱兔，举目眺望、大步流星、昂首挺胸，手舞足蹈、张牙舞爪、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描写人物神态的成语：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呆若木鸡、目瞪口呆、神采奕奕、全神贯注、聚精会神，眉飞色舞、张口结舌、挤眉弄眼、眉开眼笑、目不转晴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描写人物心情的成语：举棋不定，忐忑不安、心急如焚、七上八下、六神无主、心神不定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描写人物神态的成语：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呆若木鸡、目瞪口呆、神采奕奕、全神贯注、聚精会神，眉飞色舞、张口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心情词语：喜出望外、欢天喜地、怒气冲天、垂头丧气、无精打采、闷闷不乐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神态词语：聚精会神、全神贯注、闭目养神、得意洋洋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外貌词语：眉清目秀、面色苍白、白发苍苍、面黄肌瘦、衣冠楚楚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动作词语：指手划脚、手忙脚乱、手舞足蹈、七手八脚、摇头晃脑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品格词语：舍己为人、见义勇为、大公无私、不屈不饶、顽强不屈腰、衣冠楚楚、相貌堂堂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eastAsia="楷体" w:cs="楷体" w:ascii="楷体" w:hAnsi="楷体"/>
          <w:b/>
          <w:bCs/>
          <w:sz w:val="40"/>
          <w:szCs w:val="40"/>
        </w:rPr>
        <w:t>2</w:t>
      </w:r>
      <w:r>
        <w:rPr>
          <w:rFonts w:ascii="楷体" w:hAnsi="楷体" w:cs="楷体" w:eastAsia="楷体"/>
          <w:b/>
          <w:bCs/>
          <w:sz w:val="40"/>
          <w:szCs w:val="40"/>
        </w:rPr>
        <w:t xml:space="preserve">描写人物动作的成语：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身手敏捷、风驰电掣，动如脱兔，举目眺望、大步流星、昂首挺胸，手舞足蹈、张牙舞爪、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eastAsia="楷体" w:cs="楷体" w:ascii="楷体" w:hAnsi="楷体"/>
          <w:b/>
          <w:bCs/>
          <w:sz w:val="40"/>
          <w:szCs w:val="40"/>
        </w:rPr>
        <w:t>3</w:t>
      </w:r>
      <w:r>
        <w:rPr>
          <w:rFonts w:ascii="楷体" w:hAnsi="楷体" w:cs="楷体" w:eastAsia="楷体"/>
          <w:b/>
          <w:bCs/>
          <w:sz w:val="40"/>
          <w:szCs w:val="40"/>
        </w:rPr>
        <w:t xml:space="preserve">描写人物神态的成语：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呆若木鸡、目瞪口呆、神采奕奕、全神贯注、聚精会神，眉飞色舞、张口结舌、挤眉弄眼、眉开眼笑、目不转晴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eastAsia="楷体" w:cs="楷体" w:ascii="楷体" w:hAnsi="楷体"/>
          <w:b/>
          <w:bCs/>
          <w:sz w:val="40"/>
          <w:szCs w:val="40"/>
        </w:rPr>
        <w:t>4</w:t>
      </w:r>
      <w:r>
        <w:rPr>
          <w:rFonts w:ascii="楷体" w:hAnsi="楷体" w:cs="楷体" w:eastAsia="楷体"/>
          <w:b/>
          <w:bCs/>
          <w:sz w:val="40"/>
          <w:szCs w:val="40"/>
        </w:rPr>
        <w:t xml:space="preserve">描写人物心情的成语：举棋不定，忐忑不安、心急如焚、七上八下、六神无主、心神不定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心情词语：兴高采烈、喜出望外、欢天喜地、炎冒三丈、怒气冲天、垂头丧气、无精打采、闷闷不乐、欢天喜地、欢蹦乱跳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神态词语：聚精会神、全神贯注、目不转睛、闭目养神、得意洋洋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外貌词语：眉清目秀、面色苍白、白发苍苍、面黄肌瘦、衣冠楚楚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动作词语：指手划脚、手忙脚乱、手舞足蹈、七手八脚、摇头晃脑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品格词语：舍己为人、见义勇为、大公无私、不屈不饶、顽强不屈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eastAsia="楷体" w:cs="楷体" w:ascii="楷体" w:hAnsi="楷体"/>
          <w:b/>
          <w:bCs/>
          <w:sz w:val="40"/>
          <w:szCs w:val="40"/>
        </w:rPr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eastAsia="楷体" w:cs="楷体" w:ascii="楷体" w:hAnsi="楷体"/>
          <w:b/>
          <w:bCs/>
          <w:sz w:val="40"/>
          <w:szCs w:val="40"/>
        </w:rPr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>厚貌深情</w:t>
      </w:r>
      <w:r>
        <w:rPr>
          <w:rFonts w:ascii="楷体" w:hAnsi="楷体" w:cs="楷体" w:eastAsia="楷体"/>
          <w:b/>
          <w:bCs/>
          <w:sz w:val="40"/>
          <w:szCs w:val="40"/>
          <w:lang w:eastAsia="zh-CN"/>
        </w:rPr>
        <w:t>：</w:t>
      </w:r>
      <w:r>
        <w:rPr>
          <w:rFonts w:ascii="楷体" w:hAnsi="楷体" w:cs="楷体" w:eastAsia="楷体"/>
          <w:b/>
          <w:bCs/>
          <w:sz w:val="40"/>
          <w:szCs w:val="40"/>
        </w:rPr>
        <w:t xml:space="preserve">外貌厚道，内心不可捉摸。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绵里藏针绵：丝棉。棉絮里面藏着针。形容柔中有刚。也比喻外貌和善，内心刻毒。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貌如其心外貌长得象他的心一样宽厚老实。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心广体胖广：宽广，坦率；胖：安泰舒适。原指人心胸开阔，外貌就安详。后用来指心情愉快，无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所牵挂，因而人也发胖。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虚有其表虚：空；表：表面，外貌。空有好看的外表，实际上不行。指有名无实。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心宽体胖原指人心胸开阔，外貌就安详。后用来指心情愉快，无所牵挂，因而人也发胖。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一表非凡表：外貌；凡：平凡。形容人容貌俊秀又有精神。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一表人才表：指外貌。形容人容貌俊秀端正。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以貌取人根据外貌来判别一个的的品质才能。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鹰嘴鹞目形容外貌奸诈凶狠。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内峻外和内心严厉而外貌和蔼。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外宽内深谓外貌宽厚而实则城府很深。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外巧内嫉外貌乖巧，内心刻忌。犹言口蜜腹剑。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玉质金相金、玉：比喻美好；质：本质；相：外貌。比喻文章的形式和内容都完美。也形容人相貌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 xml:space="preserve">端美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eastAsia="楷体" w:cs="楷体" w:ascii="楷体" w:hAnsi="楷体"/>
          <w:b/>
          <w:bCs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0T08:22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