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脸色黝黑  脸孔白净  脸似猴腚  脸带稚气 面若鹅卵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面红耳赤  面不改色   面容俊俏   面容刚毅面目可憎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面白如玉   哭丧着脸  羞红了脸   脸如玫瑰脸色红润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脸色白皙  面如晚霞  面如关公  面如黄土 面无血色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满脸皱纹  满脸雀斑  满脸笑容    满面春风布满皱纹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粉红含春   笑脸相迎   青面獠牙  两颊绯红颧骨高耸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涂脂抹粉  面面相觑   广额方颐   气色红润容光焕发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白白净净   白里透红   神采飞扬  神采奕奕喜笑颜开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和颜悦色  喜形于色   面黄肌瘦   愁云满面心形小脸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刀条子脸   丰满红润   饱经风霜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瘦小脸  鹅蛋脸  大花脸  红扑扑    胖乎乎粉嘟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黑黝黝  长形脸  四方脸  椭圆脸  鸭蛋脸 枣红脸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粉红脸赤红脸瓜子脸冬瓜脸刀条脸娃娃脸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害羞脸绷着脸铁青脸小脸庞大脸庞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7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