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妪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妪妇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太婆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老妖婆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人老珠黄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个白发老妇人，仿佛即使有人把细纸捻子触她的鼻孔，她除了拂一拂手，恐怕也不会改变那凝寂死板的表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红着眼睛，嘴里只是吸溜溜吸溜溜发出年老寒冷的声音，脚下的地板变了厨房里的黑白方砖地，整个世界像是潮抹布擦过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是一个穿着薄呢大衣的满头银霜的老妇人，她拄着根细细的手杖，似乎全身的重量都倚在上面，正对着面前的幼林呆呆的凝视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人的身体单薄而衰老，干枯的得就象一片凋零的树叶，仿佛一阵风都能给她带来一阵颤抖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也是一老妪，一头蓬乱的白发，仍然丰盛得象只白麻织成的网子一般；她面庞滚圆肥大，一脸的苍斑皱纹，重重叠叠，象只晒得干硬的柚子壳；两个眼袋子乌黑乌黑地浮肿了起来，把眼睛挤成了两条细缝；一双肥大的耳朵挂了下来，耳垂上穿</w:t>
      </w:r>
      <w:r>
        <w:rPr>
          <w:b/>
          <w:bCs/>
          <w:color w:val="000000"/>
          <w:sz w:val="32"/>
          <w:szCs w:val="32"/>
          <w:lang w:eastAsia="zh-CN"/>
        </w:rPr>
        <w:t>E</w:t>
      </w:r>
      <w:r>
        <w:rPr>
          <w:b/>
          <w:bCs/>
          <w:color w:val="000000"/>
          <w:sz w:val="32"/>
          <w:szCs w:val="32"/>
          <w:lang w:eastAsia="zh-CN"/>
        </w:rPr>
        <w:t>吊着一对磨得泛了红的金耳环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看那婆婆，但见：苍然古貌，鹤发酡颜。眼昏似秋月笼烟，眉白如晓霜映日。青裙素服，依稀紫府元君；布袄荆衩，仿佛骊山老姥。形如天上翔云鹤，貌似山中傲雪松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没齿的老女人；鬼样的脸孔，两道眉毛活脱是小锅的两个提耳，她的鼻子和翘起的下颏之间，恐怕连一个核桃也放不了，脸孔苍白，病容满面，两鬓内陷，仿佛全身仅由骨头和神经构成似的…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个老太大骨瘦如柴，皮肤苍白，颧骨突出，两眼下陷，的确象是没有生命的样子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张奶奶那又黑又瘦的脸皱得像核桃皮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的下巴尖尖的，脸皮松弛得厉害，像个蒸去水分的干萝卜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奶奶干瘦的骨头差不多要戳破暗棕色的皮，她的脸，像是罩了一层干豆皮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奶奶对我的家庭的价值，是我长大之后才领悟到的。她默默无声地为着这个家庭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荒地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，除草、灌水，她坚持着用汗水使这片荒凉的废弃之地变成田庄，她在这里永远旋转着她的围裙，日复一日地，不知疲倦地重复着日常琐碎的劳作。她不停地为这个家献上筵席、慷慨地喂养着它，试图使这个家庭的生命之光，能够在她的劳作之下存活下去。她在这里丢失了她自己，她可以读出这个家里的所有无声的暗语和符号，她为它奉献了全部的精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勾动我热切回忆的自然首先是我外婆。我不晓得她是在什么时候瞎了眼的。其实，那时候她才五</w:t>
      </w:r>
      <w:r>
        <w:rPr>
          <w:b/>
          <w:bCs/>
          <w:color w:val="000000"/>
          <w:sz w:val="32"/>
          <w:szCs w:val="32"/>
          <w:lang w:eastAsia="zh-CN"/>
        </w:rPr>
        <w:t>50</w:t>
      </w:r>
      <w:r>
        <w:rPr>
          <w:b/>
          <w:bCs/>
          <w:color w:val="000000"/>
          <w:sz w:val="32"/>
          <w:szCs w:val="32"/>
          <w:lang w:eastAsia="zh-CN"/>
        </w:rPr>
        <w:t>多岁，却很虚弱。那脸瘦而发黄，颧骨下部陷得很深，有几道苦纹；眼泡涨而松弛，眼睛里蒙着一层蓝布的膜，总是诱发着长久的忧郁。由于眼瞎多年，她常常在西屋窗下静静地坐着，总是凝望着什么。那小院子里有一株苦楝子树，一株石榴。只有早晨的阳光溜下了屋檐，把树影投在方格纸窗上，她才感知到那夜的消逝和昼的来临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的脸上有几粒浅浅的麻子，每一个小坑儿里都注满慈祥和善良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奶奶闭着眼，躺在地上。看起来她已经很老了，脸上布满了蜘蛛网一样的皱纹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像一张深秋的树叶。她吃力地喘着粗气，干瘪的嘴唇哆嗦着，脸黄黄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奶奶今天的穿戴与平时大不相同：头戴绒线帽，身穿一件崭新的黑呢子大衣和一条混纺呢裤子，脚上穿着一双油亮亮的平底皮鞋。她手拄拐杖，满脸洋溢着喜气，手里拿着一张的红纸，出了门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奶奶已经是七十多岁的人了。头上布满了银发，抬头纹和眼角纹都很重。她平时总穿着一件蓝色的上衣、黑色的裤子。奶奶的头发是自然卷曲的，看上去中真美；慈祥的眼睛总是笑眯眯的，说起话来又清脆又好听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奶奶年已七旬，一头的短发像罩一了一层白霜，一双大眼睛已经深深地陷了下去，嘴里的牙也已经快脱光，一双粗糙的手爬满了一条条蚯蚓似的血管，那饱经风霜的脸上刻满了皱纹，像是记载着她</w:t>
      </w:r>
      <w:r>
        <w:rPr>
          <w:b/>
          <w:bCs/>
          <w:color w:val="000000"/>
          <w:sz w:val="32"/>
          <w:szCs w:val="32"/>
          <w:lang w:eastAsia="zh-CN"/>
        </w:rPr>
        <w:t>70</w:t>
      </w:r>
      <w:r>
        <w:rPr>
          <w:b/>
          <w:bCs/>
          <w:color w:val="000000"/>
          <w:sz w:val="32"/>
          <w:szCs w:val="32"/>
          <w:lang w:eastAsia="zh-CN"/>
        </w:rPr>
        <w:t>年来的千辛万苦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刘奶奶在我的印象中总是干干净净的，走到她身边总会闻到一股股淡淡的皂香。她的头发总是梳得那样好，没有一丝乱发。她不但自己干净，而且家里的一切都被她收拾得一尘不染。儿子、儿媳妇和孙子的衣服从来都是她洗，他们总是穿得板板正正。我去她家没见她闲着过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白发苍苍的邻居张奶奶拄着拐杖，脸上笑得像一朵绽开的菊花。她眯起眼睛翻来覆去地看着玉云姐那张录取通知书，好像手里捧的不是录取通知书，而是一件稀罕的宝物。张奶奶拉着玉云姐的手，用昏花的眼睛把她从头望到脚，又从脚望到头。望着望着，她那眼里的泪水便顺着皱纹的沟道，，一串一串地落下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瞧这位老奶奶，她坐在桌子的最右端，头上蒙着一块白头巾，身上穿着的夹袄已经打满了补丁。她微低着头，两手熟练地缠着纱布。你虽然看不见她的眼睛，但从她那神情专注的脸上，可以看出她仿佛正在聆听着什么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奶奶今年八十三岁了，她个儿不高，头上全是白发，脸上布满了皱纹，牙齿全落光了。她的背有些驼，小脚只有</w:t>
      </w:r>
      <w:r>
        <w:rPr>
          <w:b/>
          <w:bCs/>
          <w:color w:val="000000"/>
          <w:sz w:val="32"/>
          <w:szCs w:val="32"/>
          <w:lang w:eastAsia="zh-CN"/>
        </w:rPr>
        <w:t>3</w:t>
      </w:r>
      <w:r>
        <w:rPr>
          <w:b/>
          <w:bCs/>
          <w:color w:val="000000"/>
          <w:sz w:val="32"/>
          <w:szCs w:val="32"/>
          <w:lang w:eastAsia="zh-CN"/>
        </w:rPr>
        <w:t>寸长，但走起路来还很有精神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本德婆婆想着，走进房里，叹了一口气。在她的瘦削的额上，皱纹簇成了结。她的下唇紧紧地盖过了干瘪的上唇，窒息地忍着从心中冲出来的怒气。深陷的两眼上，罩上了一层模糊的云。她的头顶上竖着几根稀疏的白发，后脑缀着一个假发髻。她的背己经往前弯了。她的两只小脚走动起来，有点踉跄。她的年纪，好象有了六七十岁，但实际上她只活了五十四年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村后远远的有一间草房，圮毁伫立在坡上，在风声中预备着坍塌，木栅门拉开后，一个老妇人拄着拐杖走出来。她的眼睛几乎要合成一条缝了，口里微微地喘气，一手牢牢地把住门边，摩挲着老眼，目不转睛地凝望，好似地期待着什么。看她站立在那里的样子，显然身体非常衰弱；脸上堆满了皱纹，露出很高的颧骨；瘦削的耳朵上还垂着一对污铜的耳环；背有点驼，荒草般的头发，黑白参差的纷披在前额。她穿着一件补丁很多的夹衣，从袖筒里伸出来的那只手，颜色青灰，骨头血管都露在外面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稳定地倚傍着门柱，连动也不动一下，嘴唇却不住地轻颤。了后她将拐杖靠在一边，索兴在门限上坐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奶奶爱笑，一笑就合不拢嘴。这时，你可以看见她嘴里只剩下仅有的几个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卫兵</w:t>
      </w:r>
      <w:r>
        <w:rPr>
          <w:b/>
          <w:bCs/>
          <w:color w:val="000000"/>
          <w:sz w:val="32"/>
          <w:szCs w:val="32"/>
          <w:lang w:eastAsia="zh-CN"/>
        </w:rPr>
        <w:t>"--</w:t>
      </w:r>
      <w:r>
        <w:rPr>
          <w:b/>
          <w:bCs/>
          <w:color w:val="000000"/>
          <w:sz w:val="32"/>
          <w:szCs w:val="32"/>
          <w:lang w:eastAsia="zh-CN"/>
        </w:rPr>
        <w:t>门牙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奶奶的眼睛不大，却炯炯有神。那充满皱纹的脸上，刻画出岁月的艰辛和沧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alibri" w:cs="Calibri"/>
          <w:b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奶奶的脸上荡着笑容，笑得眼睛眯成一条缝，笑得嘴角像淌着蜜，笑得皱纹舒展开了，仿佛一下子年轻了许多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奶奶是一位普通的老人。她，大个儿，头发花白，满脸皱纹，背有点驼，头戴一顶黑平绒帽，身穿大襟裆裤，她为人热情厚道，深得村里人的尊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你看她刚到城里还不满两天，手就闲不住了，扫扫这儿，擦擦那儿。收拾完屋子，又到院里转来转去，这儿瞅瞅，那儿看看，反正是想找点活儿干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奶奶先是闭上眼睛，然后老花镜一点点往下滑，渐渐脱离了鼻梁，滑落到鼻孔下面，却一点不知。接着，响起了均匀的鼾声，瘪嘴巴直往外呼气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外婆是个普通的农村妇女，今年</w:t>
      </w:r>
      <w:r>
        <w:rPr>
          <w:b/>
          <w:bCs/>
          <w:color w:val="000000"/>
          <w:sz w:val="32"/>
          <w:szCs w:val="32"/>
          <w:lang w:eastAsia="zh-CN"/>
        </w:rPr>
        <w:t>72</w:t>
      </w:r>
      <w:r>
        <w:rPr>
          <w:b/>
          <w:bCs/>
          <w:color w:val="000000"/>
          <w:sz w:val="32"/>
          <w:szCs w:val="32"/>
          <w:lang w:eastAsia="zh-CN"/>
        </w:rPr>
        <w:t>岁，一头银丝，饱经风霜的脸上爬满了皱纹，走起路来颤巍巍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伯伯五十岁左右，额上镌刻着皱纹，两鬓夹杂着银丝，眉毛和胡须也失去了昔日的光泽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姥姥躺在医院的病床上，蜡黄得有些发白的脸上，只有嘴唇上还可以看到一些血色，两只眼睛落到了深深的眼窝中，见我来了，使劲地转过眼睛看我，眼泪在眼窝里转着，转着，但没有掉下来，也许是怕我难过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老妇人是个易于伤感的人，短小身材，瘦弱的体格。灰白容颜，显出容颜，显出她是个常卧床褥的病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对岸渡口，有几个人正从堤上走下河滩来，一位胖胖的老太太，提着一根手杖，健步走在前头。夕阳洒在她的满头银发上，显得神采奕奕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个小院子的房间里，这时正靠窗坐着一位老奶奶，她头发花白，脊背伛偻，披着一件掩襟的褂子，盘腿弓腰地在缝补着一只张了鲇鱼嘴的夹鞋。她蹙着一双老眼，眉头上攒起了两个疙瘩，豆粒大的汗珠儿，就在那皱纹重叠的额上排起队来。天是闷热的，可是她一点儿都不觉得，像是一颗心化在那只鞋上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白花苍苍的邻居张奶奶拄着拐杖，脸上笑得像一朵绽开的菊花。她眯起眼睛翻覆去地看着玉云姐那张录取通知书，好象手里捧着的不是录取通知书，而是一件稀罕的宝物。张奶奶拉着玉云的手，用昏花的眼睛把她从头望到脚，又从脚望到头。望着望着，她那眼睛的泪水便顺着皱纹的沟道，一连串一连串地落下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老人慈眉善目高额头，留着一把山羊胡子，稀疏、苍白。很像画上的老寿星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面颊上的粉红色褪却了，眼里青春的火花熄灭了，银丝已经夹杂进她乌黑的头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脸上的皱纹深得与年龄不相称，背佝偻得像株老柳树，仿佛永远也直不起来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头发雪白，满脸花白的胡须又浓又密，像刺猬的箭毛一样遮住脸庞，只露出一对滞涩的眼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里站着一个穿补丁摞补丁青布裤褂的穷婆子，五十多岁的年纪，蒙着一块青木头巾。长了一个大骨架，高个儿，方脸盘，一双眼睛也挺有精神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短鬓经霜蓬，老面辞春木。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（唐）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白居易：《因沫感发寄朗上人二首》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麻姑垂两鬓，一半已成霜。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李白：《短歌行》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明镜不须生白发，风沙自解老红颜。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（唐）王烈：《塞上曲二首》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8:3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