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     </w:t>
      </w:r>
      <w:r>
        <w:rPr>
          <w:b/>
          <w:bCs/>
          <w:color w:val="FF0000"/>
          <w:sz w:val="36"/>
          <w:szCs w:val="36"/>
          <w:lang w:val="en-US" w:eastAsia="zh-CN"/>
        </w:rPr>
        <w:t>描写额头的词语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</w:t>
      </w:r>
      <w:r>
        <w:rPr>
          <w:b/>
          <w:bCs/>
          <w:color w:val="000000"/>
          <w:sz w:val="32"/>
          <w:szCs w:val="32"/>
          <w:lang w:val="en-US" w:eastAsia="zh-CN"/>
        </w:rPr>
        <w:t>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前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蹙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脑门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疾首蹙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焦头烂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窄窄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亮晶晶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阔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广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大丰满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饱满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隆起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突出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高高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高大扁平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高得出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低而扁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塌陷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明净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的耀眼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庄严的</w:t>
      </w:r>
      <w:r>
        <w:rPr>
          <w:rFonts w:cs="Calibri" w:eastAsia="Calibri"/>
          <w:b/>
          <w:bCs/>
          <w:color w:val="FF0000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    </w:t>
      </w:r>
      <w:r>
        <w:rPr>
          <w:b/>
          <w:bCs/>
          <w:color w:val="FF0000"/>
          <w:sz w:val="36"/>
          <w:szCs w:val="36"/>
          <w:lang w:val="en-US" w:eastAsia="zh-CN"/>
        </w:rPr>
        <w:t>描写额头的语句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额间玄青缎勒正中一片绿玉，耳边两个玉镶大金环，阔边的袖口和衣襟，脸上手上象征勤劳的色泽和粗线条皱纹，端正的鼻梁，微带忧郁的温和眼神，以及从像貌中即可发现的一颗厚道单纯的心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虽然他那纷披在额前的乱发已经有几茎灰白色的，并且光阴的利刃已经在他坚凝的前额上划了几条深深的皱痕，他的睡熟的脸依旧含着一个婴孩的坦白和固执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短短的脸配着长颈项与削肩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前刘海剪成人字式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黑鸦鸦连着鬓角披下来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眼梢往上扫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油灯照着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像个金面具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眉心竖着个棱形的紫红痕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会儿大白天，她看上去高挑个子，皮肤白皙，身材匀称，棕色的眸子透出慈祥的目光、细长似画的睫毛，衬托出了她又白又大的前额，两鬓的头发呈暗棕色，按一流行式洋、束成圆圆的卷发，当时光滑的发辫和长长的卷发，并没有成为时尚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脸色黄黄的，额发眉眼都生得紧黑机智，脸的下半部却不知为什么坍了下来；刨牙，像一只手似地往下伸着，把嘴也坠下去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虽然烦躁，他的神态依然非常温和，率真；浓浓的两道眉毛稍稍蹙紧，这是他惯于多想的表征；饱满的前额承着烛光发亮，散乱而不觉得粗野的头发分披在上面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激动地望着母亲的脸，见她依然是发愁的样子，前额颧颊的部分刻着好些可怜的皱纹；一缕酸楚直透心胸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整齐的前刘海下面，在两道修眉和一根略略高的鼻子的中间，不高不低地嵌着一对大眼。这对眼睛非常明亮，不仅给她的笑脸添了光彩，而且她一走进来，连这个房间也显得明亮多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虽然他那纷披在额前的乱发已经有几茎灰白色的，并且光阴的利刃已经在他坚凝的前额上划了几条深深的皱痕，他的睡熟的脸依旧含着一个婴孩的坦白和固执。他的粗眉毛微微皱着，鼻子带着倔强的神气，高贵的嘴唇略微下垂，仿佛是为了发命令而生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两道很浓的眉毛，投下了两层阴影，他的眼窝陷落得很深，看起来实在有点怕人，他的眼睛是血胀得红红的，两道眉毛直竖在那里，脸上是一种没有光泽的青灰色，额上颈项上胀满了许多青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脸由青渐红，喉头的大节一上一下滑着，额上一根青筋剧烈地跳动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坐在床沿，两手摊放在膝上，紧紧锁住他那对浓眉，右额上那根青筋显明的，一跳一跳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父亲鬓边已有白发，额上已有皱纹，他那么憔悴，那么落寞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有著宽宽的额角和浓浓的眉毛，一对略显深沉的眸子里掩藏著智慧，而且是善解人意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庄严的额头上分布着气概不凡的纹缕，就像伟大的计划，伟大的思想，深沉的内省在巨人的额上刻画下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四四方方的前额，像块镜子似的闪着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凸出的前额上，刻着几条深深的皱纹，好像是被鞭子抽打出来的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嘴唇上下蓄着杂乱的胡须，突出的前额和眼角上刻满深密的皱纹，里面像是藏着无数的苦难和惊险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王爷爷讲着讲着，不由得神采飞扬。他磕打了一下烟锅，仿佛额头上的皱纹里也跳出一个个“喜”字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岁月的年轮在他前额上碾出了道道沟痕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突出的额头上，刻着几条深深的皱纹，好像是被鞭子抽打出来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以往平滑的前额上竟出现了水波浪一般的皱纹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前额很宽，额头上清晰地刻着</w:t>
      </w:r>
      <w:r>
        <w:rPr>
          <w:b/>
          <w:bCs/>
          <w:color w:val="000000"/>
          <w:sz w:val="32"/>
          <w:szCs w:val="32"/>
          <w:lang w:val="en-US" w:eastAsia="zh-CN"/>
        </w:rPr>
        <w:t>3</w:t>
      </w:r>
      <w:r>
        <w:rPr>
          <w:b/>
          <w:bCs/>
          <w:color w:val="000000"/>
          <w:sz w:val="32"/>
          <w:szCs w:val="32"/>
          <w:lang w:val="en-US" w:eastAsia="zh-CN"/>
        </w:rPr>
        <w:t>条深深的皱纹，皱纹里似乎藏着严峻的经历和饱经沧桑的折磨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额上，被岁月和艰辛中刻出一条条垄沟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额头出奇地突出，眼睛于是深深地凹陷下去，像藏在突出的岩石下的两汪清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1T13:1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