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趾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大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小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大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小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腕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平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足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裹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赤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心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跟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跛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玉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玉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下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长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短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假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肥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修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坚硬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有力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光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坚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枯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黝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八字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罗圈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飞毛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平脚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厚脚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丫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脖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肚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铁脚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胖乎乎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三寸小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三寸金莲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脚板肥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雪白丰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腿修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腿粗壮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腿滚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双腿粗短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长脚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皙小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如灌铅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脚灵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脚利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筋蜷曲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毛细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腿如麻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腿沉重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四脚朝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足不沾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步伐矫健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连蹬带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健步如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浑圆结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雪白肥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匀称丰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肌腱结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二郎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小巧玲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b/>
          <w:bCs/>
          <w:color w:val="000000"/>
          <w:sz w:val="32"/>
          <w:szCs w:val="32"/>
          <w:lang w:val="en-US" w:eastAsia="zh-CN"/>
        </w:rPr>
        <w:t>人”字的捺脚活像北平老妈子缠的小脚，上面那样粗挺的腿，下面忽然微乎其微的一顿，就完事了，也算是脚的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沙丁鱼的骨头，深藏在自己身里，这些乘客的肘骨膝骨却向旁人的身体里硬嵌。罐装的沙丁鱼条条挺直，这些乘客都蜷曲波折，腰跟腿弯成几何学上有名目的角度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和短裙子在膝盖上面就完了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露出一双轻巧的腿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精致得像橱窗里的木腿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皮色也像爆光油过的木头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凸颧骨，薄嘴唇，五十岁上下的女人站在我的面前，两手插在髀间，没有系裙，张着双脚，正象一个画图仪器里细脚伶仃的圆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孪生兄弟懒懒地斜靠在椅子上，斜望着从新装的玻璃窗透过来的阳光谈笑着，四条穿着高统靴和因经常骑马而鼓胀的长腿交叠在那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浅黄色的长裤子给背带吊得太高，漏出了穿蓝袜子的小腿。脚上穿了一双不常擦油的钉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爷爷有坚硬、有力、耐磨的脚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汉毛茸茸的小腿上，布满大大小小无数个筋疙瘩，被一条条高高鼓起的血管串连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两条腿又细又长，脊背溜直溜直的，仿佛一株挺立的白杨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见到他两条长腿，总使人想起能与火车赛跑的鸵鸟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两条腿又细又长，像两根晾衣服的竹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转动了一下，从破絮里露出一只像火钳似的干瘪的脚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瘦得好像个大蚂蚱似的，腿特别长，好像他一步能跳到楼下，再一步能够从楼下跳到楼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摆开他那两条短而强健的腿子站在那里，看上去好像草原里一棵榆树一样的短粗有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两条腿又粗双短，活像老式沙发的支座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一双小腿练得像小铁棒那样坚硬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又瘦又长的两条腿像两根竹竿支在地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两条哆里哆嗦的弯腿几乎站不稳，像弱不禁风的干树枝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人的光腿瘦得像麻秆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两条长腿瘦得像鹭鸶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只大脚就跟两个大骆驼掌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姑娘的脚瘦长、略小，雪白雪白的，脚趾头像嫩藕芽儿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女人长着一双小短腿，胖得像颗炮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奶奶的脚是被裹缠过的，枯瘦的小脚，脚趾被摧残得已残缺不全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伯的脚很大，皮肤粗糙破裂，裂缝中间还渗出一点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想着奶奶那双被摧残过的枯瘦的小脚，看着奶奶行走时那行动不便的双脚，我简直不敢想像奶奶是怎样从那辛酸的路途上走过来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男孩挽着裤脚，没穿鞋，褐色的脚板踩在泥水中，发出有节奏的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啪啪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的响声，脚脖子上沾了一块块泥巴，看上去斑斑点点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看见一位老奶奶费力地上了车，她手里拄着一根拐杖，腿脚不灵便。一位男孩让了座。我仔细一看，心中一怔，那小男孩也架着双拐慢慢地移动双脚，那双腿笨拙而又沉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云云的脚长得跟鲁小艾的脚一模一样，五个脚趾差不多是齐的，好似一个个蒜瓣儿，相亲相爱地挤在一起。那些小小的脚趾在沙子上面伏着，白色的脚趾甲像一枚美妙的小贝壳儿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爹有一双脚，左脚粗，右脚细，皮里包着一条条蚯蚓似的筋，脚掌中间凸起像一座桥，脚趾粗而短，外面裹着一层厚茧，圆圆的脚趾肚儿像半个蚕茧上安了个趾甲。可别小看这双脚，它走过的高山大河不计其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也学着爷爷的样子，把鞋脱掉，光着洁白的脚丫跟着拾草，可细嫩的脚板被硌得钻心地疼。再看爷爷，拉着大锄，稳稳当当地向后退着，真像踩在海绵上一样，那么自然、舒坦，再硬的土块在他脚下一碾，准成碎末。望着爷爷坚实而黝黑的脚腕，还有那双又宽又大的脚板，我真佩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外婆是裹小脚的，外婆走路很慢，像是一匹负重的老马，是因为那双小脚，承受不了这几十斤的体重，仿佛一阵风也能吹倒。手扶着外婆，尽是骨头，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人老一张皮啊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外婆说。我揣着外婆的一双手，那双手多糙啊，没有水分，不见圆润。于是，又见着外婆的小脚，那双三寸金莲鞋，悬挂着、晃荡着，外婆枯豆秸样的身体遂也隐去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望着爷爷坚实而黝黑的脚腕，还有那又宽又大的脚掌，我真佩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爷爷有一双坚硬、有力、耐磨的脚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外婆有一双粗糙的小脚，脚背上青筋暴露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瘦长个儿的两条腿，又细又长，像两根晾衣服的竹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站在那里不免叫人担心，细细的两条麻杆儿腿时刻都有支撑不住身体而倒下的危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两条修长、轻灵、爱动的腿，走起路来总是一弹一弹的，一旦坐下来，便离去地面，富有韵律地前后摆着，摆累了便左右摇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条腿粗粗壮壮的，统起一条条的筋络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一双腿短短胖胖，穿着肥大的裤子，活像两个直竖的枕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双腿上，静脉曲张得像一条条蚯蚓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那两只大脚就跟两个大骆驼掌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孩子年纪不大，生了一双大脚，两只鞋子像两艘小船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脚瘦长，略小，雪白雪白的，脚趾头像嫩藕芽儿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奶奶缠过足的小脚像一只三角的小粽子，走起路来，一摇一摆，真费力哩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脚肿得像发亮的芭蕉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爷爷两只水肿的双脚像充了气似的，亮晃晃的，手儿轻轻地一揿，便在上面留下一个深深的指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两条肥而短的腿像两个肉滚子，前后摆动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毛茸茸的小腿上，布满大大小小无数个筋疙瘩，被一条条高高鼓起的血管串连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一弯腰，一伸腿，毽子像被磁铁吸住一样，稳稳地落在了她的脚面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腿，别看跑起来野兔似的快，踢毽子却不行，像根木桩儿，直楞楞不打弯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毽子踢得好，双脚开弓，毽子在他脚上就像牵线木偶一般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突然，一只雪球从右前方向我飞来，说时迟那时快，我猛地卧倒在雪地，雪球掠过右肩，在离我不远的地上“啪”地粉碎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0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