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身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体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躯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段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  <w:r>
        <w:rPr>
          <w:b/>
          <w:bCs/>
          <w:color w:val="000000"/>
          <w:sz w:val="32"/>
          <w:szCs w:val="32"/>
          <w:lang w:eastAsia="zh-CN"/>
        </w:rPr>
        <w:t>粗壮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发福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丰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丰盈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丰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  <w:r>
        <w:rPr>
          <w:b/>
          <w:bCs/>
          <w:color w:val="000000"/>
          <w:sz w:val="32"/>
          <w:szCs w:val="32"/>
          <w:lang w:eastAsia="zh-CN"/>
        </w:rPr>
        <w:t>肥胖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佝偻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墩实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硬朗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矫健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短小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矮胖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壮实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精悍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  <w:r>
        <w:rPr>
          <w:b/>
          <w:bCs/>
          <w:color w:val="000000"/>
          <w:sz w:val="32"/>
          <w:szCs w:val="32"/>
          <w:lang w:eastAsia="zh-CN"/>
        </w:rPr>
        <w:t>瘦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瘦小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胖小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胖墩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膀大腰圆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虎背熊腰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  <w:r>
        <w:rPr>
          <w:b/>
          <w:bCs/>
          <w:color w:val="000000"/>
          <w:sz w:val="32"/>
          <w:szCs w:val="32"/>
          <w:lang w:eastAsia="zh-CN"/>
        </w:rPr>
        <w:t>五短身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彪形大汗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态龙钟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肥胖臃肿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两位奶奶现在的身体像两个吃饱苍蝇的大蜘蛛，都到了减少屋子容量的状态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孩子太多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看上去几乎一般大小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都是黑黑胖胖的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个子不高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长得结实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穿着黄卡其布短裤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帆布鞋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进附近一个弄堂小学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矮乎乎的身架，胖乎乎的体态，黑乎乎的脸蛋，蚕眉下，一双既圆又小的眸子，一眨不眨的盯着手上的活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身材不高，却颇粗大，远看像个墨水瓶；两眼骨碌骨碌尽在那里转，似乎一转就产生一个新机变；脸上的皮肤板板的，仿佛老练的侦探，专等人家的疏失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出来一位很短很胖，满脸是油的长官，他的胖矮腿移动了半天，才把身上那一整团油肉运到学生跟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材粗壮，膀大腰圆，像个丰硕的秋冬瓜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材矮小，浑身都是圆圆的，肥得要滴出油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短短的身子，紫红脸，像只矮虎蹲在那里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孙是个矮胖子，从面孔、五官到身躯的四肢没有一样不是滚圆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胖得像头肥猪，又粗又短的脖梗都胖没了，圆滚滚的小西瓜般的脑袋，就像安在两个膀子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肚子膨胀得像一个气打得过足的大气球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个人体胖肢短，肚子圆鼓鼓的，像一只青蛙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浑身都是圆圆的，特别是肚子像酒桶一般凸起来，人没到，肚子先到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肥腆的肚皮紧绷绷地鼓起来，像是用气筒打起来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圆滚滚的大肚子高高隆起，像一口上百人煮饭用的大锅反扣在他的身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近来，他更加发福了，仿佛是寺庙里的弥勒佛转世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又胖又壮，胖脸和光脑袋油光光的，浑身上下像个海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活像一个大狗熊，坐在椅子上，压得椅子吱呀乱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胖女人爱穿一身墨绿色运动衫裤，立在那里很像一个邮筒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量本来就不高，又没有脖子，猛一看，很像一个啤酒桶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浑身是肉，胖得像个陀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体胖乎乎的像一尊弥勒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量不高，却很粗大，远看像个墨水瓶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量矮小，但是十分粗壮，像个石头墩子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人身材短小，鸡蛋脸，两道撇下来的眉毛，活像鸡蛋壳上画了一个八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十四岁，长得很横，很矮，像竖起来的石墩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冠先生己经五十多岁，和祁天佑的年纪仿上仿下，可是看起来还象三十多岁的人，而且比三十多岁的还漂亮。冠先生每天必定刮脸，十天准理一次发，白头有一根拔一根。他的衣服，无论是中服还是西装，都尽可能的用最好的料子；即使料子不顶好，也要做得最时样最合适。小个子，小长脸，小手小脚，浑身上下无一处不小，而都长得匀称。匀称的五官四肢，加上美妙的身段，和最款式的服装，他颇象一个华丽光滑的玻璃珠儿。他的人虽小，而气派很大，平日交结的都是名士与贵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金娃刚满十八岁，象她哥哥那样，矮小，瘦弱，发育不全。长相也不漂亮，小鼻子，小眼，眉毛很淡，淡得不仔细就看不出来；头发却很好，又浓又密，拢在脑后，梳一根现今农村中也很少见的大辫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下午去访李古鲁，他拿出香云纱的衣服来给我看，说是因为他的夫人同时领到了整个月的薪银，她硬要买给他的。他笑着说着，满堆肥肉的脸，拿着衣料一耸一耸地走回他的卧房去。他看着他的后影，觉得他己穿上了簇新的香云纱大褂，宽大的领袖，还是被肉塞得激鼓鼓，臂膀背上，都映着红润的肉色。我又觉得满堆在他身上的肥肉，都是由他的夫人灌给他的甜蜜营养成功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约翰</w:t>
      </w:r>
      <w:r>
        <w:rPr>
          <w:b/>
          <w:bCs/>
          <w:color w:val="000000"/>
          <w:sz w:val="32"/>
          <w:szCs w:val="32"/>
          <w:lang w:eastAsia="zh-CN"/>
        </w:rPr>
        <w:t>·</w:t>
      </w:r>
      <w:r>
        <w:rPr>
          <w:b/>
          <w:bCs/>
          <w:color w:val="000000"/>
          <w:sz w:val="32"/>
          <w:szCs w:val="32"/>
          <w:lang w:eastAsia="zh-CN"/>
        </w:rPr>
        <w:t>里德是个十四岁的学生，比我大四岁，我才十岁。以他的年龄来看，他可说是长得又大又胖，皮肤黑黑的，显得不健康，脸盘很大，粗里粗气，四肢肥壮，手足都很大。他惯于在饭桌上狼吞虎咽，这叫他变得肝火很旺，眼睛蒙胧模糊，脸颊松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个女的是一个妓女。因为不到中年就身体发胖而出了名，外号叫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羊脂球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。身量矮小，浑身都是圆圆的，肥得滴出油来，十个手指头也都是肉鼓鼓的，只有每节周围才凹进去好象箍着一个圈圈，颇象是几串短的香肠；她的肉皮绷得紧紧的发着光，极丰满的胸膛隔着衣服向前高耸着；不过尽管如此，大家对她却都垂涎三尺，趋之若鹜，因为她那种鲜艳的气色实在叫人看了喜欢。她的脸庞儿好象一个红苹果，又象一朵含苞将放的芍药；在这副脸蛋儿的上端睁着两只非常大的黑眼睛，四周遮着一圈长而浓的睫毛，睫毛的荫影一直映在眼睛里；下端是一张窄窄的妩媚的嘴唇，是那么湿润正好亲吻，嘴里是两排细小光亮的牙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们装好筐，高高兴兴地往家走，迎面碰上了渔霸陈占鳌。他穿着青色的长袍，黑缎马褂，带着大礼帽，一步三摇地走到我们面前，他胖得象一头肥猪，又粗又短的脖梗儿都胖没了，圆滚滚的小西瓜般的脑袋，就象安在两个膀子上。两只贼眼，轱辘轱辘地直转，好象随时随地都在搜寻着什么东西。他身后跟着他的帐房先生尤二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向门口看，什么也看不见。我依然在向门口看，心想着毛奇尔小姐来得好慢，就在这时，使无限惊奇，在沙发后面摇摇摆摆地走过一个矮胖子，大约有四十或四十五的年纪，生有一个很大的头，一张很大的脸，一双狡猾的灰眼睛，又生有那么极端小的胳臂，当她向斯提福兹飞眼时，为要把一个指头乖觉地按在她那扁鼻子上，她不得不去中途迎那个指头，然后把鼻子放在指头上。她的下颔（那是一个双下巴）是那么肥，完全吞没了她的软帽的绳子、结子，等等。她的腰，她的腿都是不足道的，因为虽然她到腰部所在处（假如她有腰的话）超过了十尺的长度，虽然她象普通人一样到一双脚处为止，她竟是那么短，她站在一张普通高度的椅子旁，好象站在一个桌子旁，只好把她所带的一个袋子放在座位上。这个女人，穿着一身随便的衣服，艰难地（如我前面叙述过的）把鼻子和食指凑合着，头不得不歪向一边站着，闭着一只锋利的眼睛，露着一张非常狡黠的脸，向斯提福兹飞了一些时候的眼，滔滔不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首先引起我注意的是那个穿着绿色方格两截游泳衣的姑娘，她是个胖乎乎的姑娘，皮肤晒得黑黝黝，臀部肥大，显得柔软可爱。两弯白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月芽儿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正好位于臀部下端和腿窝的上面，那里看来是日光永远晒不着的地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记得老师第一次将他领到我们教室时，同学们都忍不住笑了，他胖胖的身躯几乎把教室的门都给堵住了。身上穿件蓝色、粗布对襟小褂儿，勉强把肥胖的身躯裹住。让你一见他，不由得想起电影《小兵张嘎》中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胖墩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本来矮矬矬的个头儿蹲在那里像个小石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又肥又短的劳动布裤子，像没有盛满东西的口袋，挂在他那瘦筋筋的腿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生得五短身材，小头小脸，肤色白如鱼腹，看不见一点儿血色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个儿很矮，矮得像个泡菜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矮身材，窄肩膀，浑身没有多少肉，脸盘好像晒干了的酸梨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矮子，稀眉小眼；尖嘴猴腮，两块颧骨又高又尖，又青又紫，活像个僵尸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胖得就像刚灌好的香肠；浑身的肉，紧绷绷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走起路来，浑身上下那白生生的肉总是一颠一颠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一屁股坐在我对面的单人沙发里，把整个沙发塞得满满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孩子别的都挺好，可就是浑身的肉像气儿吹的一样，见风就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肥头大耳，双下巴，脸上的肉堆得像两座小山似的，脖子上的肉挤成了好几个圈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圆眼睛圆鼻头，肚子高高地隆起，像发起的面团儿，走起路来左右摇动，像一只企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像个肉墩子似的，胖得身上的肉多得没处放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小个子，而肚子很大，看起来很像会走的一个泡菜坛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人长着一双小短腿，胖得像颗炮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整个儿看去，他像一只柏油桶，找不出腰部在哪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人矮矮的个子，浑身都是滚圆的，肥得要满出油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长得又粗又矬，圆滚滚的，像个水缸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长得很横，很矮，像竖起来的石墩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是一个中间粗、两头尖的枣核样的胖女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人是个矬子，胖得像得了浮肿病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体胖乎乎的，像一尊弥勒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又矮又胖，浑身的肉像发起了的白面团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身子骨不结实，个儿高，肉少，干瘦得活像个秋后的螳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9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