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清喉娇啭。含娇细语。娇莺初啭。嘤然有声。微风振箫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1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