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36"/>
          <w:szCs w:val="36"/>
          <w:lang w:val="en-US" w:eastAsia="zh-CN"/>
        </w:rPr>
      </w:pPr>
      <w:r>
        <w:rPr>
          <w:b/>
          <w:bCs/>
          <w:color w:val="FF0000"/>
          <w:sz w:val="36"/>
          <w:szCs w:val="36"/>
          <w:lang w:val="en-US" w:eastAsia="zh-CN"/>
        </w:rPr>
        <w:t>词语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巾帼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婆娘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泼妇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风骚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贤慧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良家妇女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徐娘半老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lang w:val="en-US" w:eastAsia="zh-CN"/>
        </w:rPr>
      </w:pPr>
      <w:r>
        <w:rPr>
          <w:b/>
          <w:bCs/>
          <w:color w:val="FF0000"/>
          <w:sz w:val="36"/>
          <w:szCs w:val="36"/>
          <w:lang w:val="en-US" w:eastAsia="zh-CN"/>
        </w:rPr>
        <w:t>短语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韩太太虽然相貌丑，红头发，满脸雀斑，像面饼上苍蝇下的粪，而举止活泼得通了电似的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无边眼镜仿佛不着边际，多少和脸蛋儿融化为一，戴了可算没戴，不比有边眼镜，界域分明，一戴上就从此挂了女学究的招牌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，三十多岁，一件淡紫缀银片的长礼服拖地，金色长耳环塞肩，脚蹬四寸镂空白皮鞋，头发竖立，编成数十条细辫子，有若蛇发美人，一派非洲风味，双目炯炯有神，含威不怒，脸上荡着笑，却不使人觉得亲切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年纪不过三十几岁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穿着件旧熟罗长衫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像个裁缝</w:t>
      </w:r>
      <w:r>
        <w:rPr>
          <w:b/>
          <w:bCs/>
          <w:color w:val="000000"/>
          <w:sz w:val="32"/>
          <w:szCs w:val="32"/>
          <w:lang w:val="en-US" w:eastAsia="zh-CN"/>
        </w:rPr>
        <w:t>.</w:t>
      </w:r>
      <w:r>
        <w:rPr>
          <w:b/>
          <w:bCs/>
          <w:color w:val="000000"/>
          <w:sz w:val="32"/>
          <w:szCs w:val="32"/>
          <w:lang w:val="en-US" w:eastAsia="zh-CN"/>
        </w:rPr>
        <w:t>脸黄黄的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是个狮子脸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一条条横肉向下挂着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把一双小眼睛也往下拖着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那副酸溜溜的笑容也像个裁缝与一切受女人气的行业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满脸雀斑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连手臂上都是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也不知可是寿斑</w:t>
      </w:r>
      <w:r>
        <w:rPr>
          <w:b/>
          <w:bCs/>
          <w:color w:val="000000"/>
          <w:sz w:val="32"/>
          <w:szCs w:val="32"/>
          <w:lang w:val="en-US" w:eastAsia="zh-CN"/>
        </w:rPr>
        <w:t>.</w:t>
      </w:r>
      <w:r>
        <w:rPr>
          <w:b/>
          <w:bCs/>
          <w:color w:val="000000"/>
          <w:sz w:val="32"/>
          <w:szCs w:val="32"/>
          <w:lang w:val="en-US" w:eastAsia="zh-CN"/>
        </w:rPr>
        <w:t>看不出她多大年纪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黑黑胖胖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矮矮的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老是鼓着眼睛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一本正经的神气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很少笑容</w:t>
      </w:r>
      <w:r>
        <w:rPr>
          <w:b/>
          <w:bCs/>
          <w:color w:val="000000"/>
          <w:sz w:val="32"/>
          <w:szCs w:val="32"/>
          <w:lang w:val="en-US" w:eastAsia="zh-CN"/>
        </w:rPr>
        <w:t>.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换了身瓦灰布棉袄裤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穿孝滚着白辫子</w:t>
      </w:r>
      <w:r>
        <w:rPr>
          <w:b/>
          <w:bCs/>
          <w:color w:val="000000"/>
          <w:sz w:val="32"/>
          <w:szCs w:val="32"/>
          <w:lang w:val="en-US" w:eastAsia="zh-CN"/>
        </w:rPr>
        <w:t>.</w:t>
      </w:r>
      <w:r>
        <w:rPr>
          <w:b/>
          <w:bCs/>
          <w:color w:val="000000"/>
          <w:sz w:val="32"/>
          <w:szCs w:val="32"/>
          <w:lang w:val="en-US" w:eastAsia="zh-CN"/>
        </w:rPr>
        <w:t>脸黄黄的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倒也是一种保护色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自己镜子里看看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还不怎么显老</w:t>
      </w:r>
      <w:r>
        <w:rPr>
          <w:b/>
          <w:bCs/>
          <w:color w:val="000000"/>
          <w:sz w:val="32"/>
          <w:szCs w:val="32"/>
          <w:lang w:val="en-US" w:eastAsia="zh-CN"/>
        </w:rPr>
        <w:t>.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一个仆人走了出来，一个年龄在三十到四十之间的女人，虎背熊腰，一头红发，一张冷酷而长相平庸的脸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这位太太年龄可能在四十与五十之间，但身材依然很好，头发依然乌黑（至少在烛光下），牙齿也明显地依然完整无缺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一个体魄强壮的女人——十足的强壮女人，简。高高的个子，褐色的皮肤，丰满的胸部，迦太基女人大概会有的头发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翠云半老了，脸色苍黄，一副憔悴的形容，令人容易猜想到她的过去的浪漫史上去。纤长的身体，瘦得很，一双狭长的眼睛里常有盈盈的两泓清水浮着，梳妆也非常潦草，有几条散乱的发丝挂在额上，穿的是一件天青花缎的棉袄，花样已不流行了，底下是一条黑缎子的大脚裤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大团髻子有碗口大，扎着水红头绳儿，还插了两朵“蝙蝠蟠桃”的大绒花，长吊的包金坠，太阳照着闪闪地放光，满脸的粉和胭脂，虽然擦得像那戏中的老旦，可惜枯皱纹终究没填平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包太太长得丑，冬瓜脸，卡通画里的环眼，下坠的肉鼻子，因为从来就没有好看过，从年青的时候到现在一直是处于女伴的地位，不得不一心一意同情着旁人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的黑发散乱地飘拂在宽阔的脑门子上，脸是短的，上唇也是短的，露出一排闪亮的牙齿，眉毛又直又黑，睫毛又长又黑，鼻子笔直；但是她的灰眼睛却是了不起的妙物——水汪汪的仿佛今天才第一次睁开似的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轿里躺着一个脸色枯萎如同意张瘪的黄菜叶那么的中年妇人，两眼朦胧地颓唐地闭着。嘴里的呼吸只有微弱地吐出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的脸上没有抹胭脂，眼圈没有涂蓝，穿着件布衫，一双薄底鞋。她大大方方的立在那里，腰并不象平日那么扭股着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粉荷色小鸡蛋脸的奚太太，轻描淡写的眉眼，轻轻的皱纹，轻轻的一排前刘海，剪了头发可是没烫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有张很温和慈祥的脸，大约四十余岁，矮而微胖，眼角微向上飘，是中国人所称的凤目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摇桨女是个身穿蓝底白花的中年女子，头上还包了块同色的头巾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那慈祥的脸上有一个精巧的鼻子，鼻梁上总是架着一副米色眼镜，眼镜后面的那双眼睛就好像是一片盈盈碧波，是那么深情、那么亲切、那么动人，还隐隐约约蕴藏着智慧和信心</w:t>
      </w:r>
      <w:r>
        <w:rPr>
          <w:b/>
          <w:bCs/>
          <w:color w:val="000000"/>
          <w:sz w:val="32"/>
          <w:szCs w:val="32"/>
          <w:lang w:val="en-US" w:eastAsia="zh-CN"/>
        </w:rPr>
        <w:t>.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又各农妇坐在上面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她好像我妈妈那样的年纪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脸色十分憔悴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还泛着柔和的青光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很像有一次我在小镇的教堂里看到的圣母像</w:t>
      </w:r>
      <w:r>
        <w:rPr>
          <w:b/>
          <w:bCs/>
          <w:color w:val="000000"/>
          <w:sz w:val="32"/>
          <w:szCs w:val="32"/>
          <w:lang w:val="en-US" w:eastAsia="zh-CN"/>
        </w:rPr>
        <w:t>.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第一个看到的是坐在首席的理化老师，她教我们那年师大毕业不久，短发、浓眉大眼、尖下巴、声音温柔，我们立刻都爱上她了，没想到三十年后她仍然那姻雅端丽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师母穿一件枣红色的曳地长裙，衬着银发发亮，师母一向清丽绝俗，那晚看起来比平常更为出尘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这个愣睛竖眉的侗家女人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高高大大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年纪</w:t>
      </w:r>
      <w:r>
        <w:rPr>
          <w:b/>
          <w:bCs/>
          <w:color w:val="000000"/>
          <w:sz w:val="32"/>
          <w:szCs w:val="32"/>
          <w:lang w:val="en-US" w:eastAsia="zh-CN"/>
        </w:rPr>
        <w:t>30</w:t>
      </w:r>
      <w:r>
        <w:rPr>
          <w:b/>
          <w:bCs/>
          <w:color w:val="000000"/>
          <w:sz w:val="32"/>
          <w:szCs w:val="32"/>
          <w:lang w:val="en-US" w:eastAsia="zh-CN"/>
        </w:rPr>
        <w:t>多点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青布包头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蓝布裹脚打扮</w:t>
      </w:r>
      <w:r>
        <w:rPr>
          <w:b/>
          <w:bCs/>
          <w:color w:val="000000"/>
          <w:sz w:val="32"/>
          <w:szCs w:val="32"/>
          <w:lang w:val="en-US" w:eastAsia="zh-CN"/>
        </w:rPr>
        <w:t>.</w:t>
      </w:r>
      <w:r>
        <w:rPr>
          <w:b/>
          <w:bCs/>
          <w:color w:val="000000"/>
          <w:sz w:val="32"/>
          <w:szCs w:val="32"/>
          <w:lang w:val="en-US" w:eastAsia="zh-CN"/>
        </w:rPr>
        <w:t>手指长枪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腰别短柄镰</w:t>
      </w:r>
      <w:r>
        <w:rPr>
          <w:b/>
          <w:bCs/>
          <w:color w:val="000000"/>
          <w:sz w:val="32"/>
          <w:szCs w:val="32"/>
          <w:lang w:val="en-US" w:eastAsia="zh-CN"/>
        </w:rPr>
        <w:t>.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主妇呢，穿着又整齐，又庄美的衣服，黑大的眼睛里，放出美满骄傲的光；掩不住的微笑浮现在薄施脂粉的脸上；她用着银铃般清朗的声音，在客人中间，周旋，谈笑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这时施女士常常穿一件玫瑰色的衣裳，淡黄色的头发，微微晕红着的椭圆形的脸上，常常带着天使般的含愁的微笑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的夫人很年轻，很苗条，头发烫得鬈曲着，发的两旁露着一对大珠耳环，丰艳的脸上，施着脂粉，身上是白底大红花的绸长衣，这一切只衬出她的年轻，并不显得俗气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少妇面庞清丽，显得美艳又倨傲，眉宇间蕴着微微寒气，眼睛像结着蝉翼般薄的冰而失去女性的妩媚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母亲人高马大，骨头坚硬，手劲儿特别大，她总是打扮得利利索索的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三十出头年纪，四方脸，尖下颏，圆圆的小眼珠，薄薄的嘴唇；细两、精瘦穿的虽是旧衣裤，却剪裁得合体，洗补得整洁，浑身上下，透着精明、泼辣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四十多岁了，人长得很高、结实，下巴上浓密的络腮胡子看起来已有好久没刮了，活像一把用棕毛串成的板刷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在我淡漠的印象中，妈妈从前不是现在这个样子。我常常捧起妈妈过去的照片看着，那细美匀称的线条，勾画出端庄秀丽的面庞。薄薄的双唇微微张开，露出整齐的白玉般的牙齿，一双水灵灵的大眼睛，在长睫毛下闪着青春的光彩。那时候，来我们家玩的阿姨们常用羡慕的口吻对我说：</w:t>
      </w:r>
      <w:r>
        <w:rPr>
          <w:b/>
          <w:bCs/>
          <w:color w:val="000000"/>
          <w:sz w:val="32"/>
          <w:szCs w:val="32"/>
          <w:lang w:val="en-US" w:eastAsia="zh-CN"/>
        </w:rPr>
        <w:t>"</w:t>
      </w:r>
      <w:r>
        <w:rPr>
          <w:b/>
          <w:bCs/>
          <w:color w:val="000000"/>
          <w:sz w:val="32"/>
          <w:szCs w:val="32"/>
          <w:lang w:val="en-US" w:eastAsia="zh-CN"/>
        </w:rPr>
        <w:t>你妈妈多美呀</w:t>
      </w:r>
      <w:r>
        <w:rPr>
          <w:b/>
          <w:bCs/>
          <w:color w:val="000000"/>
          <w:sz w:val="32"/>
          <w:szCs w:val="32"/>
          <w:lang w:val="en-US" w:eastAsia="zh-CN"/>
        </w:rPr>
        <w:t>!"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可现在，妈妈的模样变化真大呀</w:t>
      </w:r>
      <w:r>
        <w:rPr>
          <w:b/>
          <w:bCs/>
          <w:color w:val="000000"/>
          <w:sz w:val="32"/>
          <w:szCs w:val="32"/>
          <w:lang w:val="en-US" w:eastAsia="zh-CN"/>
        </w:rPr>
        <w:t>!</w:t>
      </w:r>
      <w:r>
        <w:rPr>
          <w:b/>
          <w:bCs/>
          <w:color w:val="000000"/>
          <w:sz w:val="32"/>
          <w:szCs w:val="32"/>
          <w:lang w:val="en-US" w:eastAsia="zh-CN"/>
        </w:rPr>
        <w:t>鼻梁和眉毛皱在一起，失去了美丽的线条；嘴角被皱纹牵得向后咧着，显得嘴巴干瘪；眼睛依然是那么大，可是已经失去了光彩，老是无神地凝视着；迎着光亮，还可以看到蓬松的头发里夹杂着许多银丝。是的，妈妈变老了，与</w:t>
      </w:r>
      <w:r>
        <w:rPr>
          <w:b/>
          <w:bCs/>
          <w:color w:val="000000"/>
          <w:sz w:val="32"/>
          <w:szCs w:val="32"/>
          <w:lang w:val="en-US" w:eastAsia="zh-CN"/>
        </w:rPr>
        <w:t>40</w:t>
      </w:r>
      <w:r>
        <w:rPr>
          <w:b/>
          <w:bCs/>
          <w:color w:val="000000"/>
          <w:sz w:val="32"/>
          <w:szCs w:val="32"/>
          <w:lang w:val="en-US" w:eastAsia="zh-CN"/>
        </w:rPr>
        <w:t>岁的年龄极不相称地变老了。她从什么时候变老的，也许是从爸爸死的时候变的吧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夜晚，煤油灯像一个漆匠，为屋宇涂抹着桔黄色微光，但它是那样笨拙，永远涂不均匀。母亲总是坐在亮处撬蛎子。此时，她那为大海所磨练出的强壮的身躯，粗大的手脚，在青灯映照之下，都显露出清晰的轮廓。虽然她的眼角和额上过早地枝蔓开皱纹，皱纹里堆积着苦涩生活所投射下的浓重阴影，但是，母亲的眼睛却从来都是明亮的，明亮得像两颗星斗，闪烁着年轻和希望的永恒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大姨今年三十多岁，高高的个子，鸭蛋脸上有一个端正的鼻子。眼角上有一个端正的鼻子。眼角上爬上了隐约可见的几条鱼尾纹，但眼睛里还透露出一股灵秀的神采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我突然发觉到母亲以往平滑的额头上竟出现了水波痕一样的皱纹，一条一条映了出来，</w:t>
      </w:r>
      <w:r>
        <w:rPr>
          <w:b/>
          <w:bCs/>
          <w:color w:val="000000"/>
          <w:sz w:val="32"/>
          <w:szCs w:val="32"/>
          <w:lang w:val="en-US" w:eastAsia="zh-CN"/>
        </w:rPr>
        <w:t>"</w:t>
      </w:r>
      <w:r>
        <w:rPr>
          <w:b/>
          <w:bCs/>
          <w:color w:val="000000"/>
          <w:sz w:val="32"/>
          <w:szCs w:val="32"/>
          <w:lang w:val="en-US" w:eastAsia="zh-CN"/>
        </w:rPr>
        <w:t>一、二、三……</w:t>
      </w:r>
      <w:r>
        <w:rPr>
          <w:b/>
          <w:bCs/>
          <w:color w:val="000000"/>
          <w:sz w:val="32"/>
          <w:szCs w:val="32"/>
          <w:lang w:val="en-US" w:eastAsia="zh-CN"/>
        </w:rPr>
        <w:t>"</w:t>
      </w:r>
      <w:r>
        <w:rPr>
          <w:b/>
          <w:bCs/>
          <w:color w:val="000000"/>
          <w:sz w:val="32"/>
          <w:szCs w:val="32"/>
          <w:lang w:val="en-US" w:eastAsia="zh-CN"/>
        </w:rPr>
        <w:t>我都数得出几条了。我不喜欢皱纹，恨不得用手在她额头上用力磨一磨，将那几条岁月在妈妈额头上留下的痕迹</w:t>
      </w:r>
      <w:r>
        <w:rPr>
          <w:b/>
          <w:bCs/>
          <w:color w:val="000000"/>
          <w:sz w:val="32"/>
          <w:szCs w:val="32"/>
          <w:lang w:val="en-US" w:eastAsia="zh-CN"/>
        </w:rPr>
        <w:t>--</w:t>
      </w:r>
      <w:r>
        <w:rPr>
          <w:b/>
          <w:bCs/>
          <w:color w:val="000000"/>
          <w:sz w:val="32"/>
          <w:szCs w:val="32"/>
          <w:lang w:val="en-US" w:eastAsia="zh-CN"/>
        </w:rPr>
        <w:t>皱纹抹去。当妈妈锁起眉心，怔怔出神的当儿</w:t>
      </w:r>
      <w:r>
        <w:rPr>
          <w:b/>
          <w:bCs/>
          <w:color w:val="000000"/>
          <w:sz w:val="32"/>
          <w:szCs w:val="32"/>
          <w:lang w:val="en-US" w:eastAsia="zh-CN"/>
        </w:rPr>
        <w:t>--</w:t>
      </w:r>
      <w:r>
        <w:rPr>
          <w:b/>
          <w:bCs/>
          <w:color w:val="000000"/>
          <w:sz w:val="32"/>
          <w:szCs w:val="32"/>
          <w:lang w:val="en-US" w:eastAsia="zh-CN"/>
        </w:rPr>
        <w:t>她放下毛线，呆呆地坐着。我想，母亲是忧郁的，尤其是当爸爸一去不返的时候，她时常是这样的。她眼角的鱼尾纹都清楚可见了。这些皱纹是她勤劳、伟大的见证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屈指一算，母亲今年已四十岁了，多快啊！打开相簿，看见母亲年轻时，身材苗条，脸庞细嫩漂亮。无情的岁月，在母亲脸上刻下一条条的皱纹，如今母亲已略有中年妇人的身材。这时，我发现，是我们使母亲劳累成今日的样子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更使人感动的是大姨妈雪天作画的事。去年，我又去大姨妈家过年。一天，一场大雪过后，她带我去与生。公园里成了银色世界，我俩仿佛来到了北极。可是大姨妈毫不怕冷，选好了景就动手画了起来。她画啊画啊，嘴唇冻得发紫，手也冻得发红了。我心疼地拉拉她的衣角，轻轻地说：</w:t>
      </w:r>
      <w:r>
        <w:rPr>
          <w:b/>
          <w:bCs/>
          <w:color w:val="000000"/>
          <w:sz w:val="32"/>
          <w:szCs w:val="32"/>
          <w:lang w:val="en-US" w:eastAsia="zh-CN"/>
        </w:rPr>
        <w:t>"</w:t>
      </w:r>
      <w:r>
        <w:rPr>
          <w:b/>
          <w:bCs/>
          <w:color w:val="000000"/>
          <w:sz w:val="32"/>
          <w:szCs w:val="32"/>
          <w:lang w:val="en-US" w:eastAsia="zh-CN"/>
        </w:rPr>
        <w:t>大姨妈，回去吧，下次再……</w:t>
      </w:r>
      <w:r>
        <w:rPr>
          <w:b/>
          <w:bCs/>
          <w:color w:val="000000"/>
          <w:sz w:val="32"/>
          <w:szCs w:val="32"/>
          <w:lang w:val="en-US" w:eastAsia="zh-CN"/>
        </w:rPr>
        <w:t>"</w:t>
      </w:r>
      <w:r>
        <w:rPr>
          <w:b/>
          <w:bCs/>
          <w:color w:val="000000"/>
          <w:sz w:val="32"/>
          <w:szCs w:val="32"/>
          <w:lang w:val="en-US" w:eastAsia="zh-CN"/>
        </w:rPr>
        <w:t>可她只是出神地眯着眼看看景、看看画，在纸上来回挥舞着她的画笔……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妈妈中等身材，梳着短发，穿着一身套装。一双浓黑的眉毛下，有一双炯炯有神的大眼睛。平时，她的嘴角上总是带着甜蜜的微笑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妈妈，临别时您到车站送我。看着您，我忽然感到一阵难过。您是四十岁刚过的人，可是头发已经开始花白了，脸上也爬上了皱纹。这每一根白发，每一条皱纹都是您为工作、为子女费尽心血的见证啊！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爸爸长着浓浓的眉毛，一双炯炯有神的大眼睛总是闪着严厉的目光。可能是因为长期从事脑力劳动的原因，额头上那深深的皱纹和他不到四十岁的年龄很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相称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有轮廓端正的脸庞，宽广的前额，纤巧而美丽的鼻子，娇小的嘴，一对黑艳艳的灵活的大眼睛，以及两片燃烧着要求热吻的强烈欲望的红唇，总而言之，在这位贵妇人的身上，几乎没有一处不显露着那不可思议的迷人力量。好象乌鸦翅膀那么黑油油的、浓密而又柔软的鬈发，直垂到她的肩上，但在靠近前额的地方却被一顶满嵌宝石的金冕紧紧地束住。一件用极薄的白色毛织品制的、下端绣上金绦的无袖长袍，显出她那令人消魂的曲线。但在那件美丽的、褶襞向下飘动的无袖长袍下面，又罩上一件雪白的垂着紫色流苏的坎肩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雷参谋谦逊地笑着回答，眼睛却在打量吴少奶奶的居丧素装：黑纱旗袍，紧裹在臂上的袖子长过肘，裾长到踝，怪幽静地衬出颀长窈窕的身材；脸上没有脂粉，很自然的两道弯弯的不浓的也不淡的眉毛，眼眶边微微有点红，眼睛依然那样发光，滴溜溜地时常转动，棗每一转动，放射出无限的智慧，无限的爱娇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李芸珠履微步，款款而来，腰间环佩发出叮叮的音响。只见她：兰姿麝骨，脂粉不施；灵香馥气，铅华不御。眉簇浅黛，微蹙微颦，皆若有思，也若无思。眼聚清波，轻盼曼顾，顿觉有情原是无情。人说颐养，红颜常驻；自忘岁月，青春永葆。远远望去，如三十许人……环婢私语，早年流言，都猜她当初心中自有意中人，但因鹊桥无路，红楼隔雨，所以她才只得过碧海青天的日子哩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这女人看去四十多岁，一副瓜子脸被生活的浪花冲出许多皱纹，两片略厚的嘴唇显得那么憨直，那一汪清亮亮的眼睛却透出了内在机敏和倔犟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是一个三十七、八岁的女人。如果仅从她那蓝衣蓝裤和齐耳短发看，完全是一个地地道道的农村妇女。但是，仔细观察，就会发现，她的眼珠转动得生动自如，时时闪着睿智的光亮。她的身材健美，胸脯结实，没有农村妇女那种为孩子、家务拖累过的痕迹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看来象是主人的那一位约摸有三十岁左右，是一个纤巧的美人。由于面色过于苍白，眼睛鼻子的轮廓过于突出，眼圈、面颊过于深凹，因此看来多少有些忧郁的样子，甚至还可以说带着些苦相；可是从她脸上找不出丝毫鄙吝气的相貌，有的只是一副带着王朝美人那种传统的贵族仪容。她那乌黑光亮的头发梳成了一个丸髻，一身直条小花的绉纱和服，外面还加了一件花布罩衫，朴素的本地腰带，黑绉纱的短褂儿上印有三只飞蝶形的家纹，微露在外面的衬衣领襟是黑色的底子绣着两三朵白色的梅花，淡紫色的袜子，草青天鹅绒的便鞋上配着水浪的化纹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劳雷尔</w:t>
      </w:r>
      <w:r>
        <w:rPr>
          <w:b/>
          <w:bCs/>
          <w:color w:val="000000"/>
          <w:sz w:val="32"/>
          <w:szCs w:val="32"/>
          <w:lang w:val="en-US" w:eastAsia="zh-CN"/>
        </w:rPr>
        <w:t>·</w:t>
      </w:r>
      <w:r>
        <w:rPr>
          <w:b/>
          <w:bCs/>
          <w:color w:val="000000"/>
          <w:sz w:val="32"/>
          <w:szCs w:val="32"/>
          <w:lang w:val="en-US" w:eastAsia="zh-CN"/>
        </w:rPr>
        <w:t>麦凯尔瓦</w:t>
      </w:r>
      <w:r>
        <w:rPr>
          <w:b/>
          <w:bCs/>
          <w:color w:val="000000"/>
          <w:sz w:val="32"/>
          <w:szCs w:val="32"/>
          <w:lang w:val="en-US" w:eastAsia="zh-CN"/>
        </w:rPr>
        <w:t>·</w:t>
      </w:r>
      <w:r>
        <w:rPr>
          <w:b/>
          <w:bCs/>
          <w:color w:val="000000"/>
          <w:sz w:val="32"/>
          <w:szCs w:val="32"/>
          <w:lang w:val="en-US" w:eastAsia="zh-CN"/>
        </w:rPr>
        <w:t>汉德是个四十四、五岁的妇女，细长的身材，娴静的外表，头妇的颜色还相当深。她穿的衣服式样和料子都很别致，不过，她那套衣服在新奥尔良说来，还是冬令服装，裙子上有着一道皱纹。一双深蓝色的眼睛显出缺少睡眠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塔季雅娜跟她那个茨冈人相貌的丈夫相反，她是一个纯粹的俄国女人，身材高大，淡褐色的头发梳成一根大辫子，紧紧挽在一把牛角梳上，也没有戴帽子，他的相貌有点儿粗，不过并不讨厌，还有一对十分和善的灰色眼睛。她穿了一件虽然褪了色却是很干净的印花衣服；她的一双手很白净，并且很好看，只是大了一些；她不慌不忙地鞠了一个躬，声音坚定而清晰地、没有带一点故意拖长的声音说：</w:t>
      </w:r>
      <w:r>
        <w:rPr>
          <w:b/>
          <w:bCs/>
          <w:color w:val="000000"/>
          <w:sz w:val="32"/>
          <w:szCs w:val="32"/>
          <w:lang w:val="en-US" w:eastAsia="zh-CN"/>
        </w:rPr>
        <w:t>"</w:t>
      </w:r>
      <w:r>
        <w:rPr>
          <w:b/>
          <w:bCs/>
          <w:color w:val="000000"/>
          <w:sz w:val="32"/>
          <w:szCs w:val="32"/>
          <w:lang w:val="en-US" w:eastAsia="zh-CN"/>
        </w:rPr>
        <w:t>您好，</w:t>
      </w:r>
      <w:r>
        <w:rPr>
          <w:b/>
          <w:bCs/>
          <w:color w:val="000000"/>
          <w:sz w:val="32"/>
          <w:szCs w:val="32"/>
          <w:lang w:val="en-US" w:eastAsia="zh-CN"/>
        </w:rPr>
        <w:t>"</w:t>
      </w:r>
      <w:r>
        <w:rPr>
          <w:b/>
          <w:bCs/>
          <w:color w:val="000000"/>
          <w:sz w:val="32"/>
          <w:szCs w:val="32"/>
          <w:lang w:val="en-US" w:eastAsia="zh-CN"/>
        </w:rPr>
        <w:t>便动手摆茶炊和茶具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大妈那两条直弯到太阳穴边上的长眉，微微扭曲着，在眉心间蹙到一块儿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婶姆三十余岁，脸上搽了一层薄薄的粉。一抹呆板的刘海像块瓦片似的贴在额头上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二姨身体健壮，扁圆形的脸上一双眼睛炯炯有神，眉毛弯得像镰刀似的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舅妈脸上的一颗颗汗珠映着夕阳殷红的色彩，沿着她耳侧的几缕银发往下淌着。浸透汗水的衣服裹着她那瘦小的单薄的身子，几抹晚霞洒过来，映着她伶仃的身影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姨妈今年</w:t>
      </w:r>
      <w:r>
        <w:rPr>
          <w:b/>
          <w:bCs/>
          <w:color w:val="000000"/>
          <w:sz w:val="32"/>
          <w:szCs w:val="32"/>
          <w:lang w:val="en-US" w:eastAsia="zh-CN"/>
        </w:rPr>
        <w:t>40</w:t>
      </w:r>
      <w:r>
        <w:rPr>
          <w:b/>
          <w:bCs/>
          <w:color w:val="000000"/>
          <w:sz w:val="32"/>
          <w:szCs w:val="32"/>
          <w:lang w:val="en-US" w:eastAsia="zh-CN"/>
        </w:rPr>
        <w:t>岁，年龄虽不大，但头发里已藏着不少银丝。那淡淡的眉毛下有一双稍显凹陷的眼睛，不大却有神，小巧的鼻子，鼻尖稍微往上翘，显得有几分洋气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妈妈快</w:t>
      </w:r>
      <w:r>
        <w:rPr>
          <w:b/>
          <w:bCs/>
          <w:color w:val="000000"/>
          <w:sz w:val="32"/>
          <w:szCs w:val="32"/>
          <w:lang w:val="en-US" w:eastAsia="zh-CN"/>
        </w:rPr>
        <w:t>40</w:t>
      </w:r>
      <w:r>
        <w:rPr>
          <w:b/>
          <w:bCs/>
          <w:color w:val="000000"/>
          <w:sz w:val="32"/>
          <w:szCs w:val="32"/>
          <w:lang w:val="en-US" w:eastAsia="zh-CN"/>
        </w:rPr>
        <w:t>岁了，中等身材，浓密乌亮的短发，大而有神的眼睛，秀气、明亮，浓黑的眉毛，高高的鼻梁下面是张红红的小嘴，一笑便露出一排雪白而整齐的牙齿。同时，眼角边也绽出鱼尾纹的痕迹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池中托出一尊塑像：一位慈祥的中年妇年，梳着魏式发髻，穿着唐式服装，充分显示了祖国历史的悠久；她怀抱幼儿，双目情深，面容祥和，流露出对后代、对未来的无限希望……四周激浪澎湃，</w:t>
      </w:r>
      <w:r>
        <w:rPr>
          <w:b/>
          <w:bCs/>
          <w:color w:val="000000"/>
          <w:sz w:val="32"/>
          <w:szCs w:val="32"/>
          <w:lang w:val="en-US" w:eastAsia="zh-CN"/>
        </w:rPr>
        <w:t>"</w:t>
      </w:r>
      <w:r>
        <w:rPr>
          <w:b/>
          <w:bCs/>
          <w:color w:val="000000"/>
          <w:sz w:val="32"/>
          <w:szCs w:val="32"/>
          <w:lang w:val="en-US" w:eastAsia="zh-CN"/>
        </w:rPr>
        <w:t>母亲</w:t>
      </w:r>
      <w:r>
        <w:rPr>
          <w:b/>
          <w:bCs/>
          <w:color w:val="000000"/>
          <w:sz w:val="32"/>
          <w:szCs w:val="32"/>
          <w:lang w:val="en-US" w:eastAsia="zh-CN"/>
        </w:rPr>
        <w:t>"</w:t>
      </w:r>
      <w:r>
        <w:rPr>
          <w:b/>
          <w:bCs/>
          <w:color w:val="000000"/>
          <w:sz w:val="32"/>
          <w:szCs w:val="32"/>
          <w:lang w:val="en-US" w:eastAsia="zh-CN"/>
        </w:rPr>
        <w:t>稳坐于中流砥柱之上，泰然自若，正衬出那种不畏艰险，不惧强暴的坚强性格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我正在出神的时候，楼梯上走下来一个人，</w:t>
      </w:r>
      <w:r>
        <w:rPr>
          <w:b/>
          <w:bCs/>
          <w:color w:val="000000"/>
          <w:sz w:val="32"/>
          <w:szCs w:val="32"/>
          <w:lang w:val="en-US" w:eastAsia="zh-CN"/>
        </w:rPr>
        <w:t>30</w:t>
      </w:r>
      <w:r>
        <w:rPr>
          <w:b/>
          <w:bCs/>
          <w:color w:val="000000"/>
          <w:sz w:val="32"/>
          <w:szCs w:val="32"/>
          <w:lang w:val="en-US" w:eastAsia="zh-CN"/>
        </w:rPr>
        <w:t>多岁年纪，红润的圆脸，大眼睛，短头发，穿一身干净的工作服，拎着一把拖把，看上去精神十分饱满。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ab/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阿秀，</w:t>
      </w:r>
      <w:r>
        <w:rPr>
          <w:b/>
          <w:bCs/>
          <w:color w:val="000000"/>
          <w:sz w:val="32"/>
          <w:szCs w:val="32"/>
          <w:lang w:val="en-US" w:eastAsia="zh-CN"/>
        </w:rPr>
        <w:t>50</w:t>
      </w:r>
      <w:r>
        <w:rPr>
          <w:b/>
          <w:bCs/>
          <w:color w:val="000000"/>
          <w:sz w:val="32"/>
          <w:szCs w:val="32"/>
          <w:lang w:val="en-US" w:eastAsia="zh-CN"/>
        </w:rPr>
        <w:t>开外，艰苦生活的折磨使她一脸生皱，又黑又瘦，似乎是上了花甲，这个寡妇有五个孩子，最大的也才十四五岁，从我记忆开始，只知道她成天提着小篮子，走这店跑那铺，求人买她的</w:t>
      </w:r>
      <w:r>
        <w:rPr>
          <w:b/>
          <w:bCs/>
          <w:color w:val="000000"/>
          <w:sz w:val="32"/>
          <w:szCs w:val="32"/>
          <w:lang w:val="en-US" w:eastAsia="zh-CN"/>
        </w:rPr>
        <w:t>"</w:t>
      </w:r>
      <w:r>
        <w:rPr>
          <w:b/>
          <w:bCs/>
          <w:color w:val="000000"/>
          <w:sz w:val="32"/>
          <w:szCs w:val="32"/>
          <w:lang w:val="en-US" w:eastAsia="zh-CN"/>
        </w:rPr>
        <w:t>手抓面</w:t>
      </w:r>
      <w:r>
        <w:rPr>
          <w:b/>
          <w:bCs/>
          <w:color w:val="000000"/>
          <w:sz w:val="32"/>
          <w:szCs w:val="32"/>
          <w:lang w:val="en-US" w:eastAsia="zh-CN"/>
        </w:rPr>
        <w:t>"</w:t>
      </w:r>
      <w:r>
        <w:rPr>
          <w:b/>
          <w:bCs/>
          <w:color w:val="000000"/>
          <w:sz w:val="32"/>
          <w:szCs w:val="32"/>
          <w:lang w:val="en-US" w:eastAsia="zh-CN"/>
        </w:rPr>
        <w:t>。就靠这微薄的收入维持全家的生活。每次提篮回来，她总用一种恐惧的眼光偷偷地觑一阵二楼香嫂的住房，似乎是在探索香嫂家的什么什么秘密。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    </w:t>
      </w:r>
      <w:r>
        <w:rPr>
          <w:b/>
          <w:bCs/>
          <w:color w:val="000000"/>
          <w:sz w:val="32"/>
          <w:szCs w:val="32"/>
          <w:lang w:val="en-US" w:eastAsia="zh-CN"/>
        </w:rPr>
        <w:t>她做事手脚快，年纪在</w:t>
      </w:r>
      <w:r>
        <w:rPr>
          <w:b/>
          <w:bCs/>
          <w:color w:val="000000"/>
          <w:sz w:val="32"/>
          <w:szCs w:val="32"/>
          <w:lang w:val="en-US" w:eastAsia="zh-CN"/>
        </w:rPr>
        <w:t>40</w:t>
      </w:r>
      <w:r>
        <w:rPr>
          <w:b/>
          <w:bCs/>
          <w:color w:val="000000"/>
          <w:sz w:val="32"/>
          <w:szCs w:val="32"/>
          <w:lang w:val="en-US" w:eastAsia="zh-CN"/>
        </w:rPr>
        <w:t>岁左右，脑后梳了个大髻，脸而相当长，高颧骨，厚嘴唇，浓眉毛，身体看上去很结实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李阿姨快</w:t>
      </w:r>
      <w:r>
        <w:rPr>
          <w:b/>
          <w:bCs/>
          <w:color w:val="000000"/>
          <w:sz w:val="32"/>
          <w:szCs w:val="32"/>
          <w:lang w:val="en-US" w:eastAsia="zh-CN"/>
        </w:rPr>
        <w:t>40</w:t>
      </w:r>
      <w:r>
        <w:rPr>
          <w:b/>
          <w:bCs/>
          <w:color w:val="000000"/>
          <w:sz w:val="32"/>
          <w:szCs w:val="32"/>
          <w:lang w:val="en-US" w:eastAsia="zh-CN"/>
        </w:rPr>
        <w:t>岁了，长年的辛劳，在眼角留下浅浅的鱼尾印迹。不过，她那浓密油亮的短发，仍是那么乌黑，眼睛虽是单眼皮，但秀气、明亮。那高高的鼻梁下经常有力地紧握抿着的嘴唇，仍显示着青春的活力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香嫂也是</w:t>
      </w:r>
      <w:r>
        <w:rPr>
          <w:b/>
          <w:bCs/>
          <w:color w:val="000000"/>
          <w:sz w:val="32"/>
          <w:szCs w:val="32"/>
          <w:lang w:val="en-US" w:eastAsia="zh-CN"/>
        </w:rPr>
        <w:t>50</w:t>
      </w:r>
      <w:r>
        <w:rPr>
          <w:b/>
          <w:bCs/>
          <w:color w:val="000000"/>
          <w:sz w:val="32"/>
          <w:szCs w:val="32"/>
          <w:lang w:val="en-US" w:eastAsia="zh-CN"/>
        </w:rPr>
        <w:t>开外，可看起来却像</w:t>
      </w:r>
      <w:r>
        <w:rPr>
          <w:b/>
          <w:bCs/>
          <w:color w:val="000000"/>
          <w:sz w:val="32"/>
          <w:szCs w:val="32"/>
          <w:lang w:val="en-US" w:eastAsia="zh-CN"/>
        </w:rPr>
        <w:t>40</w:t>
      </w:r>
      <w:r>
        <w:rPr>
          <w:b/>
          <w:bCs/>
          <w:color w:val="000000"/>
          <w:sz w:val="32"/>
          <w:szCs w:val="32"/>
          <w:lang w:val="en-US" w:eastAsia="zh-CN"/>
        </w:rPr>
        <w:t>出头，又白又胖，丈夫是食品公司的业务股长，家里的东西应有尽有。她是居民里工一组之长，和邻居们讲话，总是哼着鼻子，摆臭架子，大家都恨她。她爱干净，可住一楼的阿秀烧火做饭全用孩子捡来的破纸烂叶，自然要烟雾升腾。香嫂有时来不及紧闭窗户，就得挨烟雾呛喉，每当香嫂挨呛，就边咳嗽边骂开了，接着把脏水往下猛泼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今年</w:t>
      </w:r>
      <w:r>
        <w:rPr>
          <w:b/>
          <w:bCs/>
          <w:color w:val="000000"/>
          <w:sz w:val="32"/>
          <w:szCs w:val="32"/>
          <w:lang w:val="en-US" w:eastAsia="zh-CN"/>
        </w:rPr>
        <w:t>30</w:t>
      </w:r>
      <w:r>
        <w:rPr>
          <w:b/>
          <w:bCs/>
          <w:color w:val="000000"/>
          <w:sz w:val="32"/>
          <w:szCs w:val="32"/>
          <w:lang w:val="en-US" w:eastAsia="zh-CN"/>
        </w:rPr>
        <w:t>多岁，高高的个子，鸭蛋脸上有一个端正的鼻子。眼角上爬上了隐约可见的几条鱼尾纹，但眼睛还透露出一股灵秀的神采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大姨今年三十多岁，高高的个子，鸭蛋脸上有一个端正的鼻子。眼角上爬上了隐约可见的几条鱼尾纹，但眼睛里还露出一股灵秀的神采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李阿姨快四十岁了，长年的辛劳，给她眼角留下浅浅的鱼尾印迹。不过，她那浓密油亮的短发，仍是那么乌黑。眼睛虽然是单眼皮，但秀气、明亮。那高高的鼻梁下经常有力地紧抿着嘴唇，仍显示着青春的活力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做事手脚快，年纪在四十左右，脑后梳了个大髻，脸面相当长，高颧骨，厚嘴唇，浓眉毛，身体看上去很结实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这样，我们在阳光下，向着那菜花、桑树和鱼塘走去。到了一处，我蹲下来背起了母亲；妻子也蹲下来，背起了儿子。我的母亲虽然高大，然而很瘦，自然不算重；儿子虽然很胖，毕竟幼小，自购也轻；但我和妻子都是慢慢地、稳稳地，走得很仔细，好像我背上的同她背上的加起来，就是整个世界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在春天的阳光底下，姚水琴的脸显出来被想象不到的胜利所沉醉的样子，酣红、明朗，现出各种各样的得意的表情，眉毛忽然拉长，忽然缩短，两只黑闪闪的眼珠上下左右不停地转动，整个身子好像一棵小树享受到微风的吹拂，颤巍巍地抖动着。她的这种仪态，使人一眼看去，就可以感觉到她的心房里正在荡漾着喜气洋洋的纤细的波纹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其他的妇女也都一边卷着绷带，一边谛听着什么。有的吃惊地张着嘴；有的轻轻地摇头叹息着；有的难过地掩面抽泣；有的愤怒地握紧拳头。她们为何这样义愤填膺而又抽泣流泪呢？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上元谁夫人，偏得王母娇。嵯峨三角髻，余发散垂腰。</w:t>
      </w:r>
      <w:r>
        <w:rPr>
          <w:b/>
          <w:bCs/>
          <w:color w:val="000000"/>
          <w:sz w:val="32"/>
          <w:szCs w:val="32"/>
          <w:lang w:val="en-US" w:eastAsia="zh-CN"/>
        </w:rPr>
        <w:t xml:space="preserve">-- </w:t>
      </w:r>
      <w:r>
        <w:rPr>
          <w:b/>
          <w:bCs/>
          <w:color w:val="000000"/>
          <w:sz w:val="32"/>
          <w:szCs w:val="32"/>
          <w:lang w:val="en-US" w:eastAsia="zh-CN"/>
        </w:rPr>
        <w:t>李白：《上元夫人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12T07:36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