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rFonts w:eastAsia="Calibri" w:cs="Calibri"/>
          <w:lang w:val="en-US" w:eastAsia="zh-CN"/>
        </w:rPr>
        <w:t xml:space="preserve">                  </w:t>
      </w:r>
      <w:r>
        <w:rPr>
          <w:rFonts w:eastAsia="Calibri" w:cs="Calibri"/>
          <w:sz w:val="32"/>
          <w:szCs w:val="32"/>
          <w:lang w:val="en-US" w:eastAsia="zh-CN"/>
        </w:rPr>
        <w:t xml:space="preserve">  </w:t>
      </w:r>
      <w:r>
        <w:rPr>
          <w:rFonts w:eastAsia="Calibri" w:cs="Calibri"/>
          <w:b/>
          <w:bCs/>
          <w:color w:val="FF0000"/>
          <w:sz w:val="32"/>
          <w:szCs w:val="32"/>
          <w:lang w:val="en-US" w:eastAsia="zh-CN"/>
        </w:rPr>
        <w:t xml:space="preserve">  </w:t>
      </w:r>
      <w:r>
        <w:rPr>
          <w:b/>
          <w:bCs/>
          <w:color w:val="FF0000"/>
          <w:sz w:val="32"/>
          <w:szCs w:val="32"/>
        </w:rPr>
        <w:t>描写眉毛的词语（女）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愁眉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细眉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纤眉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柳眉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娥眉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柳叶眉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烟眉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长眉细眼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愁眉锁眼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眉如新月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眉飞色舞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柳眉微蹙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眉如春山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眉头一皱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眉如柳叶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喜上眉梢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眉毛修长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眉清目秀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愁眉紧锁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柳眉倒竖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眉开眼笑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眉来眼去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眉目含情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眉如墨画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新月如眉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两道黛眉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两道细眉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两眉弯弯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双眉高挑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双眉倒竖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眉耸春山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柳眉高挑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柳眉淡描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秀眉弯弯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细眉长睫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rFonts w:eastAsia="Calibri" w:cs="Calibri"/>
          <w:b/>
          <w:bCs/>
          <w:color w:val="000000"/>
          <w:sz w:val="32"/>
          <w:szCs w:val="32"/>
          <w:lang w:val="en-US" w:eastAsia="zh-CN"/>
        </w:rPr>
        <w:t xml:space="preserve">              </w:t>
      </w:r>
      <w:r>
        <w:rPr>
          <w:b/>
          <w:bCs/>
          <w:color w:val="FF0000"/>
          <w:sz w:val="36"/>
          <w:szCs w:val="36"/>
        </w:rPr>
        <w:t>描写眉毛的</w:t>
      </w:r>
      <w:r>
        <w:rPr>
          <w:b/>
          <w:bCs/>
          <w:color w:val="FF0000"/>
          <w:sz w:val="36"/>
          <w:szCs w:val="36"/>
          <w:lang w:eastAsia="zh-CN"/>
        </w:rPr>
        <w:t>语句</w:t>
      </w:r>
      <w:r>
        <w:rPr>
          <w:b/>
          <w:bCs/>
          <w:color w:val="FF0000"/>
          <w:sz w:val="36"/>
          <w:szCs w:val="36"/>
        </w:rPr>
        <w:t>（女）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头发没烫，眉毛不镊，口红也没有擦，似乎安心遵守天生的限止，不要弥补造化的缺陷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整齐的前刘海下面，在两道修眉和一根略略高的鼻子的中间，不高不低地嵌着一对大眼。这对眼睛非常明亮，不仅给她的笑脸添了光彩，而且她一走进来，连这个房间也显得明亮多了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皮肤白而细嫩，眉毛和眼黑而弯，笑起来眉梢一挑一挑的，鼻子很小，不知比阿姆的细巧了多少，撒起娇来鼻尖向右颊一勾，特别俏皮，嘴唇薄而弯，从早到晚都用胭脂涂得红红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个眼俊眉秀的姑娘，唱得最痴情，唱到动情处，眉毛都会像飞起来似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姑娘那粉红色的脸色，乌黑的眉毛，显得十分秀美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在她如月牙似柳叶一样的细长眉毛下，闪亮着一双大大的眼睛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眉毛是弯弯的，像天上的虹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，眉毛弓起像拱门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一弯如月的秀眉像是用笔画出来似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两条细长的眉毛就像两个倒下来的小括号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只瞳人很大很黑的眼睛哩，却又同在做梦似地向下斜俯着的。足以打破这沉沉的梦影，和静静的周围的两种刺激，便是她生在眼睑上眼睛上的那些很长很黑，虽不十分粗，但却也一根一根地明细分视得出来的眼睫毛和八字眉，与唧唧唧唧，只在她那只肥白的手臂上静走的表针声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眼睛上面是括弧似的眉毛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一字眉特别的粗，就像一条扁担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双细细的蚕眉在明亮的眸子上不时地耸动着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半烧热，一半胭脂，染出了晕红的双颊。弯弯的画过的眉儿，横入鬓里。小小的欲笑的唇儿，和胸前的花，一般的红润。眼边未曾拭净的微蓝，衬出那一双光辉流动的媚眼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修长的眉，隐在疏疏的刘海底下，可是眉间常有一抹轻愁，如黛色的远山笼了一层银雾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脸上没有脂粉，很自然的两道弯弯的不浓也不淡的眉毛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别人伸个腰，蹙一下眉，难看，但是她做起来，却别有一番妩媚了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只见她生得两条春山含翠的柳叶眉，一双秋水无尘的杏子眼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吃惊地扬起又浓又密的，连成一线的眉毛，那眉毛仿佛是从嘴上刮下来的胡子，唯恐糟蹋掉，贴在前额上似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醒来了，在她的像朝霞娇美，粉红的脸上开放了她那对像矢车菊一样的眼睛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眉毛弯得像弓，细得像线，在黑玉一样的眼睛上弹动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泉水般纯净的大眼睛镶上了一圈乌黑闪亮的长睫毛，眨动之间透出一股聪明伶俐劲儿。这少女的眼睛晶亮晶亮的，眉毛像一对优美的弯弓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细长的眉毛就像两个倒下来的小括号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时的女主人比我现在见到的，自然更漂亮更清秀些。瓜子脸，细而浓的线眉，弯弯的，像笔所画出；轮廓鲜明小巧的鼻和嘴；所不同的是那一双明亮的眼睛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年纪在三十上下，她的皮肤很白净，脸胖得好象连血色也泛不出来了。眉毛差不多完全没有，在眉毛的地位上，有两条微微隆起的发亮的线条，疏疏朗朗地长着不多几根亮晶晶的毛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护士阿姨的脸更难看了，眉毛顿时拧成了疙瘩，额上沁出了汗珠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天鹅般的一双黑眉，分明地、弓儿似地、婀娜地弯曲着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眼睛晶亮，眉毛像一对优美的弯弓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朱莹莹的脸蛋红扑扑的，乌黑的头发下，两条弯弯的细眉毛，像那月牙儿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两撇弯弯的墨黑的眉毛，又细又长，眉尖差不多伸到鬓边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两条弯弯的细眉，就像是画笔画出来的，浅褐色，一说话，眉尖稍稍挑起，仿佛就要飞起来似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女招待员那两条经过人工修饰的眉毛，像新月一样悬在额下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两条在弯到太阳穴边上的长眉，微微扭曲着，在眉心间蹙到一块儿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两叶柳眉修长修长，渐细渐淡地跟进鬓角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不过，最引人注目的还是她的眉毛。不管生活的担子有多重，那对眉毛总是像月牙儿一样乐观地弯着。她，就是我勤快的妈妈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双美丽的大眼睛好像会说话似的，简直取代了嘴。当你做了不应该做的事时，她就会用生气的眼神盯你好一会儿，直到你低下头来承认错误为止；当你做了令她高兴的好事时，他便用含笑的眼睛足足看你二分钟，好像是在欣赏一件什么宝贝似的。这时候呀，你也会羞着低下头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少女的眼睛晶亮晶亮的，眉毛像一对优美的弯弓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小姑娘眉毛又细又长，说话时一动一动的，就像夏天随风摇曳的柳叶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面庞又瘦又苍白，以致那一双丝绒一样的眉毛，像蝴蝶的触须一般弯在那里，显得特别黑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生就一双神情不定的吊眉眼，像猫一样闪着熠熠的黄光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长眉亦似烟华贴。</w:t>
      </w:r>
      <w:r>
        <w:rPr>
          <w:b/>
          <w:bCs/>
          <w:color w:val="000000"/>
          <w:sz w:val="32"/>
          <w:szCs w:val="32"/>
          <w:lang w:val="en-US" w:eastAsia="zh-CN"/>
        </w:rPr>
        <w:t>--(</w:t>
      </w:r>
      <w:r>
        <w:rPr>
          <w:b/>
          <w:bCs/>
          <w:color w:val="000000"/>
          <w:sz w:val="32"/>
          <w:szCs w:val="32"/>
          <w:lang w:val="en-US" w:eastAsia="zh-CN"/>
        </w:rPr>
        <w:t>唐</w:t>
      </w:r>
      <w:r>
        <w:rPr>
          <w:b/>
          <w:bCs/>
          <w:color w:val="000000"/>
          <w:sz w:val="32"/>
          <w:szCs w:val="32"/>
          <w:lang w:val="en-US" w:eastAsia="zh-CN"/>
        </w:rPr>
        <w:t>)</w:t>
      </w:r>
      <w:r>
        <w:rPr>
          <w:b/>
          <w:bCs/>
          <w:color w:val="000000"/>
          <w:sz w:val="32"/>
          <w:szCs w:val="32"/>
          <w:lang w:val="en-US" w:eastAsia="zh-CN"/>
        </w:rPr>
        <w:t>陆龟蒙《陌生桑》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怨目明秋水，愁眉淡远峰。</w:t>
      </w:r>
      <w:r>
        <w:rPr>
          <w:b/>
          <w:bCs/>
          <w:color w:val="000000"/>
          <w:sz w:val="32"/>
          <w:szCs w:val="32"/>
          <w:lang w:val="en-US" w:eastAsia="zh-CN"/>
        </w:rPr>
        <w:t xml:space="preserve">-- </w:t>
      </w:r>
      <w:r>
        <w:rPr>
          <w:b/>
          <w:bCs/>
          <w:color w:val="000000"/>
          <w:sz w:val="32"/>
          <w:szCs w:val="32"/>
          <w:lang w:val="en-US" w:eastAsia="zh-CN"/>
        </w:rPr>
        <w:t>（唐）李商隐：《垂柳》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眼似星初转，眉如月欲消。</w:t>
      </w:r>
      <w:r>
        <w:rPr>
          <w:b/>
          <w:bCs/>
          <w:color w:val="000000"/>
          <w:sz w:val="32"/>
          <w:szCs w:val="32"/>
          <w:lang w:val="en-US" w:eastAsia="zh-CN"/>
        </w:rPr>
        <w:t>--</w:t>
      </w:r>
      <w:r>
        <w:rPr>
          <w:b/>
          <w:bCs/>
          <w:color w:val="000000"/>
          <w:sz w:val="32"/>
          <w:szCs w:val="32"/>
          <w:lang w:val="en-US" w:eastAsia="zh-CN"/>
        </w:rPr>
        <w:t>《咏局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1T13:3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