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rPr>
          <w:rFonts w:ascii="楷体" w:hAnsi="楷体" w:eastAsia="楷体" w:cs="楷体"/>
          <w:b/>
          <w:b/>
          <w:bCs/>
          <w:sz w:val="40"/>
          <w:szCs w:val="40"/>
        </w:rPr>
      </w:pPr>
      <w:r>
        <w:rPr>
          <w:rFonts w:eastAsia="楷体" w:cs="楷体" w:ascii="楷体" w:hAnsi="楷体"/>
          <w:b/>
          <w:bCs/>
          <w:sz w:val="40"/>
          <w:szCs w:val="40"/>
        </w:rPr>
        <w:t xml:space="preserve">----------------------------------------------------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身上有那么一种庄重、懒洋洋、很散淡的美，皮肤黝黑，骨架很结实，很象躺在圣母玛丽亚怀抱中的基督。杰拉德还注意到海里戴的眼睛很漂亮，那眼睛是棕黄色的，透着温暖、迷茫的光，眼神中显出些病态。火光照在他沉重、圆滚滚的肩膀上，他蜷坐着靠在壁炉前的栅栏上，一副倦怠的神态。他的脸抬起来，脸色有些苍白，神情潦倒，但仍然很漂亮动人。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劳伦斯关键词：眼睛大类：外貌出处：《恋爱中的女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w:t>
      </w:r>
      <w:r>
        <w:rPr>
          <w:rFonts w:ascii="楷体" w:hAnsi="楷体" w:cs="楷体" w:eastAsia="楷体"/>
          <w:b/>
          <w:bCs/>
          <w:sz w:val="40"/>
          <w:szCs w:val="40"/>
        </w:rPr>
        <w:t>弗龙斯基？”斯捷潘</w:t>
      </w:r>
      <w:r>
        <w:rPr>
          <w:rFonts w:eastAsia="楷体" w:cs="楷体" w:ascii="楷体" w:hAnsi="楷体"/>
          <w:b/>
          <w:bCs/>
          <w:sz w:val="40"/>
          <w:szCs w:val="40"/>
        </w:rPr>
        <w:t>?</w:t>
      </w:r>
      <w:r>
        <w:rPr>
          <w:rFonts w:ascii="楷体" w:hAnsi="楷体" w:cs="楷体" w:eastAsia="楷体"/>
          <w:b/>
          <w:bCs/>
          <w:sz w:val="40"/>
          <w:szCs w:val="40"/>
        </w:rPr>
        <w:t xml:space="preserve">阿尔卡季奇说，停止打哈欠。“他在彼得堡。你走后不久他就走了，从此以后他一次都没有到过莫斯科。你知道，科斯佳，我老实告诉你吧，”他继续说，把胳膊肘支在桌上，用手托着他那漂亮红润的脸，他那善良的、湿润的、昏昏欲睡的眼睛像星星一般在他脸上闪烁着。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 xml:space="preserve">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当你努力追忆一个亲人的容貌时，总有许许多多往事一齐涌上心头，要透过这些回忆来看它，就象透过泪眼看它一样，总是模糊不清。这是想象的眼泪。因此在我极力回忆妈妈当年的音容笑貌时，我只能想象出她那流露着始终如一的慈爱的棕色眼睛，她那颗长在短短的发鬈下面的脖子上的黑痣，她那雪白的绣花衣领和那常常爱抚我、常常让我亲吻的、细嫩纤瘦的手，但是她的整个神态却总是从我的记忆里滑掉。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托尔斯泰关键词：眼睛大类：外貌出处：《幼年》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牛车队路过昌记药铺的门口，许多人看见了一个扎着绿头巾的女孩，女孩大约有十二三岁的样子，绿头巾蒙住了大半个脸蛋，只露出一双漆黑的圆圆的眼睛，那双眼睛直视着雀庄疏散的人群，大胆而泼辣，她的寻寻觅觅的目光让人疑惑，她手里提着的两件东西更加让人摸不着头脑，许多人都看见了，女孩的一只手提着一只铁皮油桶，另一只手提着一条鱼。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苏童关键词：眼睛大类：外貌出处：《三盏灯》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天冷使他的面孔变得苍白，看起来显得落落寡欢，脉脉含情；他的衬衫领子有一点松，看得见领带和颈之间的皮肤；他的耳朵尖从一绺头发下面露了出来；他抬头看云的时候，又大又蓝的眼睛。在艾玛后来，简直比映照青天的山间湖泊还更清澈，还更美丽。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福楼拜关键词：眼睛大类：外貌出处：《包法利夫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靡丽笙抬起头来，睁开了一双空落落的蓝灰的大眼睛，入了迷似地凝视着地上的电风扇，断断续续说道：“……”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沉香屑第二炉香》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的眼前不时浮现出保尔瘦削的脸颊和他生机勃勃的身姿。他那双眼睛并没有失明，永远蓝莹莹地在遥远的地方兄弟般地望着他。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路遥关键词：眼睛大类：外貌出处：《平凡的世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从近处看来，她的眼睛显得更大，特别是在她一连几次睁开眼皮，欲醒未醒的时候；眼珠在阴影中是黑色的，在阳光下却变成了深蓝，仿佛具有一层层深浅不同的颜色，越靠里首越浓，越接近表面的珐琅质就越淡。他自已的眼睛也融入了她眼晴的深处，他从中看到了自己的半身小像，头上围着头巾，衬衫的领口半开。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福楼拜关键词：眼睛大类：外貌出处：《包法利夫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叶夫图申科不是用语言而是用心灵在诉说什么。他那一双蓝灰色的眸子时而灿烂得像一朵花，时而深沉得像一口井，时而布满秋天的迷雾，时而又盛满春天的阳光……无须翻译，一切都无须翻译，一种从人的心底流出来的东西像音乐的旋律一样，冲破言语的阻隔在彼此的心间回旋激荡……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竹林关键词：眼睛大类：外貌出处：《蓝色的勿忘我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时隔良久，我才反应过来；时隔更久，我才结结巴巴答道：“没</w:t>
      </w:r>
      <w:r>
        <w:rPr>
          <w:rFonts w:eastAsia="楷体" w:cs="楷体" w:ascii="楷体" w:hAnsi="楷体"/>
          <w:b/>
          <w:bCs/>
          <w:sz w:val="40"/>
          <w:szCs w:val="40"/>
        </w:rPr>
        <w:t>??</w:t>
      </w:r>
      <w:r>
        <w:rPr>
          <w:rFonts w:ascii="楷体" w:hAnsi="楷体" w:cs="楷体" w:eastAsia="楷体"/>
          <w:b/>
          <w:bCs/>
          <w:sz w:val="40"/>
          <w:szCs w:val="40"/>
        </w:rPr>
        <w:t xml:space="preserve">没什么”。说完立刻转过头去，怕被她冰蓝色眼睛又给迷住，呆呆的像块石头。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蒋成红关键词：眼睛大类：外貌出处：《初恋萨拉》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从他的穿着打扮来看，这是个十足的浪荡汉，从脸型来看，是个不折不扣的斯拉夫人，他的上身穿着一件邋遢得要命的破烂大红布衬衣，下身则罩着一条宽大的粗麻布灯笼裤。一只脚上套着一只残缺不全的高筒橡胶套鞋，另一只脚上穿着一只破皮鞋。头上的浅褐色头发乱蓬蓬的，里面还有小木片和麦秆，在那齐胸的成扇子状的淡褐色长须里也有这些个玩艺儿。他那双浅蓝色的大眼睛使得那张长方形的、苍白的无精打采的脸有了光泽，这对眼睛在充满温情地看着，他的双唇倒有魅人，不过多少也有些显得苍白，同样在浅褐色长胡须里微笑着。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高尔基关键词：眼睛大类：外貌出处：《加那瓦洛夫》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黑眉毛、黑头发、粉红色的身上起着鸡皮疙瘩的面色红润的小姑娘，引逗得达里娅</w:t>
      </w:r>
      <w:r>
        <w:rPr>
          <w:rFonts w:eastAsia="楷体" w:cs="楷体" w:ascii="楷体" w:hAnsi="楷体"/>
          <w:b/>
          <w:bCs/>
          <w:sz w:val="40"/>
          <w:szCs w:val="40"/>
        </w:rPr>
        <w:t>?</w:t>
      </w:r>
      <w:r>
        <w:rPr>
          <w:rFonts w:ascii="楷体" w:hAnsi="楷体" w:cs="楷体" w:eastAsia="楷体"/>
          <w:b/>
          <w:bCs/>
          <w:sz w:val="40"/>
          <w:szCs w:val="40"/>
        </w:rPr>
        <w:t xml:space="preserve">亚历山德罗夫娜欢喜得不得了，虽然她露出别扭的神情注视着生人；她甚至有点嫉妒这小孩的健康模样。小女孩爬的姿势也使她高兴得很。她的孩子们没有一个像这样爬的。当那个婴儿穿着一件背后打褶的小衣服，被人放到地毯上的时候，她简直可爱极了。她像一只小动物一样，睁着漆黑明亮的大眼睛凝视着大人们，显然很高兴受到人家的叹赏，她微笑了，她的腿往外弯着，胳臂有力地支撑住自己的身体，整个后身迅速地往前一纵，然后又用小手往前爬一步。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屋里暗沉沉地，但见川嫦扭着身子伏在沙发扶手上。蓬松的长发，背着灯光，边缘上飞着一重轻暖的金毛衣子。定着一双大眼睛，像云里雾里似的，微微发亮。云藩笑道：“还有点不舒服吗？”川嫦坐正了笑道：“好多了。”云藩见她并不捻上灯，心中纳罕。两人暗中相对毕竟不便，只得抱着胳膊立在门洞子里射进的灯光里。川嫦正迎着光，他看清楚她穿着一件葱白素绸长袍，白手臂与白衣服之间没有界限；戴着她大姊夫从巴黎带来的一副别致的项圈。是一双泥金的小手，尖而长的红指甲，紧紧扣在脖子上，像是要扼死人。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花凋》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他道了声歉，就走进车厢去，但是感到他非得再看她一眼不可；这并不是因为她非常美丽，也不是因为她的整个姿态上所显露出来的优美文雅的风度，而是因为在她走过他身边时她那迷人的脸上的表情带着几分特别的柔情蜜意。当他回过头来看的时候，她也掉过头来了。她那双在浓密的睫毛下面显得阴暗了的、闪耀着的灰色眼睛亲切而注意地盯着他的脸，好像她在辨认他一样，随后又立刻转向走过的人群，好像是在寻找什么人似的。在那短促的一瞥中，弗龙斯基已经注意到有一股压抑着的生气流露在她的脸上，在她那亮晶晶的眼睛和把她的朱唇弯曲了的隐隐约约的微笑之间掠过。仿佛有一种过剩的生命力洋溢在她整个的身心，违反她的意志，时而在她的眼睛的闪光里，时而在她的微笑中显现出来。她故意地竭力隐藏住她眼睛里的光辉，但它却违反她的意志在隐约可辨的微笑里闪烁着。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三朝回门，卑卑褪下了青狐大衣，里面穿着泥金缎短袖旗袍。人像金瓶里的一朵栀子花。淡白的鹅蛋脸，虽然是单眼皮，而且眼泡微微的有点肿，却是碧清的一双妙目。夫妻俩向姚先生姚太太双双磕下头去。姚先生姚太太连忙扶着。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琉璃瓦》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经过了这番失望，姚先生对于女儿们的婚事，早就把心灰透了，决定不闻不问，让她们自由处置。他的次女曲曲，更不比长女容易控制。曲曲比长女高半个头，体态丰艳，方圆脸盘儿，一双宝光璀璨的长方形的大眼睛，美之中带着点犷悍。姚先生自己知道绝对管束不住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打算因势利导，使她自动地走上正途。这也是做父母的一番苦心。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琉璃瓦》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我看着她的胸，她的那双黑色的眼睛始终是黯淡无光的，就是回想也不能使它们活跃起来。月光照着她干枯的龟裂了的嘴唇，照着她长着白毫毛的尖削的下巴，和有皱纹的弯曲得像猫头鹰嘴似的鼻子。在她的前额上有些黑色的小涡，其中一个小涡里，有一绺从破红布头巾下面挂下来的灰发。她的脸上、颈上和手上的皮肤，完全被皱纹所分裂开。而在老伊泽吉尔的每个动作里，似乎可以预感到这干枯了的皮肤会全部破裂，裂成碎片，而一副长着黯淡无光的黑眼睛的</w:t>
      </w:r>
      <w:r>
        <w:rPr>
          <w:rFonts w:eastAsia="楷体" w:cs="楷体" w:ascii="楷体" w:hAnsi="楷体"/>
          <w:b/>
          <w:bCs/>
          <w:sz w:val="40"/>
          <w:szCs w:val="40"/>
        </w:rPr>
        <w:t>**</w:t>
      </w:r>
      <w:r>
        <w:rPr>
          <w:rFonts w:ascii="楷体" w:hAnsi="楷体" w:cs="楷体" w:eastAsia="楷体"/>
          <w:b/>
          <w:bCs/>
          <w:sz w:val="40"/>
          <w:szCs w:val="40"/>
        </w:rPr>
        <w:t xml:space="preserve">裸的骨骸，会站在我的面前。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高尔基关键词：眼睛大类：外貌出处：《伊泽吉尔老太婆》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如果说她美丽的话，那是她的眼睛；虽然眸子是褐色的，但在睫毛衬托之下，似乎变成乌黑的了；她的目光炯炯，看起人来单刀直入，既不害羞，也不害怕。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福楼拜关键词：眼睛大类：外貌出处：《包法利夫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大概有二十二三岁的样子。身量不矮，可是很瘦。黄白的脸色儿，瘦，可是不显着苦弱。两条长眉往上稍微的竖着一些，眼角儿也往上吊着一点；要是没有那双永远含笑的大眼睛，他的面目便有些可怕了。他的眼珠儿是非常的黑，非常的亮；黑与亮的调和，叫他的黑眼珠的边儿上浅了一些，恰好不让黑白眼珠象冥衣铺糊的纸人儿那样死呆呆的黑白分明。一条不很高的鼻子，因为脸上不很胖，看着高矮正合适。嘴唇儿往上兜着一点，和他笑迷迷的眼睛正好联成一团和气。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眼睛大类：外貌出处：《二马》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这时当我把目光转移到她的身上时，一张美丽的脸庞和一双清澈的大眼睛出现在我眼前，而她正疑惑的端详着我，又有点不好意思的低下头，看着她那瘦弱的身躯，漂亮的一头金发，不禁让人感到楚楚可怜。我拿起酒瓶给她倒了一杯，说：“想不想，试一下。”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关键词：眼睛大类：外貌出处：《难以忘记的微笑》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我要去看看爱玲！我要有你这样就好了！”不知道为什么，她眼睛里充满了眼泪，饱满的眼，分得很开，亮晶晶地在脸的两边像金刚石耳环。她偏过头去，在大镜子里躲过苍兰的红影子，察看察看自己含泪的眼睛，举起手帕，在腮的下部，离眼睛很远的地方，细心地擦了两擦。作者：张爱玲关键词：眼睛大类：外貌出处：《殷宝滟送花楼会》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南美来的术师长得非常动人，深奥的眼睛摄人心魂似的盯住每一个哀愁的女人。他是清洁的，高贵的，有很深的神学味道，在他的迫视下，一种催眠似的无助感真会慢慢的浮升上来。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三毛关键词：眼睛大类：外貌出处：《永远的夏娃》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除了她那双明亮、诚实的眼睛，那双由于洋溢着像他心中怀着的同样爱情的惊喜交集的眼睛以外，再也没有看见别的什么了。那双眼睛越来越近地闪烁着，以爱情的光辉使他目眩。她站得离他那么近，以致接触到他了。她的手举了起来，放在他的肩膀上。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耍猴的徽州人眼睛像冰块一样寒冷而晶莹，他的刀把子般的长脸呈现出灰暗的菜色，微微仰着，看小站候车室顶上的水泥字块。他看见龙家湾三个字都是向后倒下去的，旁边加固的铁丝被风吹得飒飒地响。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苏童关键词：眼睛大类：外貌出处：《徽州女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不过，智慧的光芒就是在这张老农似的脸上也是掩饰不住的</w:t>
      </w:r>
      <w:r>
        <w:rPr>
          <w:rFonts w:eastAsia="楷体" w:cs="楷体" w:ascii="楷体" w:hAnsi="楷体"/>
          <w:b/>
          <w:bCs/>
          <w:sz w:val="40"/>
          <w:szCs w:val="40"/>
        </w:rPr>
        <w:t>??</w:t>
      </w:r>
      <w:r>
        <w:rPr>
          <w:rFonts w:ascii="楷体" w:hAnsi="楷体" w:cs="楷体" w:eastAsia="楷体"/>
          <w:b/>
          <w:bCs/>
          <w:sz w:val="40"/>
          <w:szCs w:val="40"/>
        </w:rPr>
        <w:t>它时刻都在那两片镜子后面辉煌地闪耀着。这是一双无法描述的眼睛。就是在病痛的折磨中，仍然放射着光彩；尖锐、精明，带着一丝审度和讽刺的意味。这双眼睛对任可出现在它面前的人和事物，一边观察、分析、归纳，一边又同时在判断、抽象、结论</w:t>
      </w:r>
      <w:r>
        <w:rPr>
          <w:rFonts w:eastAsia="楷体" w:cs="楷体" w:ascii="楷体" w:hAnsi="楷体"/>
          <w:b/>
          <w:bCs/>
          <w:sz w:val="40"/>
          <w:szCs w:val="40"/>
        </w:rPr>
        <w:t>??</w:t>
      </w:r>
      <w:r>
        <w:rPr>
          <w:rFonts w:ascii="楷体" w:hAnsi="楷体" w:cs="楷体" w:eastAsia="楷体"/>
          <w:b/>
          <w:bCs/>
          <w:sz w:val="40"/>
          <w:szCs w:val="40"/>
        </w:rPr>
        <w:t xml:space="preserve">而所有这一切好象在一瞬间就都完成了。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路遥关键词：眼睛大类：外貌出处：《病危中的柳青》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w:t>
      </w:r>
      <w:r>
        <w:rPr>
          <w:rFonts w:ascii="楷体" w:hAnsi="楷体" w:cs="楷体" w:eastAsia="楷体"/>
          <w:b/>
          <w:bCs/>
          <w:sz w:val="40"/>
          <w:szCs w:val="40"/>
        </w:rPr>
        <w:t xml:space="preserve">这位是倪焕之先生，各位早已听我说起了。”冰如说这一句，特别带着鼓舞的神情。同时重又凝神端相焕之，像看一件新到手的宝物。他看焕之有一对敏锐而清澈的眼睛；前额丰满，里面蕴蓄着的思想当然不会俭约；嘴唇秀雅，吐出来的一定是学生们爱悦信服的话语吧；穿一件棉布的长袍，不穿棉鞋而穿皮鞋，又朴素，又精健……总之，从这个青年人身上，一时竟想不出一句不好的批评。他不禁带笑回望着树伯点头。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叶圣陶关键词：眼睛大类：外貌出处：《倪焕之》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固然，她的风度和萨福的相同；而且像萨福一样，她也有两个男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子，一个年轻的和一个年老的，牢牢地盯着她，用他们的眼睛吞噬着她；但是在她身上却有超出她周围一切的地方，在她身上有那种混在玻璃制品中的真金刚钻的光辉。这种光辉在她那美丽的、真正深不可测的眼睛里闪烁出来。那双带着黑眼圈的眼睛的疲倦而又热情的目光以其完全的真诚打动了人。谁凝视一下那双眼睛，都会觉得自己完全了解了她，而了解了她的时候就不能不爱她了。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米纳蒂一动也不动地躺在床上，圆睁的蓝眼睛就象一泓宁静、不幸的清水。他只能看到她眼睛里那一潭无底的死水。可能她很痛苦。她那莫名其妙的苦楚燃起了他心中原有的情火，一种撕心裂肺的怜悯和近乎于残酷的激情。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劳伦斯关键词：眼睛大类：外貌出处：《恋爱中女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我用十分凝注的眼神朝这个流浪汉看着，那是一张微胖而极度疲倦的脸，没有什么特别的智慧，眼睛很圆很小，嘴更小得不衬，下巴短短的，两颊被风吹裂了似的焦红，棕色稀淡的短发，毛滋滋的短胡子，极细的衬衫下面，是一条松松的灰长裤。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三毛关键词：眼睛大类：外貌出处：温柔的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有黑宝石一样的眼瞳，她有匀称而柔美的躯体，她的浅笑使你神往，她的小步使你意远，你忘了么？她有志于教育，钻研很专，谘访很勤，为的是不愿意马虎地便去服务；那正是你的同志，在广大的教育界中很难遇见的，你忘了么？她同你曾作过好多次会见，在阖镇狂欢的星夜，在凉风徐引的傍晚，互谈心情学问以至于随意的诙谐；那些，你一想起便觉得温馨甜蜜，你忘了么？她曾用一句话振作你渐将倦怠的心情，你因而想，如得常在她旁边该多么好呢，你忘了么？你爱她，从第一次会见便发了芽，直到开出烂漫的花贡献与她，是费了几许栽培珍护的心的，你忘了么？你有好些未来生活的图景，其中的主人翁是你共她，你把那些图景描写得那么高妙，那么优美，几乎是超越人间的，你忘了么？……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叶圣陶关键词：眼睛大类：外貌出处：《倪焕之》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就在这时候，一声轻轻的、甜甜的声音在我耳边响起：“叔叔！”我抬起头，一个十二三岁的小姑娘站在铁栏外面对着我。她乌黑的短发下有一双明澈的眼睛，清秀的脸颊上滴着汗水，手里捏着两根冰棍儿。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苏叔阳关键词：眼睛大类：外貌出处：《留在我心底的眼睛》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看的是一个混血女孩子，年纪不过十五六岁；她那皮肤的白，与中国人的白，又自不同，是一种沉重的，不透明的白。雪白的脸上，淡绿的鬼阴阴的大眼睛，稀朗朗的漆黑的睫毛，墨黑的眉峰，油润的猩红的厚嘴唇，美得带些肃杀之气；那是香港小一辈的交际花中数一数二的周吉婕。据说她的宗谱极为复杂，至少可以查出阿拉伯，尼格罗，印度，英吉利，葡萄牙等七八种血液，中国的成份却是微乎其微。周吉婕年纪虽小，出山出得早，地位稳固；薇龙是香港社交圈中后起之秀，两人虽然不免略含敌意，还算谈得来。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沉香屑第一炉香》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的脸是圆圆的，胖胖的。两个笑涡儿，不笑的时候也老有两个象水泡儿将散了的小坑儿。黄头发剪得象男人一样。蓝眼珠儿的光彩真足，把她全身的淘气，和天真烂漫，都由这两个蓝点儿射发出来。笑涡四围的红润，只有刚下树儿的嫩红苹果敢跟她比一比。嘴唇儿往上兜着一点，而且是永远微微的动着。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眼睛大类：外貌出处：《二马》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w:t>
      </w:r>
      <w:r>
        <w:rPr>
          <w:rFonts w:ascii="楷体" w:hAnsi="楷体" w:cs="楷体" w:eastAsia="楷体"/>
          <w:b/>
          <w:bCs/>
          <w:sz w:val="40"/>
          <w:szCs w:val="40"/>
        </w:rPr>
        <w:t>您可以把我践踏在污泥里，”他仿佛听到阿列克谢</w:t>
      </w:r>
      <w:r>
        <w:rPr>
          <w:rFonts w:eastAsia="楷体" w:cs="楷体" w:ascii="楷体" w:hAnsi="楷体"/>
          <w:b/>
          <w:bCs/>
          <w:sz w:val="40"/>
          <w:szCs w:val="40"/>
        </w:rPr>
        <w:t>?</w:t>
      </w:r>
      <w:r>
        <w:rPr>
          <w:rFonts w:ascii="楷体" w:hAnsi="楷体" w:cs="楷体" w:eastAsia="楷体"/>
          <w:b/>
          <w:bCs/>
          <w:sz w:val="40"/>
          <w:szCs w:val="40"/>
        </w:rPr>
        <w:t>亚历山德罗维奇的话，看见他站在面前，而且看见安娜的涨红了的脸和那含着爱怜和柔情不望着他却望着阿列克谢</w:t>
      </w:r>
      <w:r>
        <w:rPr>
          <w:rFonts w:eastAsia="楷体" w:cs="楷体" w:ascii="楷体" w:hAnsi="楷体"/>
          <w:b/>
          <w:bCs/>
          <w:sz w:val="40"/>
          <w:szCs w:val="40"/>
        </w:rPr>
        <w:t>?</w:t>
      </w:r>
      <w:r>
        <w:rPr>
          <w:rFonts w:ascii="楷体" w:hAnsi="楷体" w:cs="楷体" w:eastAsia="楷体"/>
          <w:b/>
          <w:bCs/>
          <w:sz w:val="40"/>
          <w:szCs w:val="40"/>
        </w:rPr>
        <w:t>亚历山德罗维奇的闪烁的眼睛；他又仿佛看见阿列克谢</w:t>
      </w:r>
      <w:r>
        <w:rPr>
          <w:rFonts w:eastAsia="楷体" w:cs="楷体" w:ascii="楷体" w:hAnsi="楷体"/>
          <w:b/>
          <w:bCs/>
          <w:sz w:val="40"/>
          <w:szCs w:val="40"/>
        </w:rPr>
        <w:t>?</w:t>
      </w:r>
      <w:r>
        <w:rPr>
          <w:rFonts w:ascii="楷体" w:hAnsi="楷体" w:cs="楷体" w:eastAsia="楷体"/>
          <w:b/>
          <w:bCs/>
          <w:sz w:val="40"/>
          <w:szCs w:val="40"/>
        </w:rPr>
        <w:t xml:space="preserve">亚历山德罗维奇把他的手从他的脸上拉开的时候他自己那愚蠢而可笑的姿态。他又伸直两腿，照原来的姿势猛然扑到沙发上，闭上眼睛。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火焰在眼睛里闪烁，眼睛像露水一样闪光；看上去温柔而充满感情，笑对着我的闲聊，显得非常敏感。清晰的眼球上掠过一个又一个印象，笑容一旦消失，神色便转为忧伤。倦意不知不觉落在眼睑上，露出孤独带来的忧郁。那双眼睛避开了我，受不了细细端详，而且投来讥讽的一瞥，似乎要否认我已经发现的事实</w:t>
      </w:r>
      <w:r>
        <w:rPr>
          <w:rFonts w:eastAsia="楷体" w:cs="楷体" w:ascii="楷体" w:hAnsi="楷体"/>
          <w:b/>
          <w:bCs/>
          <w:sz w:val="40"/>
          <w:szCs w:val="40"/>
        </w:rPr>
        <w:t>??</w:t>
      </w:r>
      <w:r>
        <w:rPr>
          <w:rFonts w:ascii="楷体" w:hAnsi="楷体" w:cs="楷体" w:eastAsia="楷体"/>
          <w:b/>
          <w:bCs/>
          <w:sz w:val="40"/>
          <w:szCs w:val="40"/>
        </w:rPr>
        <w:t xml:space="preserve">既不承认说它敏感，也不承认说它懊丧，它的自尊与矜持只能证实我的看法，这双眼睛是讨人喜欢的。  </w:t>
      </w:r>
    </w:p>
    <w:p>
      <w:pPr>
        <w:pStyle w:val="Normal"/>
        <w:ind w:firstLine="800"/>
        <w:rPr>
          <w:rFonts w:ascii="楷体" w:hAnsi="楷体" w:eastAsia="楷体" w:cs="楷体"/>
          <w:b/>
          <w:b/>
          <w:bCs/>
          <w:sz w:val="40"/>
          <w:szCs w:val="40"/>
        </w:rPr>
      </w:pPr>
      <w:r>
        <w:rPr>
          <w:rFonts w:ascii="楷体" w:hAnsi="楷体" w:cs="楷体" w:eastAsia="楷体"/>
          <w:b/>
          <w:bCs/>
          <w:sz w:val="40"/>
          <w:szCs w:val="40"/>
        </w:rPr>
        <w:t>作者：夏洛蒂</w:t>
      </w:r>
      <w:r>
        <w:rPr>
          <w:rFonts w:eastAsia="楷体" w:cs="楷体" w:ascii="楷体" w:hAnsi="楷体"/>
          <w:b/>
          <w:bCs/>
          <w:sz w:val="40"/>
          <w:szCs w:val="40"/>
        </w:rPr>
        <w:t>?</w:t>
      </w:r>
      <w:r>
        <w:rPr>
          <w:rFonts w:ascii="楷体" w:hAnsi="楷体" w:cs="楷体" w:eastAsia="楷体"/>
          <w:b/>
          <w:bCs/>
          <w:sz w:val="40"/>
          <w:szCs w:val="40"/>
        </w:rPr>
        <w:t>勃朗特关键词：眼睛大类：外貌出处：《简</w:t>
      </w:r>
      <w:r>
        <w:rPr>
          <w:rFonts w:eastAsia="楷体" w:cs="楷体" w:ascii="楷体" w:hAnsi="楷体"/>
          <w:b/>
          <w:bCs/>
          <w:sz w:val="40"/>
          <w:szCs w:val="40"/>
        </w:rPr>
        <w:t>?</w:t>
      </w:r>
      <w:r>
        <w:rPr>
          <w:rFonts w:ascii="楷体" w:hAnsi="楷体" w:cs="楷体" w:eastAsia="楷体"/>
          <w:b/>
          <w:bCs/>
          <w:sz w:val="40"/>
          <w:szCs w:val="40"/>
        </w:rPr>
        <w:t xml:space="preserve">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但是他却感到它的阴影有着一种难以言喻的恐怖</w:t>
      </w:r>
      <w:r>
        <w:rPr>
          <w:rFonts w:eastAsia="楷体" w:cs="楷体" w:ascii="楷体" w:hAnsi="楷体"/>
          <w:b/>
          <w:bCs/>
          <w:sz w:val="40"/>
          <w:szCs w:val="40"/>
        </w:rPr>
        <w:t>??</w:t>
      </w:r>
      <w:r>
        <w:rPr>
          <w:rFonts w:ascii="楷体" w:hAnsi="楷体" w:cs="楷体" w:eastAsia="楷体"/>
          <w:b/>
          <w:bCs/>
          <w:sz w:val="40"/>
          <w:szCs w:val="40"/>
        </w:rPr>
        <w:t>那只受伤的手，那种微笑，那张冷酷的嘴巴，那双神秘的眼睛，就像深深的海水</w:t>
      </w:r>
      <w:r>
        <w:rPr>
          <w:rFonts w:eastAsia="楷体" w:cs="楷体" w:ascii="楷体" w:hAnsi="楷体"/>
          <w:b/>
          <w:bCs/>
          <w:sz w:val="40"/>
          <w:szCs w:val="40"/>
        </w:rPr>
        <w:t xml:space="preserve">??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艾捷尔。丽莲。伏尼契关键词：眼睛大类：外貌出处：《牛虻》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们旁边坐着一个身材丰满、脸色红润的姑娘，相貌好看，但生着一双暴眼睛，身穿灰色连衣裙，外加一件短披肩。她坐在哀哀哭泣的母亲旁边，温柔地摩挲着她的肩膀。这个姑娘身上什么都美：那白净的大手，鬈曲的短发，线条清楚的鼻子和嘴唇。不过她脸上最迷人的却是那双诚挚善良象绵羊一般的深褐色眼睛。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星期日。百货大楼。熙熙攘攘。  </w:t>
      </w:r>
    </w:p>
    <w:p>
      <w:pPr>
        <w:pStyle w:val="Normal"/>
        <w:ind w:firstLine="800"/>
        <w:rPr>
          <w:rFonts w:ascii="楷体" w:hAnsi="楷体" w:eastAsia="楷体" w:cs="楷体"/>
          <w:b/>
          <w:b/>
          <w:bCs/>
          <w:sz w:val="40"/>
          <w:szCs w:val="40"/>
        </w:rPr>
      </w:pPr>
      <w:r>
        <w:rPr>
          <w:rFonts w:ascii="楷体" w:hAnsi="楷体" w:cs="楷体" w:eastAsia="楷体"/>
          <w:b/>
          <w:bCs/>
          <w:sz w:val="40"/>
          <w:szCs w:val="40"/>
        </w:rPr>
        <w:t>从楼上拼排走下三个人。中间是一个很漂亮的男孩子，约莫有</w:t>
      </w:r>
      <w:r>
        <w:rPr>
          <w:rFonts w:eastAsia="楷体" w:cs="楷体" w:ascii="楷体" w:hAnsi="楷体"/>
          <w:b/>
          <w:bCs/>
          <w:sz w:val="40"/>
          <w:szCs w:val="40"/>
        </w:rPr>
        <w:t>**</w:t>
      </w:r>
      <w:r>
        <w:rPr>
          <w:rFonts w:ascii="楷体" w:hAnsi="楷体" w:cs="楷体" w:eastAsia="楷体"/>
          <w:b/>
          <w:bCs/>
          <w:sz w:val="40"/>
          <w:szCs w:val="40"/>
        </w:rPr>
        <w:t xml:space="preserve">岁。他左手牵着爸爸，右手牵着妈妈。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爸爸和妈妈是两个盲人。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很小心很慢地踩着一阶一阶的楼梯。所有目睹的人立刻停止了脚步，闪开了一条路。喧闹声像绷断了弦的琴。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一步、二步、三步……那男孩的眸子多明亮啊，漆黑漆黑的。他们一边走，一边说着，还有笑在三张脸上流。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华夏关键词：眼睛大类：外貌出处：《三个人一双眼睛》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好像一下子老成了。那双春波荡漾的眼睛一夜间变得像秋水一般深沉。她把那条为了在寂莫无聊中寻求刺激而胡乱做成的所谓“吹鼓手裤”，悄悄寒到箱子底下，换上了一身洗得发白的蓝学生装。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路遥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街上的许多小伙主要是被珠儿的眼睛所打动的，珠儿的眼睛一泓秋水，低头时静若清泉，顾盼时就是千娇百媚了，他们说珠儿的眼睛会说话，珠儿的眼睛说了什么话？那便是她的美丽与街头小伙发生的千丝万缕的联系，或许也是珠儿的故事所滋生的渊源。作者：苏童关键词：眼睛大类：外貌出处：《美人失踪》</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的脑袋尖尖的，平时总爱戴一顶老式宽边帽子，形状狭长，两侧帽檐向上卷起，有点像堂巴西利奥①的样子。他常常将帽子戴在后脑勺上，看起来像是脑袋上顶了一架望远镜。他是近视眼，长而勾的鼻梁上架着一副金丝眼镜。镜片后面那两只乌黑的圆圆的小眼睛炯炯有神，滴溜溜转个不停。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克拉林关键词：眼睛大类：外貌出处：《庭长夫人》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接着他拥抱了第二名白隆婷，显示自己的主人翁身份，然后把肥胖的阿孟妲分给中尉倭妥，西红柿艾佛分给中尉弗利茨，剩下来的就是那个最矮小的乐石儿了，她是一个很年轻的栗色头发的犹太女子，眼珠黑得像是一滴墨水，弯弯儿的鼻梁肯定了那条号称把鹰钩鼻子配给犹太民族的规律，上尉把她分给了军官中间的那个最年轻的，分给了那个身体不算结实的威廉</w:t>
      </w:r>
      <w:r>
        <w:rPr>
          <w:rFonts w:eastAsia="楷体" w:cs="楷体" w:ascii="楷体" w:hAnsi="楷体"/>
          <w:b/>
          <w:bCs/>
          <w:sz w:val="40"/>
          <w:szCs w:val="40"/>
        </w:rPr>
        <w:t>?</w:t>
      </w:r>
      <w:r>
        <w:rPr>
          <w:rFonts w:ascii="楷体" w:hAnsi="楷体" w:cs="楷体" w:eastAsia="楷体"/>
          <w:b/>
          <w:bCs/>
          <w:sz w:val="40"/>
          <w:szCs w:val="40"/>
        </w:rPr>
        <w:t xml:space="preserve">艾力克侯爵。作者：莫泊桑关键词：眼睛大类：外貌出处：《蜚蜚小姐》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枯黄的头发被风吹得很乱，淡蓝而温和的眼睛，方方的脸上一片未刮干净的白胡渣，个子高大，站得笔挺，穿着一件几乎已洗成白色了的淡蓝格子棉衬衫，斜纹蓝布裤宽宽松松的用一条旧破的皮带扎着，脚下一双凉鞋里面又穿了毛袜子。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三毛关键词：眼睛大类：外貌出处：《克里斯》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那个陌生的小家伙瞅着我，白白的脸上和胳膊上都蒙上了斑驳的阴影，在</w:t>
      </w:r>
      <w:r>
        <w:rPr>
          <w:rFonts w:eastAsia="楷体" w:cs="楷体" w:ascii="楷体" w:hAnsi="楷体"/>
          <w:b/>
          <w:bCs/>
          <w:sz w:val="40"/>
          <w:szCs w:val="40"/>
        </w:rPr>
        <w:t>?</w:t>
      </w:r>
      <w:r>
        <w:rPr>
          <w:rFonts w:ascii="楷体" w:hAnsi="楷体" w:cs="楷体" w:eastAsia="楷体"/>
          <w:b/>
          <w:bCs/>
          <w:sz w:val="40"/>
          <w:szCs w:val="40"/>
        </w:rPr>
        <w:t xml:space="preserve">切都凝滞时，唯有那双明亮恐惧的眼睛在闪动，看上去真像是一个幽灵。我觉得她像那种半仙半人的小精灵，恰如贝茵在夜晚的故事中所描绘的那样，从沼泽地带山蕨丛生的荒谷中冒出来，现身于迟归的旅行者眼前。我回到丁我的矮凳上。  </w:t>
      </w:r>
    </w:p>
    <w:p>
      <w:pPr>
        <w:pStyle w:val="Normal"/>
        <w:ind w:firstLine="800"/>
        <w:rPr>
          <w:rFonts w:ascii="楷体" w:hAnsi="楷体" w:eastAsia="楷体" w:cs="楷体"/>
          <w:b/>
          <w:b/>
          <w:bCs/>
          <w:sz w:val="40"/>
          <w:szCs w:val="40"/>
        </w:rPr>
      </w:pPr>
      <w:r>
        <w:rPr>
          <w:rFonts w:ascii="楷体" w:hAnsi="楷体" w:cs="楷体" w:eastAsia="楷体"/>
          <w:b/>
          <w:bCs/>
          <w:sz w:val="40"/>
          <w:szCs w:val="40"/>
        </w:rPr>
        <w:t>作者：夏洛蒂</w:t>
      </w:r>
      <w:r>
        <w:rPr>
          <w:rFonts w:eastAsia="楷体" w:cs="楷体" w:ascii="楷体" w:hAnsi="楷体"/>
          <w:b/>
          <w:bCs/>
          <w:sz w:val="40"/>
          <w:szCs w:val="40"/>
        </w:rPr>
        <w:t>?</w:t>
      </w:r>
      <w:r>
        <w:rPr>
          <w:rFonts w:ascii="楷体" w:hAnsi="楷体" w:cs="楷体" w:eastAsia="楷体"/>
          <w:b/>
          <w:bCs/>
          <w:sz w:val="40"/>
          <w:szCs w:val="40"/>
        </w:rPr>
        <w:t>勃朗特关键词：眼睛大类：外貌出处：《简</w:t>
      </w:r>
      <w:r>
        <w:rPr>
          <w:rFonts w:eastAsia="楷体" w:cs="楷体" w:ascii="楷体" w:hAnsi="楷体"/>
          <w:b/>
          <w:bCs/>
          <w:sz w:val="40"/>
          <w:szCs w:val="40"/>
        </w:rPr>
        <w:t>?</w:t>
      </w:r>
      <w:r>
        <w:rPr>
          <w:rFonts w:ascii="楷体" w:hAnsi="楷体" w:cs="楷体" w:eastAsia="楷体"/>
          <w:b/>
          <w:bCs/>
          <w:sz w:val="40"/>
          <w:szCs w:val="40"/>
        </w:rPr>
        <w:t xml:space="preserve">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想到她的时候，他心里可以生动地描画出她的全幅姿影，特别是她那个那么轻巧地安放在她那端正的少女肩上，脸上充满了孩子样的明朗和善良神情的、小小的一头金发的头的魅力。她的孩子气的表情，加上她身材的纤美，构成了她的特别魅力，那魅力他完全领会到了；但是一向使他意外惊倒的，是她那双温柔、静穆和诚实的眼睛的眼神，特别是她的微笑，那总是把列文带进仙境中，他在那里感觉得眷恋难舍，情深意切，就像他记得在童年一些日子里所感觉的一样。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托尔斯泰关键词：眼睛大类：外貌出处：《安娜</w:t>
      </w:r>
      <w:r>
        <w:rPr>
          <w:rFonts w:eastAsia="楷体" w:cs="楷体" w:ascii="楷体" w:hAnsi="楷体"/>
          <w:b/>
          <w:bCs/>
          <w:sz w:val="40"/>
          <w:szCs w:val="40"/>
        </w:rPr>
        <w:t>?</w:t>
      </w:r>
      <w:r>
        <w:rPr>
          <w:rFonts w:ascii="楷体" w:hAnsi="楷体" w:cs="楷体" w:eastAsia="楷体"/>
          <w:b/>
          <w:bCs/>
          <w:sz w:val="40"/>
          <w:szCs w:val="40"/>
        </w:rPr>
        <w:t xml:space="preserve">卡列尼娜》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尤其引人注目的是他的那双看上去很漂亮的、灰色的、毫不掩饰的眼睛。仿佛惟有这双眼睛不能听从他任意摆布。他可能也想用温和亲切的目光看人，但他的目光仿佛具有两重性，在温和亲切的目光之中也闪动着残忍的、不信任的、寻根究底的、居心不良的神情……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陀思妥耶夫斯基关键词：眼睛大类：外貌出处：《被欺凌与被侮辱的》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季泽是个结实小伙子，偏于胖的一方面，脑后拖一根三脱油松大辫，生得天圆地方，鲜红的腮颊，往下坠着一点，有湿眉毛，水汪汪的黑眼睛里永远透着三分不耐烦，穿一件竹根青窄袖长袍，酱紫芝麻地一字襟珠扣小坎肩。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金锁记》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韩子奇默默地看看师傅的眼睛。那双眼睛，深深地陷在眼眶之中，上下眼睑重叠着刀刻一般的三四层纹路，眉毛和睫毛上被玉粉沾染，像冰雪中的树挂，像年代久远的古迹上的霉斑，几十年的琢玉生涯，师傅把自己琢成了一个苍老瘦硬的玉人！那一双眸子，从原来的清亮、乌黑而泛着幽蓝变得像雾霭山岚一样黯淡；托着瞳仁的眼白，已经布满了鲜红的血丝，像两颗玛瑙！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霍达关键词：眼睛大类：外貌出处：《穆斯林的葬礼》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是小个子，和她的爸爸一样的小而俊俏。她的眼最好看，很深的双眼皮，一对很亮很黑的眼珠，眼珠转到眶中的任何部分都显着灵动俏媚。假若没有这一对眼睛，她虽长得很匀称秀气，可就显不出她有什么特别引人注意的地方了。她的眼使她全身都灵动起来，她的眼把她所有的缺点都遮饰过去，她的眼能替她的口说出最难以表达的心意与情感，她的眼能替她的心与脑开出可爱的花来。尽管她没有高深的知识，没有什么使人佩服的人格与行动，可是她的眼会使她征服一切；看见她的眼，人们便忘了考虑别的，而只觉得她可爱。她的眼中的光会走到人们的心里，使人立刻发狂。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眼睛大类：外貌出处：《四世同堂》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她何尝不知道自己的丹凤眼是美的。那双眼睛的确不大，细细的，长长的，眼稍微微的向鬓角挑去；眼珠虽不黑，但目光流盼时，深灰色的瞳仁里不时有一颗颗火星并发，眼白却白得淡淡地泛出蓝色的闪光；单眼皮，睫毛并不长，但又密又黑，使眼睛围着云雾一般，朦朦胧胧的。显得深不可测，神秘、诱人。但她的眼睛真正的美是美在笑，不论是浅笑，还是大笑，只要一笑，那双眼睛里就会有鲜花开放。那花儿鲜艳、娇媚、逗人喜爱，使她的脸面顿时甜蜜，俊俏，神采飞扬。即使她气恼、冷笑，那眼里依然隐约有花儿颤动。古老的民歌《诗经》中描写过的</w:t>
      </w:r>
      <w:r>
        <w:rPr>
          <w:rFonts w:eastAsia="楷体" w:cs="楷体" w:ascii="楷体" w:hAnsi="楷体"/>
          <w:b/>
          <w:bCs/>
          <w:sz w:val="40"/>
          <w:szCs w:val="40"/>
        </w:rPr>
        <w:t>"</w:t>
      </w:r>
      <w:r>
        <w:rPr>
          <w:rFonts w:ascii="楷体" w:hAnsi="楷体" w:cs="楷体" w:eastAsia="楷体"/>
          <w:b/>
          <w:bCs/>
          <w:sz w:val="40"/>
          <w:szCs w:val="40"/>
        </w:rPr>
        <w:t>巧笑倩兮，美目盼兮。</w:t>
      </w:r>
      <w:r>
        <w:rPr>
          <w:rFonts w:eastAsia="楷体" w:cs="楷体" w:ascii="楷体" w:hAnsi="楷体"/>
          <w:b/>
          <w:bCs/>
          <w:sz w:val="40"/>
          <w:szCs w:val="40"/>
        </w:rPr>
        <w:t>"</w:t>
      </w:r>
      <w:r>
        <w:rPr>
          <w:rFonts w:ascii="楷体" w:hAnsi="楷体" w:cs="楷体" w:eastAsia="楷体"/>
          <w:b/>
          <w:bCs/>
          <w:sz w:val="40"/>
          <w:szCs w:val="40"/>
        </w:rPr>
        <w:t xml:space="preserve">大概赞美的就是这种眼睛吧。如今这眼睛也有讲头，据说叫花花眼，我奶奶就说过，女人要有这样一双迷人的眼睛，就能教再冰冷再强硬的男子汉低头。作者：韩霭丽关键词：眼睛大类：外貌出处：《眸子》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有很多的蓬松的黄头发，头发紧紧绷在衣裳里面，单露出一张瘦长的脸，眼睛是蓝的罢，但那点蓝都蓝到眼下的青晕里去了，眼珠子本身变了透明的玻璃球。那是个森冷的，男人的脸，古代的兵士的脸。振保的神经上受了很大的震动。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红玫瑰与白玫瑰》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他那张从眼到脖子全长满黑胡须的嘴脸和毛乎乎的双手，使大家伙感到可怕。尤其是他的眼睛，使人望而生畏</w:t>
      </w:r>
      <w:r>
        <w:rPr>
          <w:rFonts w:eastAsia="楷体" w:cs="楷体" w:ascii="楷体" w:hAnsi="楷体"/>
          <w:b/>
          <w:bCs/>
          <w:sz w:val="40"/>
          <w:szCs w:val="40"/>
        </w:rPr>
        <w:t>??</w:t>
      </w:r>
      <w:r>
        <w:rPr>
          <w:rFonts w:ascii="楷体" w:hAnsi="楷体" w:cs="楷体" w:eastAsia="楷体"/>
          <w:b/>
          <w:bCs/>
          <w:sz w:val="40"/>
          <w:szCs w:val="40"/>
        </w:rPr>
        <w:t xml:space="preserve">细小而且尖锐的眼睛，好像钢锥一般地刺人，凡是碰到他目光的人们，都会感到他那般无所畏惧、毫不留情的兽野般的劲头儿。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高尔基关键词：眼睛大类：外貌出处：《母亲》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直子忽地停下脚步，我也跟着停了。她将两只手搭在我肩上，从正面凝望着我的眼睛。在她的明眸深处，一洼浓黑的液体聚成一种奇妙的图形。这么一对美丽的眸子盯了我好久好久。然后她踮起脚，轻轻地将她的脸颊贴上我的。这动作棒透了，暖得教人感到胸口一阵紧缩。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村上村树关键词：眼睛大类：外貌出处：《挪威的森林》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w:t>
      </w:r>
      <w:r>
        <w:rPr>
          <w:rFonts w:ascii="楷体" w:hAnsi="楷体" w:cs="楷体" w:eastAsia="楷体"/>
          <w:b/>
          <w:bCs/>
          <w:sz w:val="40"/>
          <w:szCs w:val="40"/>
        </w:rPr>
        <w:t xml:space="preserve">多半又要检查仇货了，不晓得该哪一家铺子倒霉？”一个陌生的口音送进觉慧的耳里，他掉过头注意地看，一对奸猾的小眼睛摆在一张瘦脸上。他马上把眉毛竖起来。可是他还不能十分确定后一句话是否听错了。他依旧跟着大队向前走。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巴金关键词：眼睛大类：外貌出处：《家》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看见了满天的火焰，满地的瓦砾，满山满谷的枯骨残骸，满城满乡的啼儿哭女……她的慈蔼的眼睛，会变成锐明的闪电，她的温柔的声音，会变成清朗的天风，她的正义感，会飞翔到最高的青空，来叫出她严厉的绝叫！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冰心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这艾许小姐抿着红嘴唇，不大做声，在那尖尖的白桃子脸上，一双深黄的眼睛窥视着一切。女人还没得到自己的一份家业，自己的一份忧愁负担与喜乐，是常常有那种注意守候的神情的。艾许小姐年纪虽不大，不像有些女人求归宿的“归心似箭”，但是都市的职业女性，经常地紧张着，她眼眶底下肿起了两大块，也很憔悴了。不论中外的“礼教之大防”，本来也是为女人打算的，使美貌的女人更难到手，更值钱，对于不好看的女人也是一种保护，不至于到处面对着失败。现在的女人没有这种保护了，尤其是地位没有准的杂种姑娘。艾许小姐脸上露出的疲倦与窥伺，因此特别尖锐化了些。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红玫瑰与白玫瑰》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克定搂着她，一面扳开她的手。那张白白的圆脸上一双眼睛肿得象胡桃一般。克定俯下头去用手帕揩她的眼泪，一面温柔地说：“你不要害怕。有我在这儿。太太再凶，她也不敢动你的一根头发。我索性把你收房，看她敢说什么话！”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巴金关键词：眼睛大类：外貌出处：《春》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在那不勒斯，经常能看到一些秀美的、令人想起最美的古希腊雕像的眼睛。不过这些眼睛表现的，只是一个健康身体的满足，最多也只是一种咄咄逼人的神态。但热纳里诺有时情不自禁流露的高傲却丝毫不带这种神色。当他久久地凝视罗莎琳德时，他的眼神显得忧郁。倘若有一位敏感的观察家，他也许会下这样的结论：他对人忠诚老实，但是性格软弱，疑虑重重。不过他有一个特点，也令人难以觉察：他的两道粗眉常常蹙在一起，遮住了他那双蓝眼睛的愉悦与神采。  </w:t>
      </w:r>
    </w:p>
    <w:p>
      <w:pPr>
        <w:pStyle w:val="Normal"/>
        <w:ind w:firstLine="800"/>
        <w:rPr>
          <w:rFonts w:ascii="楷体" w:hAnsi="楷体" w:eastAsia="楷体" w:cs="楷体"/>
          <w:b/>
          <w:b/>
          <w:bCs/>
          <w:sz w:val="40"/>
          <w:szCs w:val="40"/>
        </w:rPr>
      </w:pPr>
      <w:r>
        <w:rPr>
          <w:rFonts w:ascii="楷体" w:hAnsi="楷体" w:cs="楷体" w:eastAsia="楷体"/>
          <w:b/>
          <w:bCs/>
          <w:sz w:val="40"/>
          <w:szCs w:val="40"/>
        </w:rPr>
        <w:t>作者：司汤达关键词：眼睛大类：外貌出处：《苏奥拉</w:t>
      </w:r>
      <w:r>
        <w:rPr>
          <w:rFonts w:eastAsia="楷体" w:cs="楷体" w:ascii="楷体" w:hAnsi="楷体"/>
          <w:b/>
          <w:bCs/>
          <w:sz w:val="40"/>
          <w:szCs w:val="40"/>
        </w:rPr>
        <w:t>?</w:t>
      </w:r>
      <w:r>
        <w:rPr>
          <w:rFonts w:ascii="楷体" w:hAnsi="楷体" w:cs="楷体" w:eastAsia="楷体"/>
          <w:b/>
          <w:bCs/>
          <w:sz w:val="40"/>
          <w:szCs w:val="40"/>
        </w:rPr>
        <w:t xml:space="preserve">斯科拉蒂卡》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素芭虽然缺少说话的能力，却不缺少一双垂着长睫毛的大黑眼睛。她心里有什么想法，她的嘴唇就像一片树叶一样地颤动着反应出来。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冰心关键词：眼睛大类：外貌出处：《素芭》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里德太太抽出了手，转过脸去，说了声夜晚很暖和。她再次冷冰冰地凝视着我，我立刻感觉到她对我的看法</w:t>
      </w:r>
      <w:r>
        <w:rPr>
          <w:rFonts w:eastAsia="楷体" w:cs="楷体" w:ascii="楷体" w:hAnsi="楷体"/>
          <w:b/>
          <w:bCs/>
          <w:sz w:val="40"/>
          <w:szCs w:val="40"/>
        </w:rPr>
        <w:t>??</w:t>
      </w:r>
      <w:r>
        <w:rPr>
          <w:rFonts w:ascii="楷体" w:hAnsi="楷体" w:cs="楷体" w:eastAsia="楷体"/>
          <w:b/>
          <w:bCs/>
          <w:sz w:val="40"/>
          <w:szCs w:val="40"/>
        </w:rPr>
        <w:t>对我所怀的情感</w:t>
      </w:r>
      <w:r>
        <w:rPr>
          <w:rFonts w:eastAsia="楷体" w:cs="楷体" w:ascii="楷体" w:hAnsi="楷体"/>
          <w:b/>
          <w:bCs/>
          <w:sz w:val="40"/>
          <w:szCs w:val="40"/>
        </w:rPr>
        <w:t>??</w:t>
      </w:r>
      <w:r>
        <w:rPr>
          <w:rFonts w:ascii="楷体" w:hAnsi="楷体" w:cs="楷体" w:eastAsia="楷体"/>
          <w:b/>
          <w:bCs/>
          <w:sz w:val="40"/>
          <w:szCs w:val="40"/>
        </w:rPr>
        <w:t>没有改变，也是不可改变的。从她那温情透不过、眼泪冶不了，犹如石头一般的眼睛里，我知道她决心到死都认定我很坏了，因为相信我是好人并不能给她带来愉快，而只会是一种屈辱感。我先是感到痛苦，随后感到恼火，最后便感到决心要制服她</w:t>
      </w:r>
      <w:r>
        <w:rPr>
          <w:rFonts w:eastAsia="楷体" w:cs="楷体" w:ascii="楷体" w:hAnsi="楷体"/>
          <w:b/>
          <w:bCs/>
          <w:sz w:val="40"/>
          <w:szCs w:val="40"/>
        </w:rPr>
        <w:t>??</w:t>
      </w:r>
      <w:r>
        <w:rPr>
          <w:rFonts w:ascii="楷体" w:hAnsi="楷体" w:cs="楷体" w:eastAsia="楷体"/>
          <w:b/>
          <w:bCs/>
          <w:sz w:val="40"/>
          <w:szCs w:val="40"/>
        </w:rPr>
        <w:t xml:space="preserve">不管她的本性和意志如何顽强，我要压倒她。像儿时一样，我的眼泪涌了上来，但我把它制住了。我将一把椅子挪到床头边，坐了下来，俯身向着枕头。  </w:t>
      </w:r>
    </w:p>
    <w:p>
      <w:pPr>
        <w:pStyle w:val="Normal"/>
        <w:ind w:firstLine="800"/>
        <w:rPr>
          <w:rFonts w:ascii="楷体" w:hAnsi="楷体" w:eastAsia="楷体" w:cs="楷体"/>
          <w:b/>
          <w:b/>
          <w:bCs/>
          <w:sz w:val="40"/>
          <w:szCs w:val="40"/>
        </w:rPr>
      </w:pPr>
      <w:r>
        <w:rPr>
          <w:rFonts w:ascii="楷体" w:hAnsi="楷体" w:cs="楷体" w:eastAsia="楷体"/>
          <w:b/>
          <w:bCs/>
          <w:sz w:val="40"/>
          <w:szCs w:val="40"/>
        </w:rPr>
        <w:t>作者：夏洛蒂</w:t>
      </w:r>
      <w:r>
        <w:rPr>
          <w:rFonts w:eastAsia="楷体" w:cs="楷体" w:ascii="楷体" w:hAnsi="楷体"/>
          <w:b/>
          <w:bCs/>
          <w:sz w:val="40"/>
          <w:szCs w:val="40"/>
        </w:rPr>
        <w:t>?</w:t>
      </w:r>
      <w:r>
        <w:rPr>
          <w:rFonts w:ascii="楷体" w:hAnsi="楷体" w:cs="楷体" w:eastAsia="楷体"/>
          <w:b/>
          <w:bCs/>
          <w:sz w:val="40"/>
          <w:szCs w:val="40"/>
        </w:rPr>
        <w:t>勃朗特关键词：眼睛大类：外貌出处：《简</w:t>
      </w:r>
      <w:r>
        <w:rPr>
          <w:rFonts w:eastAsia="楷体" w:cs="楷体" w:ascii="楷体" w:hAnsi="楷体"/>
          <w:b/>
          <w:bCs/>
          <w:sz w:val="40"/>
          <w:szCs w:val="40"/>
        </w:rPr>
        <w:t>?</w:t>
      </w:r>
      <w:r>
        <w:rPr>
          <w:rFonts w:ascii="楷体" w:hAnsi="楷体" w:cs="楷体" w:eastAsia="楷体"/>
          <w:b/>
          <w:bCs/>
          <w:sz w:val="40"/>
          <w:szCs w:val="40"/>
        </w:rPr>
        <w:t xml:space="preserve">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伊牧师虽然六十多岁了，腰板还挺得笔直。头发不多，可是全白了。没留胡子，腮上刮得晶亮；要是脸上没有褶儿，简直的象两块茶青色的磁砖。两只大眼睛，歇歇松松的安着一对小黄眼珠儿。眼睛上面挂着两条肉棱儿，大概在二三十年前棱儿上也长过眉毛。眼睛下面搭拉着一对小眼镜，因为鼻子过高的原故，眼镜和眼睛的距离足有二寸来地；所以从眼镜框儿上边看东西，比从眼镜中间看方便多了。嘴唇儿很薄，而且嘴犄角往下垂着一点。传道的时候，两个小黄眼珠儿在眼镜框儿上一定，薄嘴片往下一垂，真是不用说话，就叫人发抖。可是平常见了人，他是非常的和蔼；传教师是非有两副面孔办不了事的。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眼睛大类：外貌出处：《二马》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因此在这目光的注视下，他反倒很快镇定了下来。她那一对明睁中嵌了两只灰而带蓝的瞳子，使得眼内所显露的表情分外特别。此外，她的鼻子生得十分小巧，两唇却很肥厚，下颏也稍嫌丰腴，因而面部轮廓不太齐整，但却富于柔情和娇媚，其风骚迷人自不在话下。应当说，她是这样一个女人：脸上的每一根线条都显示出独特的风韵，好似具有明确的蕴涵；一颦一笑无不像是在表露什么或掩饰什么。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莫泊桑关键词：眼睛大类：外貌出处：《漂亮朋友》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就在那一刹那，我的目光和她的相交。印在我的眼里的她，依然那么美丽：脱俗的美。短短而个性的黑发，一双多情的杏眼，精细小巧的鼻子，涂着紫红色唇膏的性感嘴唇，再衬上白玉般无暇的皮肤……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身段窈窕，穿着华丽，沉甸甸的、金子般的长辫直垂到膝盖。不过，谁也不说她是个绝世佳人，她脸庞上要算眼睛是最美的了，但嫌小了些，而且是灰色的。然而她的眼神，没法捉摸的眼神呀，却那么敏捷而深邃，有时大胆得好似随心所欲，有时凝思到如同悒悒寡欢。她眼睛里永远有一种非同寻常的闪光，即使在她没完没了地闲聊的时候也是如此。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屠格涅夫关键词：眼睛大类：外貌出处：《父与子》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在半路上我把虹截住，她的头发上满是雾珠，一件灰色的雨衣，裹住了她细小的身躯，眼圈微黑，更显出那黑大深愁的双眼，她向我惨惨的一笑，一面仍往前走。我拦住她，说“虹，我们不能去了，那房子有人住了！”我的声音带些颤动，她抬头注视着我，咬着唇儿，又惨惨的一笑，我们就在路边站住了。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冰心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眼睛下两个黑袋，像圆壳行军热水瓶，想是储蓄着多情的热泪，嘴唇涂的浓胭脂给唾沫进了嘴，把黯黄崎岖的牙齿染道红痕，血淋淋的像侦探小说里谋杀案的线索，说话常有“Ｔｉｅｎｓ！”“Ｏｌａ，ｌａ！”那些法文慨叹，把自己身躯扭摆出媚态柔姿。她身体动一下，那气味又添了新的一阵。鸿渐恨不能告诉她，话用嘴说就够了，小心别把身体一扭两段。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钱钟书关键词：眼睛大类：外貌出处：《围城》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因为葡萄牙人血里根本就混有中国成分。而照鲍小姐的身材估量，她那位葡萄牙母亲也许还间接从西班牙传来阿拉伯人的血。鲍小姐纤腰一束，正合《天方夜谭》里阿拉伯诗人所歌颂的美人条件：“身围瘦，后部重，站立的时候沉得腰肢酸痛。”长睫毛上一双欲眠似醉、含笑、带梦的大眼睛，圆满的上嘴唇好像鼓着在跟爱人使性子。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钱钟书关键词：眼睛大类：外貌出处：《围城》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他的碧眼</w:t>
      </w:r>
      <w:r>
        <w:rPr>
          <w:rFonts w:eastAsia="楷体" w:cs="楷体" w:ascii="楷体" w:hAnsi="楷体"/>
          <w:b/>
          <w:bCs/>
          <w:sz w:val="40"/>
          <w:szCs w:val="40"/>
        </w:rPr>
        <w:t>??</w:t>
      </w:r>
      <w:r>
        <w:rPr>
          <w:rFonts w:ascii="楷体" w:hAnsi="楷体" w:cs="楷体" w:eastAsia="楷体"/>
          <w:b/>
          <w:bCs/>
          <w:sz w:val="40"/>
          <w:szCs w:val="40"/>
        </w:rPr>
        <w:t>老是认真而严厉的那双眼睛此时竟变得这样柔和，这样亲切</w:t>
      </w:r>
      <w:r>
        <w:rPr>
          <w:rFonts w:eastAsia="楷体" w:cs="楷体" w:ascii="楷体" w:hAnsi="楷体"/>
          <w:b/>
          <w:bCs/>
          <w:sz w:val="40"/>
          <w:szCs w:val="40"/>
        </w:rPr>
        <w:t>??</w:t>
      </w:r>
      <w:r>
        <w:rPr>
          <w:rFonts w:ascii="楷体" w:hAnsi="楷体" w:cs="楷体" w:eastAsia="楷体"/>
          <w:b/>
          <w:bCs/>
          <w:sz w:val="40"/>
          <w:szCs w:val="40"/>
        </w:rPr>
        <w:t xml:space="preserve">使她很高兴。在她两颊的皱纹里虽然还有眼泪在颤动，但在她的嘴唇止，已经露出了满足而恬淡的笑意。在她心里，为儿子能够把人生的悲苦看得如此清楚透彻而自豪的双重感情，被动摇着，但是另一方面，她还是不能忽略她儿子的青春，还是不能忘却她儿子异于常人的谈话，不能无视儿子决心一个人站起来反抗大家（连她也在内）所习惯了的生活。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高尔基关键词：眼睛大类：外貌出处：《母亲》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梅的眼光变得非常温和了，一对水汪汪的眼睛充满感激地望着瑞珏。她把瑞珏的手从自己的肩上拿下来，紧紧地握着它们，她的身子紧偎着瑞珏的身子。过了片刻她才吐出下面的一句话：“大表嫂，我真不知道要怎样谢你才好。”过后她便埋下头只顾抚摩瑞珏的一双丰满的手。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巴金《家》关键词：眼睛大类：外貌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回头看她，她也正看着我，月光之下，点漆的双睛，乌云般的头发，脸上堆着东方人柔静的笑。如何的可怜呵！我们只能用着西方人的言语，彼此谈着。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冰心关键词：眼睛大类：外貌出处：《好梦》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英格兰温和的气候所能塑造的最可爱的面容，英格兰湿润的风和雾蒙蒙的天空所能催生，所能庇护的最纯正的玫瑰色和百合色这种描绘，在眼前这个例子中证明是恰到好处的。不缺一丝妩媚，不见任何缺陷。这位年轻姑娘面部匀称娇嫩，眼睛的形状和颜色就跟我们在可爱的图画上看到的无异，又大又黑又圆，眼睫毛又长又浓，以一种柔和的魅力围着一对美丽的眼睛。画过的眉毛异常清晰。白皙光滑的额头给色泽与光彩所形成的活泼美增添了一种宁静。脸颊呈椭圆形，鲜嫩而滑润。嘴唇也一样鲜嫩，红通通十分健康，外形非常可爱。整齐而闪光的牙齿，没有缺点，下巴有一个小小的酒窝。头发浓密成了一个很好的装饰。总之，合在一起构成理想美的一切优点都是属于她的，我瞧着这个漂亮的家伙，不胜惊讶，对她一心为之赞叹。大自然显然出于偏爱创造了她，忘记给予她通常吝啬的后母会给的小礼，而授予了她外祖母会给的慷慨恩赐。  </w:t>
      </w:r>
    </w:p>
    <w:p>
      <w:pPr>
        <w:pStyle w:val="Normal"/>
        <w:ind w:firstLine="800"/>
        <w:rPr>
          <w:rFonts w:ascii="楷体" w:hAnsi="楷体" w:eastAsia="楷体" w:cs="楷体"/>
          <w:b/>
          <w:b/>
          <w:bCs/>
          <w:sz w:val="40"/>
          <w:szCs w:val="40"/>
        </w:rPr>
      </w:pPr>
      <w:r>
        <w:rPr>
          <w:rFonts w:ascii="楷体" w:hAnsi="楷体" w:cs="楷体" w:eastAsia="楷体"/>
          <w:b/>
          <w:bCs/>
          <w:sz w:val="40"/>
          <w:szCs w:val="40"/>
        </w:rPr>
        <w:t>作者：夏洛蒂</w:t>
      </w:r>
      <w:r>
        <w:rPr>
          <w:rFonts w:eastAsia="楷体" w:cs="楷体" w:ascii="楷体" w:hAnsi="楷体"/>
          <w:b/>
          <w:bCs/>
          <w:sz w:val="40"/>
          <w:szCs w:val="40"/>
        </w:rPr>
        <w:t>?</w:t>
      </w:r>
      <w:r>
        <w:rPr>
          <w:rFonts w:ascii="楷体" w:hAnsi="楷体" w:cs="楷体" w:eastAsia="楷体"/>
          <w:b/>
          <w:bCs/>
          <w:sz w:val="40"/>
          <w:szCs w:val="40"/>
        </w:rPr>
        <w:t>勃朗特关键词：眼睛大类：外貌出处：《简</w:t>
      </w:r>
      <w:r>
        <w:rPr>
          <w:rFonts w:eastAsia="楷体" w:cs="楷体" w:ascii="楷体" w:hAnsi="楷体"/>
          <w:b/>
          <w:bCs/>
          <w:sz w:val="40"/>
          <w:szCs w:val="40"/>
        </w:rPr>
        <w:t>?</w:t>
      </w:r>
      <w:r>
        <w:rPr>
          <w:rFonts w:ascii="楷体" w:hAnsi="楷体" w:cs="楷体" w:eastAsia="楷体"/>
          <w:b/>
          <w:bCs/>
          <w:sz w:val="40"/>
          <w:szCs w:val="40"/>
        </w:rPr>
        <w:t xml:space="preserve">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的眼最好看，很深的双眼皮，一对很亮很黑的眼珠，眼珠转到眶中的任何部分都显着灵动俏媚。假若没有这一对眼睛，她虽长得很匀称秀气，可就显不出她有什么特别引人注意的地方了。她的眼使她全身都灵动起来，她的眼把她所有缺点都遮饰过去，她的眼能替她的口说出最难以表达的心意与情感，她的眼能替她的心与脑开出可爱的花来。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眼睛大类：外貌出处：《四世同堂》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这人的外表、动作、腔调和眼神都洋溢着生气和欢乐。进来的另一个人，个儿也不高，瘦骨棱棱，灰白的脸上颧骨很高，生有一双距离很宽的好看的淡绿色眼睛和两片薄薄的嘴唇。他同前面那个人正好相反，神态忧郁，精神萎靡。他身上穿着一件旧的棉大衣，靴子外面套着套鞋，手里提着两个瓦罐和两只树皮篮。他把东西放在艾米丽雅面前，对聂赫留朵夫只点了点头，但眼睛一直瞅着他。然后勉强向他伸出一只汗湿的手，慢吞吞地把食物从篮子里取出来放好。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托尔斯泰关键词：眼睛大类：外貌出处：《复活》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说着，举起白团扇，作势要打。季泽把那交叉看的十指往下移了一移，两只大拇指按在嘴唇上，两只食指缓缓抚摸着鼻梁，露出一双水汪汪的眼睛来。那眼珠却是水仙花缸底的黑石子，上面汪着水，下面冷冷的没有表情。看不出他在想什么。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眼睛大类：外貌出处：《金锁记》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这自然是开玩笑的话。不过觉新注意到前不几时在枚的脸上现出的一点红色已经褪尽了。他的脸色反而显得比从前更加苍白。虽然这上面常常泛出笑容，但是这个年轻人的微笑却使人想到一个快要枯死的老人的脸。觉新尤其觉得可怕的是那一对略略陷下去的眼睛，那对眼睛所表现的是一种深的沉溺，一种无力的挣扎以后的放弃。跟这个作为对照的是旁边那个少妇的充满活力的健康。那张浓施脂粉的长脸仿佛涂上了一层活气，好象满溢在全身的活力都要从脸上绽出来似的。她始终不曾说出一句完整的话。不过她抬起眼睛看过觉新两次：她的眼光好象是一股流水，要把人冲到什么地方去。觉新痛苦地想：一件罪恶又快要完成了。在他看来这是无可疑惑的了，兆候就摆在他的眼前。他又怜悯地看了看枚。枚若无其事地坐在他的对面。“他不知道，他们都不知道，”觉新这样想着，他不能够再咽下饭粒了。但是他也只好勉强吃完碗里剩余的一点饭，才跟着周老太太离开桌子。斜阳把人影拉得更长了。焕之忽然觉察自己的影子同她的影子重叠在一起，几乎成为一个了；一种微妙的感觉主宰着他，使他睁着近乎迷醉的眼，重又向她端详。一排新挑的额发仿佛大晴天闲逸地停在远处的青云；两颗眼瞳竟是小仙人的洞窟，璀璨地闪着珍宝的光；那淡红的双颊上，浮着甜蜜的明慧的浅笑，假如谁把脸儿贴上去，那是何等幸福何等艳丽的梦啊！而一双苗条的手拈弄着白夏布衫的下缘，丝缎鞋的后跟着地，两个脚尖慢慢地向左向右移转，这中间表白她心头流荡着无限的柔情。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叶圣陶关键词：眼睛大类：外貌出处：《倪焕之》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在她去留不定的踌躇的神色中，闪出一股魅力，招引我的视线集中到她的眉眼。这眉，细溜溜长而弯弯，密丛丛浓而翩翩；这眼，黑白二色，格外分明，黑眼珠儿比黑水晶还黑还亮，在顾盼中闪耀一晃一晃的光焰，眼白比白玉石更白更润，更湿漉漉更水灵灵，致使眼圈圈的一侧边缘，仿佛渗出些碧蓝的水印儿，以炫示青春的醇美的彩绘，童贞的圣洁的色素，但微扁而梢飞，内外眼角略略呈斜线，恰恰是俗传的蛾眉凤眼吧？再细打量，眉是皱皱巴巴，紧紧地，紧紧地，仿佛锁住那样，并且没有钥匙可以把它打开似的。眼呢，长睫毛遮蔽着的眼神儿和偶尔一闪的眼波，光灿灿，水漾漾，掺和着一种什么苦汁，一种什么毒液，同时敷着一层稀薄的似隐似现的愁云，晦气……赫然，我记起见过这样的眉眼，尚不在早年而在近时。  </w:t>
      </w:r>
    </w:p>
    <w:p>
      <w:pPr>
        <w:pStyle w:val="Normal"/>
        <w:ind w:firstLine="800"/>
        <w:rPr>
          <w:rFonts w:ascii="楷体" w:hAnsi="楷体" w:eastAsia="楷体" w:cs="楷体"/>
          <w:b/>
          <w:b/>
          <w:bCs/>
          <w:sz w:val="40"/>
          <w:szCs w:val="40"/>
        </w:rPr>
      </w:pPr>
      <w:r>
        <w:rPr>
          <w:rFonts w:ascii="楷体" w:hAnsi="楷体" w:cs="楷体" w:eastAsia="楷体"/>
          <w:b/>
          <w:bCs/>
          <w:sz w:val="40"/>
          <w:szCs w:val="40"/>
        </w:rPr>
        <w:t>作者：舒群关键词：眼睛大类：外貌出处：《少年ｃｈ</w:t>
      </w:r>
      <w:r>
        <w:rPr>
          <w:rFonts w:eastAsia="楷体" w:cs="楷体" w:ascii="楷体" w:hAnsi="楷体"/>
          <w:b/>
          <w:bCs/>
          <w:sz w:val="40"/>
          <w:szCs w:val="40"/>
        </w:rPr>
        <w:t>é</w:t>
      </w:r>
      <w:r>
        <w:rPr>
          <w:rFonts w:ascii="楷体" w:hAnsi="楷体" w:cs="楷体" w:eastAsia="楷体"/>
          <w:b/>
          <w:bCs/>
          <w:sz w:val="40"/>
          <w:szCs w:val="40"/>
        </w:rPr>
        <w:t xml:space="preserve">ｎ女》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眼睛的大小没什么特别。它们生得不太大也不太小，颜色呢，是一种说不出名堂来的棕色；可是眼眶里蕴藏着一团烈火，说得更确切一点，潜伏着一种有双重意味的表情，可是说来奇怪，这双重意味又是互相冲突的。这双眼睛一方面显出大胆，倔强，甚至严酷得过分的神色，另一方面却又惹人怜悯。  </w:t>
      </w:r>
    </w:p>
    <w:p>
      <w:pPr>
        <w:pStyle w:val="Normal"/>
        <w:ind w:firstLine="800"/>
        <w:rPr>
          <w:rFonts w:ascii="楷体" w:hAnsi="楷体" w:eastAsia="楷体" w:cs="楷体"/>
          <w:b/>
          <w:b/>
          <w:bCs/>
          <w:sz w:val="40"/>
          <w:szCs w:val="40"/>
        </w:rPr>
      </w:pPr>
      <w:r>
        <w:rPr>
          <w:rFonts w:ascii="楷体" w:hAnsi="楷体" w:cs="楷体" w:eastAsia="楷体"/>
          <w:b/>
          <w:bCs/>
          <w:sz w:val="40"/>
          <w:szCs w:val="40"/>
        </w:rPr>
        <w:t>作者：杰克</w:t>
      </w:r>
      <w:r>
        <w:rPr>
          <w:rFonts w:eastAsia="楷体" w:cs="楷体" w:ascii="楷体" w:hAnsi="楷体"/>
          <w:b/>
          <w:bCs/>
          <w:sz w:val="40"/>
          <w:szCs w:val="40"/>
        </w:rPr>
        <w:t>?</w:t>
      </w:r>
      <w:r>
        <w:rPr>
          <w:rFonts w:ascii="楷体" w:hAnsi="楷体" w:cs="楷体" w:eastAsia="楷体"/>
          <w:b/>
          <w:bCs/>
          <w:sz w:val="40"/>
          <w:szCs w:val="40"/>
        </w:rPr>
        <w:t>伦敦关键词：眼睛大类：外貌出处：《马丁</w:t>
      </w:r>
      <w:r>
        <w:rPr>
          <w:rFonts w:eastAsia="楷体" w:cs="楷体" w:ascii="楷体" w:hAnsi="楷体"/>
          <w:b/>
          <w:bCs/>
          <w:sz w:val="40"/>
          <w:szCs w:val="40"/>
        </w:rPr>
        <w:t>?</w:t>
      </w:r>
      <w:r>
        <w:rPr>
          <w:rFonts w:ascii="楷体" w:hAnsi="楷体" w:cs="楷体" w:eastAsia="楷体"/>
          <w:b/>
          <w:bCs/>
          <w:sz w:val="40"/>
          <w:szCs w:val="40"/>
        </w:rPr>
        <w:t>伊登》</w:t>
      </w:r>
    </w:p>
    <w:p>
      <w:pPr>
        <w:pStyle w:val="Normal"/>
        <w:rPr>
          <w:rFonts w:ascii="楷体" w:hAnsi="楷体" w:eastAsia="楷体" w:cs="楷体"/>
          <w:b/>
          <w:b/>
          <w:bCs/>
          <w:sz w:val="40"/>
          <w:szCs w:val="40"/>
        </w:rPr>
      </w:pPr>
      <w:r>
        <w:rPr>
          <w:rFonts w:eastAsia="楷体" w:cs="楷体" w:ascii="楷体" w:hAnsi="楷体"/>
          <w:b/>
          <w:bCs/>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5:4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