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标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健美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高挑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单薄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羸弱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孱弱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大快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娇小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枯瘦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俊伟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苗条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绰约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娉婷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颀长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倩影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轻盈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匀称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魁梧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魁伟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伟岸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高大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骠悍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强健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袅袅婷婷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形销骨立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弱不经风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瘦骨伶仃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窈窕身材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材瘦小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形消瘦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材清瘦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瘦弱身躯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材苗条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体格苗条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段优美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细腰苗条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段窈窕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体态轻柔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段灵巧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高大魁梧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高大结实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高大英俊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英姿挺拔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英俊威武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苗条纤巧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健美丰满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高大潇洒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形纤弱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材挺拔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骨瘦如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婷婷玉立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娇小玲珑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女子年青而貌美，长眉弱肩，身材窈窕，眼光如星子流转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们全部身体瘦长，脸色煞白，像一根根垂在瓜架上的丝瓜。他们要去参加这一年中的第三百六十七次家庭舞会吧？他们的迪斯科跳得真好。他们忧郁的歌声真动人。但，他们只从银幕上见过高原和黄土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他们不知道紫外线直射进皮肤和毛孔时的滋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个细高个子，背有些驼，鬓边还留着两撮子雪白的头发，头顶正中却只余下光荡荡的鲜红的脑勺子，像一只喜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那瘦小的身影在古旧的木屋里进进出出，宛若一幅久远祥和的年画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在她身边，有个身材纤长，眉目如画的女人，带着种说不出的风韵，亭亭玉立的站在那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的身材也同样美好，纤秾合度，高矮适中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的身材健美而又修长，全身洋溢着青春的活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颀长而又匀称，丰满不失婀娜，真可说是完美无缺的体形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身材纤巧挺拔，就像早春的小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材高大，结实得像一座石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又高又瘦，像迎风摇晃的稻草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瘦长得出奇，窄肩膀，长胳膊，长腿，两只手荡在袖口外，像多长了一截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材颀长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形销骨瘦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身穿灰色短外衣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头戴一顶草便帽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胡子说不清什么颜色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大概正在变斑白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微弱的灯光下，只见他的脸色惨白，高大的身躯沉重地站在屋地上有几秒钟不动也不说话，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今年整二十岁，身子瘦小的像没有发育的细妹子，脸孔黄瘦，小眉小眼，胸部也是一片平板，手膀子和小腿都只有香棍子粗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又瘦，又娇，像一根细软的藤萝，弱不禁风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细高细高的身材，十分消瘦，像根枯干了的高粱秆那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比以前更瘦更高了，瘦高得真像麻秸秆扎成的人架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看来他比以前瘦多了，两个颧骨像两座小山似的耸立在大而方的黑脸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又黄又瘦，脸像一块风干了的豆腐干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些年来病魔缠身，他已经瘦得皮包骨头，像条藤一样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人身材高大，又干又瘦，活像一个大头钉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瘦得可怜，脸上似乎只有一张皱皱巴巴的皮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身材枯瘦，穿着一件石榴红的连衣裙，简直就像挂在衣架上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身躯瘦小干枯，下面支着两条细小而结实的麻雀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头子那瘦骨嶙峋的胸脯犹如一条一条的百叶窗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人精瘦精瘦的，穿件长衫似一根竹竿挑着一只布口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瘦得像根长长的桑木棍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越长瘦得可怜了，纸扎一般的单薄，大风吹得倒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那本来就瘦弱的身体愈发瘦弱，像秋日池塘里的一枝残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那身子单薄得可怜，像风干的小树枝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已瘦弱得像一根在风雨中摇晃的芦苇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老汉形态瘦弱，像一根细山参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比我高出足有一个头，那稳健的身躯，有如一株挺拔的青松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高身材，宽肩膀，腰板笔直，结实得像一座石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披着风雨衣，迎风叉腿而立，那威风凛凛的高大身影，活像井架一般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高耸在人群中间，就像仙鹤站在小水鸟中间一样显眼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高大魁梧，宽肩膀，细腰身，扇面胸脯，坐下去像座山，站起来像座塔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小伙子长得像秋天原野上的一棵白杨树，魁梧挺拔，朴实健壮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浓眉大眼，皮肤黝黑，肩膀宽阔，身材高大，站着就像一座石塔，跑起来有如一阵狂风。这个顽皮的男孩子健壮得像小牛犊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一天天长大，头发乌墨墨的，眼睛明亮亮的，身子像牯牛一要强壮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的身体又瘦又直，像根竹子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个高瘦的人，像喇叭花的花杆儿一样瘦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站在竖着旗杆的高台上，活像是拴在那儿的一条长丝瓜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身材窈窕，像燕子一样轻巧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身材修长，简直就像天上飘来的一朵红云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站在山岗上，就像一杆新竹；她站在小溪旁，就像一棵水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的身材格外高大壮硕，每次她出现的时候，那轰轰隆隆、手舞足蹈的动作，总是先于她的躯体闪动在门前走廊上，宣布了她的来临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女人长得又干、又瘦、又扁，脸盘像没上漆的乒乓球拍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身材苗条，个子不高，每每站在那些高大结实的伙伴丛中，好似大树林里一株修长、俊美、枝叶婆娑，情致别样的小白桦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时候出现在玛塞尔面前的是农村里的一个典型人物，身高五尺八寸，在这个一般人都长得不很高的地方，他可算得魁梧的人了。他的身体很健壮，发育得很均匀，真是仪表堂堂，落落大方，有一张引人注意的面孔。那地方上的姑娘都把他叫做漂亮的磨面人，这个形容词和别的称赞的话语一样，对于他是恰当的。当他用衣袖的反面，把经常盖满在他颊上的面粉揩干净的时候，棕黄色的皮肤上，便显露出了一种十分美丽的光彩。他的端正五官和他魁梧的身材正相对称。他的眼下又深又亮，他的牙齿雪白放光，他的栗色的头发长长的、鬈鬈的、弯曲的披在肩头上，象一个身体强壮的人所特有的丰盛的头发一样，衬托出一个宽大而丰满的额头，表现出他的敏感、聪明、富于诗意的理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的身体，也真发育得太完全，穿的虽是一件乡下裁缝做的不大合适的大绸夹袍，但在我的前面一步一步的走出，非但她的肥突的后部，紧密的腰部，和斜圆的胫部的曲线，看得要簇生异想，就是她的两只圆而且软的肩膊，多看一歇，也要使我贪鄙起来。立在她的前面和她讲话哩，则那一双水汪汪的大眼，那一个隆正的鼻尖，那一张红白相间的椭圆嫩脸，和因走路走得气急，一呼一吸涨落得特别快的那个高突的胸脯，又要使我恼杀。还有她那一头不曾剪去的黑发哩，梳得虽然是一个自在的懒髻，但一映到了她那个圆而且白的额上，和短而且腴的颈际，看起来，又格外的动人。总之，我在昨天晚上，不曾在她身上发现的康健和自然的美点，今天因这一回的游山，完全被我观察到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请您们想象一下好啦，一个中等身材的青年，而且身体生得是很平衡匀称的，具有着一副很快乐的充溢着表情的脸面。他的头发是乌黑的；他的眼睛是碧蓝的；他的口唇是薄薄的粉红色；他的牙齿是雪白的、整整齐齐地排列着；一片优美的苍白，更润饰在他纤细的面庞上。其次，还有一个轻轻的锈色的圆圈围绕着他的眼睛，如同他是刚要痊愈的病人一样。此外您还可以加上好些点，就是他具有着洁白的，肥瘦适当的、如同一位漂亮女人的作法似地收拾得很精致的两只手。他瞅着象是很有教养，很有才智似的，而您们不用费力就会跟我表同意，说我那位伏伴是可以使一位伯爵夫人增加光荣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位姑娘叫做爱鞭姬琵达，从她身上的装束看来，就可以认出她是个希腊女人。首先使人注目的，就是她那修长而又结实的美丽的身躯。她的腰是那样的细柔，仿佛用两个手指就可以把它整个儿箍起来似的。好张令人吃惊的、象雪花石膏一般洁白的极美妙的脸，泛出了可爱的红晕。优雅的前额上面，罩着火红色的极柔软的头发。两只象海波一般蔚蓝、杏子一般的大眼睛，燃烧着荡动的火焰，发出使人不可抗拒的魅力。一个略微向上翘起的、线条优美的小鼻子，仿佛使流露出她容貌间的那种大胆勇敢的神情，变得更加显著了。在那两片微微张开、湿润而又肉感的红唇之间，闪烁着两排雪白的牙齿棗那是真正的珍珠，似乎正与那浮现在她小巧的圆下巴上的迷人的小涡争奇斗艳。雪白的脖子，好象用大理石琢成。匀称的双肩，可以和神后朱诺媲美。有弹性的高耸的胸脯，丰满得使轻薄的披风遮不住它，但这反而使希腊姑娘显得更加诱人。她那赤裸裸的轮廓分明的手臂和脚掌，纤小得就跟孩子的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在武昌司门口繁华的闹市区，偶而可见两个特别引人注目的姑娘，一样的打扮，一样的短发，身高都在一米七二左右。不管它闹市多闹，人行道上多少行人，她们总是那样，肩贴肩，臂挽臂，结伴而行。由于得天独厚，生得这般颀长而匀称的身材，看上去特别帅，连爱赌傲气的小伙子都得让路，仰着头目送她们通过。她们一个圆圆脸，叫黎露，一个长长脸，叫范霞，原是同校不同班的同学，身材的共同点，在爱好志趣上得到了相应的发展，到一堆总有说不完的话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孙俊英是位二十八九岁的女人，因为从小没干过粗重活计，也没生过孩子，又会修饰，看样子比实岁更少嫩些。她个子挺高，细条身材，头发擦着麻油，皮色白黄均匀，一层薄粉蒙住了脸上的雀斑。只不知为什么，她不管有病没病，一年到头前额上总并排着三个大罐的紫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张不算长的瓜子脸，两只黑黑的眼睛，鼻子不低，嘴唇有点薄，肩膀瘦削，腰身细，身材高高，她跟她的丈夫站在一块儿，她的头刚达到他的眉峰。年纪不过二十三四，脸上常常带笑意，是一个可以亲近的、相当漂亮的女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上校太太索菲娅</w:t>
      </w:r>
      <w:r>
        <w:rPr>
          <w:b/>
          <w:bCs/>
          <w:color w:val="000000"/>
          <w:sz w:val="32"/>
          <w:szCs w:val="32"/>
          <w:lang w:eastAsia="zh-CN"/>
        </w:rPr>
        <w:t>·</w:t>
      </w:r>
      <w:r>
        <w:rPr>
          <w:b/>
          <w:bCs/>
          <w:color w:val="000000"/>
          <w:sz w:val="32"/>
          <w:szCs w:val="32"/>
          <w:lang w:eastAsia="zh-CN"/>
        </w:rPr>
        <w:t>佩德罗夫娜</w:t>
      </w:r>
      <w:r>
        <w:rPr>
          <w:b/>
          <w:bCs/>
          <w:color w:val="000000"/>
          <w:sz w:val="32"/>
          <w:szCs w:val="32"/>
          <w:lang w:eastAsia="zh-CN"/>
        </w:rPr>
        <w:t>·</w:t>
      </w:r>
      <w:r>
        <w:rPr>
          <w:b/>
          <w:bCs/>
          <w:color w:val="000000"/>
          <w:sz w:val="32"/>
          <w:szCs w:val="32"/>
          <w:lang w:eastAsia="zh-CN"/>
        </w:rPr>
        <w:t>法尔普欣娜只是在精神上象一只喜鹊，在形体上则更象一只麻雀。这是一位五十多岁的女士，身材矮小，鼻子尖尖的，眼珠的溜溜转，一脸的雀斑和黄斑。她身躯瘦小干枯，下面支着两条细小而结实的麻雀腿，穿一件深色丝绸连衣裙，什么时候都在瑟瑟作响，因为上校太太从来不肯有两秒钟的安宁。这是一位凶狠的、记仇的长舌妇。她因为自己是一位上校太太而得意忘形。可是她常常跟退休的上校棗她的丈夫吵架，抓破他的脸皮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头发、胡子却是红得耀眼，令人惊讶。他的胡子乱蓬蓬的，拖把布似的长发象是好多个月没有梳过了。只穿一条裤子和一件汗衫，又脏又臭，破破烂烂，差一点儿滑成为碎片，我从来没有看见过这样的瘦的人：他的腿、光着的胳膊，却不过是皮包骨，从汗衫的破绽里你可以看到他骨瘦如柴的身上的每条肋骨；那一双尘土包裹的脚，你能数得出一根根骨头。在那一伙饥饿的人群之中，他当然是最最落魂的了，年纪不大，不可能超过四十岁，我只能自己问自己他究竟怎么会落到这步田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谢谢你，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麦克斯说，紧张地警觉起来。他是个高个子，瘦得出奇，五官轮廓十分鲜明，尤其是那只钩形的鼻子。他的身上穿着一件被支水融湿了的外套，又长又大，一直拖到膝盖，活象一条毯子裹在他瘦骨嶙峋的肩头，头上戴着一顶浸了水的棕色帽子，破旧的程度同他拿来的鞋子不相上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有的身体又圆又扁；有的身体又高又清瘦；有的身体又矮又胖，圆圆滚滚像个皮球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打量着她：一双明亮的大眼睛，桃红色的脸，像点了朱砂似的两片薄嘴唇，乌黑而蓬松的秀发披在肩上，显得格外潇洒。再加上她那苗条的身材，更显得富有青春活力，比我第一次看见她时美多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脸胖得像一个圆球，下巴的肉往下垂着，使人担心这肉随时可以掉下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瘦瘦的，单薄的身体在橄榄色警服里像警棍一样撑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老头儿浑身没有多少肉，干瘦得像老了的鱼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又干又瘦，像只掉了毛的老鸡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几个打工仔吃不上喝不上，个个瘦得像柴火棒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一张干黄枯瘦的小窄脸儿，像个干丝瓜。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8:5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