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bCs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/>
          <w:bCs/>
          <w:sz w:val="32"/>
          <w:szCs w:val="32"/>
          <w:lang w:val="en-US" w:eastAsia="zh-CN"/>
        </w:rPr>
        <w:t>金庸描写女子之容貌的词句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----------------------------------------------------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《飞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: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马春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少女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**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张圆圆的鹅蛋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珠子黑漆漆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两颊晕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周身透着一股青春活泼的气息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(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商家堡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)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南兰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约莫二十二三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肤光胜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目如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竟是一个绝色丽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(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商家堡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)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小姐相貌娇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肤色白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别说北地罕有如此佳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即令江南也极为少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身穿一件葱绿织锦的皮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颜色甚是鲜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在她容光映照之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再灿烂的锦缎也已显得黯然无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(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小客栈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)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袁紫衣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穿紫衣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材苗条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正是途中所遇那个骑白马的女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一张瓜子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眉修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肤色虽然微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却掩不了姿形秀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光照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(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万老拳师家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火光映在袁紫衣脸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红红的愈增娇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(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破庙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)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程灵素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离大路数十丈处有个大花圃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个身穿青布衫子的村女弯着腰在整理花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……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除了一双眼睛外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貌却是平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肌肤枯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有菜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似乎终年吃不饱饭似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头发也是又黄又稀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肩如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材瘦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显是穷村贫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自幼便少了滋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相貌似乎已有十六七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形却如是个十四五岁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**.(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花圃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)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一双朗若明星的大眼在黑暗中炯炯发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(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树林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)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雪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苗若兰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个黄衣少女笑吟吟的站在门口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肤光胜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目犹似一泓清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在各人脸上转了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几转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少女容貌秀丽之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当真如明珠生晕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美玉莹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目间隐然有一股书卷的清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连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戚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少女十七八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圆圆的脸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双大眼黑溜溜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时累得额头见汗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左颊上一条汗水流了下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直流到颈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伸左手衣袖擦了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上红得象屋檐下挂着的一串串红辣椒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水笙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白马上乘的是个少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二十岁上下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白衫飘飘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左肩上悬着一朵红绸制的大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色微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相貌却极为俏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凌霜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一个清秀绝俗的少女正在观赏菊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穿一身嫩黄衫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当真是人淡如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我一生之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从未见过这般雅致清丽的姑娘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天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钟灵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少女约莫十六七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身青衫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笑靥如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手中握着十来条尺许长小蛇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玉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玉像与生人一般大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上一件淡黄色绸衫微微颤动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更奇的是一对眸子莹然有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神彩飞扬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……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对眼珠乃是以黑宝石雕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觉越看越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里隐隐有光彩流转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玉像所以似极了活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主因当在眼光灵动之故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……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玉像头上的头发是真的人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云鬓如雾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松松挽着一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鬓边插着一支玉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上面镶着两粒小指头般大的明珠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莹然生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甘宝宝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内堂出来一个妇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穿淡绿绸衫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约莫三十六七岁左右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色清秀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目间依稀与钟灵甚是相似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木婉清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前所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如新月清晕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如花树堆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张脸秀丽绝俗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是过于苍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没半点血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想是她长时面幕蒙脸之故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两片薄薄的嘴唇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也是血色极淡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秦红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窗外站着一个中年女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尖尖的脸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眉修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相貌甚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是眼光中带着三分倔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,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射雕英雄传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黄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: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忽然身后有人轻轻一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郭靖转过头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水声响动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叶扁舟从树丛中飘了出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船尾一个女子持桨荡舟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长发披肩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全身白衣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头发上束了条金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白雪一映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更是灿然生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郭靖见这少女一身装束犹如仙女一般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不禁看得呆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船慢慢荡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那女子方当韶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不过十五六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肌肤胜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娇美无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色绝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不可逼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穆念慈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: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郭靖看那少女时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见她十七八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玉立亭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虽然脸有风尘之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明眸皓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颜娟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神雕侠侣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小龙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: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杨过抬起头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一只白玉般的纤手掀开帷幕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走进一个少女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少女披着一袭轻纱般的白衣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犹似身在烟中雾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看来约莫十六七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除了一头黑发之外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全身雪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面容秀美绝俗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是肌肤间少了一层血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显得苍白异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正闹得不可开交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忽听身后冷冷的一个声音说道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欺侮幼儿老妇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算得甚么英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?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郝大通听那声音清冷寒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心头一震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回过头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一个极美的少女站在大殿门口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白衣如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目光中寒意逼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(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是小龙女首次出现在世人面前的一段描写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印象极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!)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郭芙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: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一个少女穿着淡绿衫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从庙□快步而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见她双眉弯弯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小小的鼻子微微上翘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如白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颜若朝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正是郭芙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服饰打扮也不如何华贵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项颈中挂了一串明珠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发出淡淡光晕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映得她更是粉装玉琢一般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(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成年后的郭芙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)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程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: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杨过眼前斗然一亮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见那少女脸色晶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肤光如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鹅蛋脸儿上有一个小小酒窝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微现缅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虽不及小龙女那么清丽绝俗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却也是个极美的姑娘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公孙绿萼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: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女郎见了他这等模样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嘴角微微一动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似乎要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却又忍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时朝阳斜射在她脸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眉目清雅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肤色白里泛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甚是娇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其实她容貌虽也算得上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与小龙女相比固然远为不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较之程英之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陆无双之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似乎微见逊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是她秀雅脱俗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自有一股清灵之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(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公孙止与裘千尺两个卑鄙无耻之徒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怎么会生下如此秀丽清纯的女儿呢阿碧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个绿杉少女手执双桨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缓缓划水而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口中唱着小曲……只见那少女一双纤手皓肤如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映着绿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便如透明一般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……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说话声音极甜极清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令人一听之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说不出的舒适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少女约莫十六七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满脸都是温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满身尽是秀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……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阿碧抿着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笑吟吟的斜眼瞅着自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肤白如新剥鲜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嘴角边一粒细细的黑痣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更增俏媚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……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是瓜子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清雅秀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阿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身旁站着个身穿淡绛纱衫的女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也是盈盈十六七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向着段誉似笑非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脸精灵顽皮的神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女郎是鹅蛋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珠灵动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另有一股动人气韵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王语嫣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一个身穿藕色纱衫的女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朝着花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形苗条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长发披向背心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用一根银色丝带轻轻挽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段誉望着她的背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觉这女郎身旁似有烟霞轻笼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当真非尘世中人……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前这少女除了服饰相异之外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睛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鼻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嘴唇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耳朵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肤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手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竟然没一处不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宛然便是那玉像复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……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双眼只是瞧着她淡淡的眉毛这么一轩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红红的嘴唇这么一撅……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王夫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原来这女子身穿鹅黄绸衫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衣服装饰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竟似极了大理无量山山洞中的玉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不过这女子是个中年美妇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四十岁不到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洞中玉像却是个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**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岁的少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段誉一惊之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再看那美妇的相貌时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见她比之洞中玉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目口鼻均无这等美艳无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年纪固然不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上也颇有风霜岁月的痕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依稀有五六分相似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康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马夫人脸上似笑非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嘴角边带着一丝幽怨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满身缟素衣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时夕阳正将下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淡淡黄光昭在她脸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萧峰这次和她相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不似过去两次那么心神激荡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见她眉梢眼角间隐露皱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约莫有三十五六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上不施脂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肤色白嫩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竟似不逊于阿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……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妇人身穿缟素衣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上薄施脂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梢眼角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皆是春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双水汪汪的眼睛便如要滴出水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似笑非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似叶非叶的斜睨着段正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正是马大无的遗孀马夫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阿紫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瑟瑟几响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花树分开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钻了一个少女出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全身紫衫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十五六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比阿朱尚小着两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双大眼乌溜溜地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满脸精乖之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阮星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穿了一身淡绿色的贴身水靠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更显得纤腰一束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支乌溜溜的大眼晶光粲烂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闪烁如星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流波转盼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灵活之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似乎单是一只眼睛便能说话一般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颜秀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嘴角边似笑非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约莫三十五六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天山童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见她容色娇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波盈盈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直是个美貌的大姑娘……童姥嘻嘻一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玉颜生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颊晕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顾盼嫣然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李秋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见那白衫人身形苗条婀娜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显然是个女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上蒙了块白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瞧不见她面容……透过她脸上所蒙的白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隐隐约约可见到她面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似乎四十来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目甚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脸上好像有几条血痕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又似有什么伤疤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看上去朦朦胧胧的……李秋水缓缓回过头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伸左手揭开蒙在脸上的白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露出一张雪白的脸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虚竹一声惊呼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脸上纵横交错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共有四条极长的剑伤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划成了一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井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字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由于这四道剑伤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右眼突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左边嘴角斜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说不出的丑恶难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……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图中美女右手持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左手捏了剑诀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正在湖畔山边舞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神态飞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明艳娇媚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莫可名状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梦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觉那少女吹气如兰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口脂香阵阵袭来……只闻到一阵馨香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只温软柔滑的手掌已握住了他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,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梅兰竹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见四女不但高矮浓纤一模一样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而且相貌也没半点分别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般的瓜子脸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如点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清秀绝俗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所不同的只是衣衫颜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倚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郭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腰悬短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上颇有风尘之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显是远游已久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韶华如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正当喜乐无忧之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可是容色间却隐隐有懊闷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似是愁思袭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间心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无计回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殷素素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碧纱灯笼照映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书生手白胜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再看他相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玉颊微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弯鼻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笑时左颊上浅浅一个梨涡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远观之似是个风流俊俏的公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时相向而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显是个女扮男装的妙龄丽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纪晓芙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另外两个都是二十来岁的姑娘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一个抿嘴微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另一个肤色雪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长挑身材的美貌女郎低头弄着衣角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自是殷梨亭的未过门妻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金鞭纪家的纪晓芙姑娘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殷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小姑娘神清骨秀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相貌甚是美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周芷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衣衫飘动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法轻盈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出步甚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顷刻间便到了离两人四五丈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清丽秀雅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色极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约莫十七八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杨不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大大眼睛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球深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张圆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正是他万里迢迢从中原护送来到西域的杨不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此时相隔数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身材长得高大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神态丝毫不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尤其嘴角边使小性儿时微微撇嘴的模样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更加分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小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原来她既非驼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更不是跛脚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目湛湛有神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修眉端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颊边微现梨涡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直是秀美无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是年纪幼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材尚未长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虽然容貌绝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却掩不住容颜中的稚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冰雪上反射过来的强光照在她的脸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更显得她肤色晶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柔美如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见她肤色奇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鼻子较常女为高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眼睛中却隐隐有海水之蓝意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赵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自来美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不是温雅秀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便是娇艳姿媚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位赵小姐却是十分美丽之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更带着三分英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三分豪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同时雍容华贵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自有一副端严之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令人肃然起敬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不敢逼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黛绮丝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黛绮丝那日穿了一身淡紫色的衣衫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在冰上这么一站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当真胜如凌波仙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突然间无声无息的破冰入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旁观群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无不惊异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黄衣女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女子约摸二十七八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风姿绰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貌极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是脸色太过苍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竟无半点血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书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骆冰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余鱼同回过头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骆冰左手扶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站在身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右手拿着一柄飞刀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纤指执白刃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如持鲜花枝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俊目流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樱唇含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举手毙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浑若无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说不尽的妩媚可喜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霍青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女郎秀美中透着一股英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光采照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当真是丽若春梅绽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神如秋蕙披霜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两颊融融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霞映澄塘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目晶晶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月射寒江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大约也是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**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腰插匕首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长辨垂肩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身鹅黄衫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头戴金丝绣的小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帽边插了一根长长的翠绿羽毛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革履青马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旖旎如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香香公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少女的头在花树丛中钻了起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青翠的树木空隙之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露出皓如白雪的肌肤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漆黑的长发散在湖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双像天上星星那么亮的眼睛凝望过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舒雅自在的坐在湖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明艳圣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仪态不可方物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白衣倒映水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落花一瓣一瓣的掉在她头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衣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影子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李沅芷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一身黑衣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更衬得肌肤胜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双手白玉一般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放在膝盖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言不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泪一滴一滴落在手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火把中只见她俏脸含怨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泪珠莹然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张雪白的脸被火光一迫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更觉娇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玉如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乾隆见她脸色白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娇小玲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相貌也不见得特别美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是一双眼睛灵活异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顾盼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便和人人打了个十分亲热的招呼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风姿楚楚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妩媚动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周绮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见一个大眼睛少女站在面前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少女脸色微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浓浓的眉毛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**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岁年纪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神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黄蓉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女的约莫二十六七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貌秀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一双眼睛灵活之极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洪凌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肤色白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颊晕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两眼水汪汪的斜睨自己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陆无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一张瓜子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颇为俏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年纪似尚比自己小着一两岁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完颜萍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完颜萍容色清秀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材瘦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遭逢不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似乎生来就叫人怜惜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而最要紧的是她盈盈眼波竟与小龙女极为相似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郭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淡淡的月光正照在她雪白秀美的脸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杨过看得清楚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她眼中兀自含着一泓清泪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侠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闽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两人都是中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男的丰神俊朗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女的文秀清雅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衣衫飘飘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腰间都挂着一柄长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丁当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说话的是个十七八岁少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穿淡绿衫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张瓜子脸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秀丽美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双清澈的眼睛凝视着他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嘴角边微含笑容……石破舔眼前出现了一张清丽白腻的脸庞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小嘴边带着俏皮的微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月光照射在她明彻的眼睛之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宛然便是两点明星……烛光之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丁当脸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唇上胭脂搽得红扑扑地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明艳端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嫣然腼腆……心下得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不由得笑魇如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明艳不可方物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侍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定睛看时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却见这少女身穿鹅黄短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服色固自不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形颜亦是大异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面庞略作圆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眼睛睁得大大地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虽不若那绿衫少女那般明艳绝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神色间多了一份温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却也妩媚可喜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阿绣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时朝阳初生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一张瓜子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清丽文秀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双明亮清澈的大眼睛也正在瞧着她……石破天见她白玉般的脸颊上兀自留着几滴泪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笑魇生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说不出的娇美动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不由得痴痴的看得呆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梅芳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闵柔忙道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女子瓜子脸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皮肤很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相貌很美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笑起来脸上有个酒窝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是不是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?"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越女剑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西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西施皓洁的脸庞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垂着两颗珍珠一般的泪珠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声音像若耶溪中温柔的流水……范蠡轻轻说道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的眼睛比这溪水还要明亮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还要清澈…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阿青道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眼睛里有鱼游么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?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范蠡道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的皮肤比天上的白云还要柔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还要温软…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阿青道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难道也有小鸟在云里飞吗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?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范蠡道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"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的嘴唇比这朵小红花的花瓣还要娇嫩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还要鲜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她的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嘴唇湿湿的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比这花瓣上的露水还要晶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湘妃站在水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倒影映在清澈的湘江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江边的鲜花羞惭的都枯萎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鱼儿不敢在江里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生怕弄乱了她美丽的倒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她白雪一般的手伸到湘江里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柔和得好像要溶在水里一样……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"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阿青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范蠡见这少女一张瓜子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睫长眼大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皮肤白晰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貌甚是秀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材苗条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弱质纤纤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鹿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沐剑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脸颊雪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没半分血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长长的睫毛不住颤动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方怡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拿近烛台一照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这女子半边脸染满了鲜血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约莫十七八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张瓜子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容貌甚美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口气吹上脸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却微有暖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带着一点淡淡幽香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韦小宝左眼微睁一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依稀见到一张雪白有脸庞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弯嘴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笑靥如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当即双目都睁大些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见眼前是张十分清秀的少女脸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大约十四五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头挽双鬟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笑嘻嘻的望着自己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苏荃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那女的却是个美貌少妇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看模样不过二十三四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微微一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媚态横生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艳丽无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建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韦小宝见这少女十五六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张瓜子脸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薄薄的嘴唇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目灵动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颇有英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曾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韦小宝侧头看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见是个十五六岁的小姑娘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脸蛋微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相貌甚甜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双大大的眼睛漆黑光亮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嘴角也正自带着笑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九难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韦小宝听那人语音清亮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带著三分娇柔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微感诧异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看那人脸时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雪白一张瓜子脸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又眉弯弯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凤目含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竟是个极美貌的女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约莫三十来岁年纪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陈圆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女子四十岁左右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穿淡黄道袍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眉目如画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清丽难言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韦小宝一生之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从未见过这等美貌的女子……那丽人伸起衣袖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遮住半边玉颊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嫣然一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登时百媚横生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苏菲亚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韦小宝见那女子一头黄金也似的头发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直披到肩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双眼珠碧绿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骨溜溜地转动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皮色雪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容貌甚是美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是鼻子却未免太高了一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身材也比他高了半个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韦小宝从来没见过外国女子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瞧不出她有多大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料想不过二十来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雪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田青文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曹云奇凝望著她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凝脂般的雪肤之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隐隐透出一层胭脂之色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睫微垂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股女儿羞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娇艳无伦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《碧》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安小慧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袁承志见那少女大约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**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颊晕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容貌娟秀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夏青青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袁承志见她改穿女装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秀眉凤目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玉颊樱唇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竟是一个美貌佳人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心中暗骂自己胡涂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这么一个美人谁都看得出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自己竟会如此老实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被她瞒了这许多天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何铁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只见她凤眼含春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长眉入鬓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嘴角含着笑意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约莫二十二三岁年纪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甚是美貌……袁承志和她对饮了一杯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烛光下见她星眼流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 xml:space="preserve">桃腮欲晕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阿九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后面跟着一个垂髻青衣少女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一瞥之间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但见容色绝丽……青青听她吐语如珠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声音又是柔和又是清脆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动听之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向她细望了几眼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见她神态天真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双颊晕红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年纪虽幼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却是容色清丽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气度高雅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当真比画儿里摘下来的人还要好看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想不到盗伙之中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竟会有如此明珠美玉一般俊极无俦的人品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 xml:space="preserve">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7:3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