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color w:val="FF0000"/>
          <w:sz w:val="36"/>
          <w:szCs w:val="36"/>
          <w:lang w:eastAsia="zh-CN"/>
        </w:rPr>
        <w:t>词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而立之年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强壮之年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年富力强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color w:val="FF0000"/>
          <w:sz w:val="36"/>
          <w:szCs w:val="36"/>
          <w:lang w:eastAsia="zh-CN"/>
        </w:rPr>
        <w:t>短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马诺林在一边打坐，高大的身材，长到胸口的焦黄胡子，穿着不变的一件旧白衬衫，下面着了一条及膝的短裤，赤着足，头上顶着一个好似犹太人做礼拜时的小帽，目光如火如焚，盘着腿，双手撑地，全身半吊着，好似印度的苦行僧一般，不言不语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汉斯是一个留着小胡子的中年人，胖得不笨，眼神很灵活，穿得很入时年轻，也许是长途飞行累了，总给人一点点邋遢的感觉，说话很有架子，像个老板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矮矮的，胖得眼睛挤成一条细缝，说话时脸微微向上仰着，腰挺得很直，短短的两只手膏交握在背后，一顶漆光的黑军帽，一身蓝布制眼，告诉着他的身份和履历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细看他相貌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也还是乱篷篷的须发</w:t>
      </w:r>
      <w:r>
        <w:rPr>
          <w:b/>
          <w:bCs/>
          <w:color w:val="000000"/>
          <w:sz w:val="32"/>
          <w:szCs w:val="32"/>
          <w:lang w:eastAsia="zh-CN"/>
        </w:rPr>
        <w:t>;</w:t>
      </w:r>
      <w:r>
        <w:rPr>
          <w:b/>
          <w:bCs/>
          <w:color w:val="000000"/>
          <w:sz w:val="32"/>
          <w:szCs w:val="32"/>
          <w:lang w:eastAsia="zh-CN"/>
        </w:rPr>
        <w:t>苍白的长方脸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然而衰瘦了</w:t>
      </w:r>
      <w:r>
        <w:rPr>
          <w:b/>
          <w:bCs/>
          <w:color w:val="000000"/>
          <w:sz w:val="32"/>
          <w:szCs w:val="32"/>
          <w:lang w:eastAsia="zh-CN"/>
        </w:rPr>
        <w:t>.</w:t>
      </w:r>
      <w:r>
        <w:rPr>
          <w:b/>
          <w:bCs/>
          <w:color w:val="000000"/>
          <w:sz w:val="32"/>
          <w:szCs w:val="32"/>
          <w:lang w:eastAsia="zh-CN"/>
        </w:rPr>
        <w:t>精神很沉静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或者却是颓唐</w:t>
      </w:r>
      <w:r>
        <w:rPr>
          <w:b/>
          <w:bCs/>
          <w:color w:val="000000"/>
          <w:sz w:val="32"/>
          <w:szCs w:val="32"/>
          <w:lang w:eastAsia="zh-CN"/>
        </w:rPr>
        <w:t>;</w:t>
      </w:r>
      <w:r>
        <w:rPr>
          <w:b/>
          <w:bCs/>
          <w:color w:val="000000"/>
          <w:sz w:val="32"/>
          <w:szCs w:val="32"/>
          <w:lang w:eastAsia="zh-CN"/>
        </w:rPr>
        <w:t>又浓又黑的眉毛底下的眼睛也失了精采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但当他缓缓的四顾的时候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却对废园忽地闪出我在学校时代常常看见的射人的光来</w:t>
      </w:r>
      <w:r>
        <w:rPr>
          <w:b/>
          <w:bCs/>
          <w:color w:val="000000"/>
          <w:sz w:val="32"/>
          <w:szCs w:val="32"/>
          <w:lang w:eastAsia="zh-CN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一副潦倒不堪的样子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看上去似乎脸也没洗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胡子也没剃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瘦削的脸上腻着一层黄黑色的油光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身上穿着一件泛黄的旧绸长衫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戴着一顶白里泛黄的旧草帽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帽子始终戴在头上没有脱下来</w:t>
      </w:r>
      <w:r>
        <w:rPr>
          <w:b/>
          <w:bCs/>
          <w:color w:val="000000"/>
          <w:sz w:val="32"/>
          <w:szCs w:val="32"/>
          <w:lang w:eastAsia="zh-CN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论年龄，他长得又大又胖，但肤色灰暗，一付病态。脸盘阔，五官粗，四肢肥，手膨大。还喜欢暴饮暴食，落得个肝火很旺，目光迟钝，两颊松弛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身上裹着骑手披风，戴着皮毛领，系着钢扣子。他的脸部看不大清楚，但我捉摸得出，他大体中等身材，胸膛很宽。他的脸庞黝黑，面容严厉、眉毛浓密；他的眼睛和紧锁的双眉看上去刚才遭到了挫折、并且愤怒过。他青春已逝，但未届中年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坐在南首的是一个瘦瘦的，五十上下的中国人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，穿一件牙黄的长衫，嘴里咬着一支烟嘴，跟着那火光的一亮一亮，腾起一阵一阵烟雾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的面孔黄里带白，瘦的都教人担心，好象大病新愈的人，但是精神很好，没有一点颓唐的样子。头发约莫一寸长，显然好久没剪了，却一根一根精神抖擞的直竖着，胡须很打眼，好象浓墨写的隶体“一”字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的脸作紫褐色，额角，颊腮，眼眶，耳朵，都叫人感觉异常饱满；换一句说，一件件都像个球，而一件件合并起来的整个脑袋，更像个滚圆滚圆的大球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是个三十左右的男子，青布的短衫露着胸，苍暗的肤色标明他是在露天出卖劳力的，眼睛里射出英雄的光芒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身材增加了一倍；先前的紫色的圆脸，已经变作灰黄，而且加上了很深的皱纹；眼睛也象他父亲一样，周围都肿得通红……头上是一顶破毡帽，身上只一件极薄的棉衣，浑身瑟索着；手里提着一个纸包和一支长烟管，那手也不是我所记得的红活圆实的手，却又粗又笨，而且开裂，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孔乙己是站着喝酒而穿长衫的唯一的人。他身材很高大；青白脸色，皱纹间时常夹些伤痕；一部乱蓬蓬的花白的胡子。穿的虽然是长衫，可是又脏又破，似乎十多年没有补，也没有洗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剃着光头，红黄皮色，满脸浮油，打着皱，整个的头像一个核桃。他的脑子就像核桃仁，甜的，滋润的，可是没有多大意思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年纪总有三十多了，瘦小身材，过了时的镂空条子黑纱夹长衫拖到脚面上，方脸，颧骨上淡淡抹了胭脂，单眼皮的眼睛下贱地仰望着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的长相漂亮，喜欢吹牛，总使他靴子上的马刺铿锵作响，嘴唇上边的胡子和络腮胡子连成一片，手指上总戴着戒指，衣服又穿得光彩夺目，外表看起来像个勇士，平易近人又像个推销员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像外二科的顾医生顾英杰，微卷的大背头，宽肩、高个儿，浓黑浓黑的大眼睛，鼻梁笔挺，嘴角稍稍有点歪，总挂着一丝永恒的嘲讽谁的笑意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整洁而漂亮，下巴上剃得光光的，头发梳得十分平整，穿着件白衬衫，系着一条银灰色的领带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本来生得十分难看，一个番茄脸，前脑和下巴往前伸，鼻梁和上唇往内凹，七分像猴子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平时生得就不好看，头大身瘦，上唇翻起，眼珠大而凸，且不灵活，现在病瘦了，身上没有肉，睡在床上，薄薄的一层，头显得更大，看了实在有点使人害怕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那人不甚好读书，性宽和，寡言语，喜怒不形于色，素有大志，专好结交天下豪杰，生得身长七尺五寸，两耳垂肩，双手过膝，目能自顾其耳，面如冠玉，唇若涂脂，中山靖王刘胜之后，汉景帝阁下玄孙：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姓刘，名备，字玄德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玄德回视其人，身长八尺，豹头环眼，燕颔虎须，声若巨雷，势如奔马。玄德见他形貌异常，问其姓名。其人曰；“某姓张，名飞，字翼德……”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正饮间，见一大汉，推着一辆车子，到店门首歇了，入店坐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下，便唤酒保：“快斟酒来吃，我待赶入城去投军。”玄德看其人：身长九尺，髯长二尺，面如重枣，唇若涂脂，丹凤眼，卧蚕眉：相貌堂堂，威风凛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凛，玄德就邀他同坐，叩其姓名，其人曰：“吾姓关，名羽，字长生，后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玄德见孔明身长八尺，面如冠玉，头戴纶巾，身披鹤氅，飘飘然有神仙之概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看那人时，怎生模样</w:t>
      </w:r>
      <w:r>
        <w:rPr>
          <w:b/>
          <w:bCs/>
          <w:color w:val="000000"/>
          <w:sz w:val="32"/>
          <w:szCs w:val="32"/>
          <w:lang w:eastAsia="zh-CN"/>
        </w:rPr>
        <w:t xml:space="preserve">? </w:t>
      </w:r>
      <w:r>
        <w:rPr>
          <w:b/>
          <w:bCs/>
          <w:color w:val="000000"/>
          <w:sz w:val="32"/>
          <w:szCs w:val="32"/>
          <w:lang w:eastAsia="zh-CN"/>
        </w:rPr>
        <w:t>但见，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眼如丹凤，眉似卧蚕。滴溜溜两耳悬珠，明皎皎双晴点漆。唇方口正，髭须地阁轻盈，额阔顶平，皮肉天仓饱满。坐定时浑如虎相，走动时有若狼形。年及三旬，有养济万人之度量，身躯六尺，怀扫除四海之心机。……志气轩昂，胸襟秀丽。刀笔敢欺萧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是一张瘦长脸，宽广的前额，朝下尖的鼻子，大而带绿色的眼睛，红黄色的下垂的胡须，一个安静的微笑使他的脸庞显得有了光彩，而且表现出他的自信力和聪明来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鲁迅先生这时候，坐在躺椅上，阖着眼睛，很庄严地在沉默着，让拿在手上纸烟的烟丝，袅袅地上升着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大腹便便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毛发浓重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活像大人吓唬孩子时说的吃人的大怪物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然而他博学多才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为人耿直</w:t>
      </w:r>
      <w:r>
        <w:rPr>
          <w:b/>
          <w:bCs/>
          <w:color w:val="000000"/>
          <w:sz w:val="32"/>
          <w:szCs w:val="32"/>
          <w:lang w:eastAsia="zh-CN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旧灰布制服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布鞋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灰布八角帽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他伟岸的身影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明净的额头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温和的目光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和热情的声音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时时出现在会场上</w:t>
      </w:r>
      <w:r>
        <w:rPr>
          <w:b/>
          <w:bCs/>
          <w:color w:val="000000"/>
          <w:sz w:val="32"/>
          <w:szCs w:val="32"/>
          <w:lang w:eastAsia="zh-CN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生就一副东亚病夫相，瘦长身材，凹胸脯，一张灰白的大圆脸，像只磨得黯淡模糊的旧银元，上面架副玳瑁眼镜</w:t>
      </w:r>
      <w:r>
        <w:rPr>
          <w:b/>
          <w:bCs/>
          <w:color w:val="000000"/>
          <w:sz w:val="32"/>
          <w:szCs w:val="32"/>
          <w:lang w:eastAsia="zh-CN"/>
        </w:rPr>
        <w:t>,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不是个大个子，中等身材但略嫌瘦削，皮肤是黝黑的，眉毛清晰却不浓密，眼睛深邃忧郁，有个稍稍嫌大的鼻子和嘴。像一般过了四十岁的人一样，他的眼角已布满皱纹，而他似乎更显得深沉些</w:t>
      </w:r>
      <w:r>
        <w:rPr>
          <w:b/>
          <w:bCs/>
          <w:color w:val="000000"/>
          <w:sz w:val="32"/>
          <w:szCs w:val="32"/>
          <w:lang w:eastAsia="zh-CN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只见铁三个子并不算局，只是壮敦敦铁打一般，头发剃得光落落的，那脸宽宽大大，红通通的，恰如一尊铜铸也似的金刚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，戴一顶折断了帽檐的鸭舌帽，敞着衣领，棉工衣的袖口、膝盖都已磨破，随处可见汗水、油渍、铁锈的痕迹。而最引入注意的，是在这个中年人的额头眼角．过早出现的密密的深深皱纹！这皱纹、这衣着、这神态，使入觉得，这是块突兀峰顶的坚硕岩石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梁三是个四十岁上下的高大汉子，穿着多年没有拆洗过的棉袄，袖口上，吊看破布条和烂棉花絮子。他头上包的一块头巾，那个肮脏，也象从煤灰里拣出来的。外表虽然这样，人们从梁三走步的带劲和行动的敏捷上，一眼就可看出：他那强壮的体魄里，蕴藏着充沛的精力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四十多岁了，人长得很高、结实，下巴上浓密的络腮胡子看起来已有好久没刮了，活像一把用棕毛串成的板刷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顶大的不过</w:t>
      </w:r>
      <w:r>
        <w:rPr>
          <w:b/>
          <w:bCs/>
          <w:color w:val="000000"/>
          <w:sz w:val="32"/>
          <w:szCs w:val="32"/>
          <w:lang w:eastAsia="zh-CN"/>
        </w:rPr>
        <w:t>40</w:t>
      </w:r>
      <w:r>
        <w:rPr>
          <w:b/>
          <w:bCs/>
          <w:color w:val="000000"/>
          <w:sz w:val="32"/>
          <w:szCs w:val="32"/>
          <w:lang w:eastAsia="zh-CN"/>
        </w:rPr>
        <w:t>岁，滑溜溜的脑瓜剃个光葫芦头，一对乌亮亮的大眼睛，宛若两汪汪的湖水，两道浓黑的眉毛，好似湖上野鸭张开的翅膀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一位身材高大，满面红光的中年人，迈着有力的步子，笑呵呵地向大家走来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任九四十开外年纪，扁圆脸，五短身材，手却特别长，一双外八字的脚，使他走起路来活像一个猩猩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一位五十开外年纪的老同志，高高的身材显得格外魁伟，浓密的眉毛下，一双炯炯有神的大眼睛，又严峻，又亲切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舅父在蒲城女校教书。他同样很瘦、细高，下颏很尖。脸上总是忧郁地沉着，眼里含着凝思而探求的光，他常常青布制服或青布盖面的长袍，加上不多言语，不苟言笑，使我们都有点怕他。可是，每当从学校回来，吃过晚饭，他住的东屋里就聚会了不少学校的老师和友人。这似乎是他的最为欢悦的时候。他们一起拉胡琴、吹笛、弹三弦、唱戏、排戏棗舅父的房里充满了欢乐和丝竹之音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舅舅才</w:t>
      </w:r>
      <w:r>
        <w:rPr>
          <w:b/>
          <w:bCs/>
          <w:color w:val="000000"/>
          <w:sz w:val="32"/>
          <w:szCs w:val="32"/>
          <w:lang w:eastAsia="zh-CN"/>
        </w:rPr>
        <w:t>40</w:t>
      </w:r>
      <w:r>
        <w:rPr>
          <w:b/>
          <w:bCs/>
          <w:color w:val="000000"/>
          <w:sz w:val="32"/>
          <w:szCs w:val="32"/>
          <w:lang w:eastAsia="zh-CN"/>
        </w:rPr>
        <w:t>开外，只年长我几岁，却比我显老多了。他衣着仍很俭朴，依然上老蓝下黛青，不见半点奢华，脚穿一双打过补丁洗得发白的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解放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鞋。那补丁打得很刺眼，一块草绿布，粗粗地用几行黑线缝在洗得发白的鞋面上，很不谐调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个三十多岁的中年人，中等身材，四方脸庞，由于长年在地里干活，脸上的皮肤显得很粗糙。好像好几夜没睡上安稳觉，他两只眼睛深深地陷了进去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年纪约摸三十五六岁了，鬓角的头发略微秃进去一些，眉毛浓黑而整齐，一双眼睛闪闪有神采。他看人时，十分注意；微笑时，露出一口整齐微白的牙齿；手指粗大，指甲缝里夹着黑泥巴，穿一件旧青布棉袄，腰上束条蓝布围裙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朦胧中，我发现房间里还亮着灯。爸爸瘦弱的身影正伏在桌上定书。啊！爸爸又工作到这么晚。天气又闷又热，我浑身上下都被汗水浸湿了。我轻轻地跳下床，去拿毛由擦汗，顺便也给爸爸擦擦汗。走近一看，只见他脸上、背上都浸着一颗颗豆大的汗珠，汗衫与湿透了，几只蚊子叮在爸爸肩膀上吸血。我连忙一巴掌打过去，把爸爸吓了一跳。我把毛巾递给爸爸，他不在意地擦了一下，又埋头工作起来。当我重新上床时，只听时钟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当当当……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地敲了</w:t>
      </w:r>
      <w:r>
        <w:rPr>
          <w:b/>
          <w:bCs/>
          <w:color w:val="000000"/>
          <w:sz w:val="32"/>
          <w:szCs w:val="32"/>
          <w:lang w:eastAsia="zh-CN"/>
        </w:rPr>
        <w:t>12</w:t>
      </w:r>
      <w:r>
        <w:rPr>
          <w:b/>
          <w:bCs/>
          <w:color w:val="000000"/>
          <w:sz w:val="32"/>
          <w:szCs w:val="32"/>
          <w:lang w:eastAsia="zh-CN"/>
        </w:rPr>
        <w:t>下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回到了家里，我闷闷不乐地看着爸爸，他高高的个子，宽宽的肩膀，穿着褪了色的军衣，古铜色的脸上嵌着一双明亮的大眼睛。额角上已经有好几道皱纹了。这时，爸爸可能发现我在注视他了，就亲切地问：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卿卿，你在想什么呀？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我不高兴地说：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爸爸，你怎么当过解放军还回乡种田呢？别人问我你做什么工作，我都不敢说。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爸爸听了一怔，闪动了一下大眼睛，忽而眉尖一挑，说：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卿卿，卢不到你也有这种思想，连爸爸也看不起了，没有我们农民辛勤劳动，你们吃的白米饭碗、蔬菜、水果……从哪里来的？</w:t>
      </w:r>
      <w:r>
        <w:rPr>
          <w:b/>
          <w:bCs/>
          <w:color w:val="000000"/>
          <w:sz w:val="32"/>
          <w:szCs w:val="32"/>
          <w:lang w:eastAsia="zh-CN"/>
        </w:rPr>
        <w:t>"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拉开了日光灯，我才看清三舅完全变了样：工作服上全是尘土，右边的袖子还剩半截，胳膊缠着纱布，裤子的左膝盖烧破了，露出了里面烧焦的毛裤，他的头发乱蓬蓬的，还烧掉了一小撮，脸上有几处沾着烟灰，平时的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帅劲儿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全不见了。一问才知道，三舅的车间里失了火。三舅救火时，左胳膊被烧伤了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爸爸长着浓浓的眉毛，一双炯炯有神的大眼睛总是闪着严厉的目光。可能是因为长期从事脑力劳动的原因，额头上那深深的皱纹和他不到四十岁的年龄很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相称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爸爸今天显得很年轻，简直和平时判若两人。素日不修饰脸的人，今天胡子刮得光光的。经常穿的黑色中山装被崭新的银灰色西装所代替，裤子上有笔直的裤线。还有那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咯噔咯噔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发出轻松愉快的声音的尖头皮鞋，真叫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黑又亮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是个三十来岁的年轻人。身穿军用棉大衣，脚穿高筒皮靴。高个子，方脸盘，长得很魁梧。下巴上有一颗黑痣，那双眼睛在黑暗中闪着亮，使人觉得粗犷又精明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弗朗西斯</w:t>
      </w:r>
      <w:r>
        <w:rPr>
          <w:b/>
          <w:bCs/>
          <w:color w:val="000000"/>
          <w:sz w:val="32"/>
          <w:szCs w:val="32"/>
          <w:lang w:eastAsia="zh-CN"/>
        </w:rPr>
        <w:t>·</w:t>
      </w:r>
      <w:r>
        <w:rPr>
          <w:b/>
          <w:bCs/>
          <w:color w:val="000000"/>
          <w:sz w:val="32"/>
          <w:szCs w:val="32"/>
          <w:lang w:eastAsia="zh-CN"/>
        </w:rPr>
        <w:t>麦康勃个子很高，如果你不在意骨骼的长度，可以说型很好，他肤色黝黑，头发剪得短短的，象个划艇手，嘴唇相当薄，被认为挺漂亮。他身穿和威尔逊一样的猎装，只不过他这件是新的，年纪三十五岁，十分健康，场地球类都玩得好，还有些出远海钓鱼的记录，可是，刚才却在众目睽睽之下，现出懦夫的原形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我的父亲棗他自然是土耳其打扮。他的穿着我现在差不多还历历在目：先套上一件绣着金线的红天鹅绒上衣，再罩一件绿色呢子缝制的大袖子长外套，围上一带阔腰带，上面缀满金牙柄的烟斗挖子。阔腰带上，另外再有根狭腰带，长长的穗子直拖到臀部左边，锦绣的灯笼裤服贴地穿到齐膝下；下面是白袜子，浅口鞋。他喜欢把他的红色的土耳其帽戴得稍微歪向左边，而且惯常常一只琥珀嘴的乌木烟斗；右边的腰带下面，挂了只精致的串珠烟包。他真是个漂亮人物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我的舅舅今年</w:t>
      </w:r>
      <w:r>
        <w:rPr>
          <w:b/>
          <w:bCs/>
          <w:color w:val="000000"/>
          <w:sz w:val="32"/>
          <w:szCs w:val="32"/>
          <w:lang w:eastAsia="zh-CN"/>
        </w:rPr>
        <w:t>46</w:t>
      </w:r>
      <w:r>
        <w:rPr>
          <w:b/>
          <w:bCs/>
          <w:color w:val="000000"/>
          <w:sz w:val="32"/>
          <w:szCs w:val="32"/>
          <w:lang w:eastAsia="zh-CN"/>
        </w:rPr>
        <w:t>岁，中等个，爬满了弯弯曲曲的皱纹的黑脸上嵌着一双饱经风霜的眼睛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Calibri" w:cs="Calibri"/>
          <w:b/>
          <w:bCs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姨父快</w:t>
      </w:r>
      <w:r>
        <w:rPr>
          <w:b/>
          <w:bCs/>
          <w:color w:val="000000"/>
          <w:sz w:val="32"/>
          <w:szCs w:val="32"/>
          <w:lang w:eastAsia="zh-CN"/>
        </w:rPr>
        <w:t>50</w:t>
      </w:r>
      <w:r>
        <w:rPr>
          <w:b/>
          <w:bCs/>
          <w:color w:val="000000"/>
          <w:sz w:val="32"/>
          <w:szCs w:val="32"/>
          <w:lang w:eastAsia="zh-CN"/>
        </w:rPr>
        <w:t>岁的人了，说话还是不讲分寸，做事毛手毛脚的，真是穿冬衣戴夏帽</w:t>
      </w:r>
      <w:r>
        <w:rPr>
          <w:b/>
          <w:bCs/>
          <w:color w:val="000000"/>
          <w:sz w:val="32"/>
          <w:szCs w:val="32"/>
          <w:lang w:eastAsia="zh-CN"/>
        </w:rPr>
        <w:t>--</w:t>
      </w:r>
      <w:r>
        <w:rPr>
          <w:b/>
          <w:bCs/>
          <w:color w:val="000000"/>
          <w:sz w:val="32"/>
          <w:szCs w:val="32"/>
          <w:lang w:eastAsia="zh-CN"/>
        </w:rPr>
        <w:t>不知春秋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姑父虽然</w:t>
      </w:r>
      <w:r>
        <w:rPr>
          <w:b/>
          <w:bCs/>
          <w:color w:val="000000"/>
          <w:sz w:val="32"/>
          <w:szCs w:val="32"/>
          <w:lang w:eastAsia="zh-CN"/>
        </w:rPr>
        <w:t>40</w:t>
      </w:r>
      <w:r>
        <w:rPr>
          <w:b/>
          <w:bCs/>
          <w:color w:val="000000"/>
          <w:sz w:val="32"/>
          <w:szCs w:val="32"/>
          <w:lang w:eastAsia="zh-CN"/>
        </w:rPr>
        <w:t>刚出头，却已经两鬓飞霜。瘦削而蜡黄的脸上皱纹密布，青筋暴露的双手长满了硬生生的茧皮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姨夫的头上包着白毛巾，干裂的嘴唇间只剩下几颗发黄的牙齿，黝黑的脸上布满了刀刻似的皱纹，额头间现出明显的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川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字，比实际年龄要老上八九岁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虽然只四十出头，却早已两鬓飞霜，瘦削而蜡黄的脸上皱纹密布，青筋暴露的双手长满了硬生生的茧皮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孙叔叔从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工事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里抬起头，深度近视眼镜片后的两个光点闪了闪。我看见了他脑门上渗出的汗珠，一串一地，顺着眉梢，穿过用橡皮膏扎着的镜腿，往下流淌着。一滴汗珠，叭地落在他面前的作业本上，小盈妈妈连忙伸手，从横拴在桌子上面的一根塑料绳子上，抽下毛巾递给孙叔叔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门口出现了一位身穿蓝色中山装的中年男教师。只见他两鬓略带银丝，面庞上有淡淡的皱纹，然而目光矍铄，显得很有精神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我悄悄地露出脑袋，望了望隔壁屋，只见那男人</w:t>
      </w:r>
      <w:r>
        <w:rPr>
          <w:b/>
          <w:bCs/>
          <w:color w:val="000000"/>
          <w:sz w:val="32"/>
          <w:szCs w:val="32"/>
          <w:lang w:eastAsia="zh-CN"/>
        </w:rPr>
        <w:t>--</w:t>
      </w:r>
      <w:r>
        <w:rPr>
          <w:b/>
          <w:bCs/>
          <w:color w:val="000000"/>
          <w:sz w:val="32"/>
          <w:szCs w:val="32"/>
          <w:lang w:eastAsia="zh-CN"/>
        </w:rPr>
        <w:t>一个典型的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乡巴佬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，他正端着一碗汤，以忧虑而凶狠的目光呆呆地望着地面，眼睛里布满了血丝，他头脑上包着白毛巾，干裂的嘴唇间只剩下几粒发黄的牙齿，黝黑的脸上布满了刀刻般的皱纹，额头上现出了明显的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川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字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三十多岁，人长得高大、结实，下巴上浓密的络腮胡子看来已经好久没刮了，活象一把用棕毛串成的板刷。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    </w:t>
      </w:r>
      <w:r>
        <w:rPr>
          <w:b/>
          <w:bCs/>
          <w:color w:val="000000"/>
          <w:sz w:val="32"/>
          <w:szCs w:val="32"/>
          <w:lang w:eastAsia="zh-CN"/>
        </w:rPr>
        <w:t>伯父昨天从安徽农村来我家做客。他四十多岁，个子不高，身体挺健壮，但因长年风吹日晒，显得比爸爸老多了，古铜色的脸上，刻划着不少皱纹，眼睛也失去了青年人那样的光彩，显得有些模糊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爸爸是个三十多岁的中年人，尽管脸上已经出现了几条浅浅的皱纹，但整天笑容满面，待人和蔼可亲。他走路时总是低着头，平时向两边披分开的头发，就像面纱一样挡住了他沉思的面孔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是这个小村里的一条好汉，年约三十八、九岁，高大魁梧，宽肩膀，细腰身，扇面胸脯，一副庄严威武的神态，深沉大度的气派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</w:t>
      </w:r>
      <w:r>
        <w:rPr>
          <w:b/>
          <w:bCs/>
          <w:color w:val="000000"/>
          <w:sz w:val="32"/>
          <w:szCs w:val="32"/>
          <w:lang w:eastAsia="zh-CN"/>
        </w:rPr>
        <w:t>40</w:t>
      </w:r>
      <w:r>
        <w:rPr>
          <w:b/>
          <w:bCs/>
          <w:color w:val="000000"/>
          <w:sz w:val="32"/>
          <w:szCs w:val="32"/>
          <w:lang w:eastAsia="zh-CN"/>
        </w:rPr>
        <w:t>多岁，人长得高大、结实，下巴上浓密的络腮胡子看来已有好久没刮了，活像一把用棕毛串成的板刷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一个矮胖的中年人走到客厅门口，容光焕发，脸胖得像一个圆球，下巴的肉往下垂着，使人担心这肉随时可以掉下来。看上去年纪不过四十左右，实际上他已是快五十的人了。头上没有一根白发，修理得很整齐，油光发亮，镜子似的，苍蝇飞上去也要滑下来的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个新号看上去有五十多岁，细瘦的身子，伛偻腰，螳螂腿，鸭掌脚。那溜长的身段，上面挑着的那张满是皱纹的脸，就如同在一根竹竿上面，结了横七竖八的一张蜘蛛网；那两只黑黑的眼镜圈，简直像卧在蜘蛛网上的两个大圆蜘蛛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副总工程师马銮今年四十六岁，中等个儿，黑脸膛，眉心处的凹沟很深，仿佛把两道浓眉紧紧地锁在一起。这屋里的人都怕他，因为他性情乖张，脾气暴躁，那是有了名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12T07:2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