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肌肉暴突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坚实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隆凸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鼓满力量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结实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富有弹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横肉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松弛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丰腴圆润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肌肤丰泽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栗色光亮</w:t>
      </w:r>
      <w:r>
        <w:rPr>
          <w:rFonts w:cs="Calibri" w:eastAsia="Calibri"/>
          <w:b/>
          <w:bCs/>
          <w:color w:val="FF0000"/>
          <w:sz w:val="36"/>
          <w:szCs w:val="36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蓝夏布衫汗湿了粘在身上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作波浪型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好一身横肉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霍身上的背心紧紧箍在他皮肉上，背心已被汗水和灰尘浸污，抡锤的短胳臂因不断迸出爆发力而显得格外雄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脸上每一根肌肉好像都在颤抖，嘴唇发青，好像中暑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阳光照在他那黑黝而又发着亮光的肌肉上，汗淋淋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当他眼睑闭合时，眼圈周围的肌肉松弛下垂，显示出是个老者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每个部位的腱子肉，硬得像一块块铁疙瘩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肩膀、胸脯全是疙瘩肉，真像个牛犊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肩膀宽阔，身材高大，结实得像一堵墙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长得是胸阔膀又宽，论劲，气死一头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5:5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