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手足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纤纤玉手。手可生花。凌波玉足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修耳隆鼻。修项秀颈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手如柔荑，颜如舜华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腕白肌红，细圆无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折纤腰以微步，呈皓腕于轻纱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足下蹑丝履，头上玳瑁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指如削葱根，口如含朱丹，纤纤作细步，精妙世无双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擢纤纤之素手，雪皓腕而露形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灯前目，被底足，帐中音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1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