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5E5E5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影视文学的源流</w:t>
      </w:r>
    </w:p>
    <w:p>
      <w:pPr>
        <w:pStyle w:val="Style15"/>
        <w:keepNext w:val="false"/>
        <w:keepLines w:val="false"/>
        <w:widowControl/>
        <w:spacing w:lineRule="atLeast" w:line="300" w:before="0" w:after="15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影诞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迄今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年的历史，电视发明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世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代，迄今还不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。无论电影还是电视，其诞生之初都没有被看做是一门艺术，而仅仅被看做一种记录和传播的工具。经过无数影视艺术家的代代努力，电影和电视终于成为人类继文学、绘画、雕塑、音乐、舞蹈、戏剧之后的又一艺术门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该说，影视文学晚于电影、电视出现。最初的电影没有声音，电影史家称之“默片”。直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好莱坞的华纳兄弟公司推出歌舞片《爵士歌王》，电影才结束了“哑巴”生涯，成了视听综合艺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默片时期”的电影没有声音，观众听不见人物的对话，卢米埃尔后期人们曾尝试在放映时请钢琴师在银幕后演奏，让演员在银幕后面直接对话。当时，影片的情节都比较简单，人物也没有什么性格可言。导演只需在拍摄前拟好一个故事提纲就行了，无所谓剧作，电影大师卓别林的提纲甚至直接就写在自己的袖口上。有声片以及后来的彩色片技术出现以后，电影的表现手段取得了长足的进步，简单的情节和没有性格的人物，再也不能满足观众的精神需求，故事提纲也就被应运而生的电影剧作代替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为电视剧的生产是在电影获得相当经验和成熟以后开始的，所以电视剧就少走了电影“提纲拍摄”这一段历史，一开始就有相对完备的电视剧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影文学”这一概念是中国化的。在我国，电影一开始就和戏剧结下了不解之缘，戏剧剧本的文学性就影响到了电影剧本，加以其他多种因素，所以，长期以来观众就有阅读电影剧本的习惯。电影剧作家，包括后起的电视剧作家都比较重视影视剧本的可读性和文学性，这样，就逐渐形成了一种独立于小说和戏剧之外，介乎于小说和戏剧之间，既供实地拍摄又供读者阅读的文学样式——影视文学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8:00Z</dcterms:created>
  <dc:creator>刘永强</dc:creator>
  <dc:description/>
  <dc:language>en-US</dc:language>
  <cp:lastModifiedBy>刘永强</cp:lastModifiedBy>
  <dcterms:modified xsi:type="dcterms:W3CDTF">2015-09-16T11:39:12Z</dcterms:modified>
  <cp:revision>0</cp:revision>
  <dc:subject/>
  <dc:title>影视文学的源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