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5E5E5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影视文学的情节</w:t>
      </w:r>
    </w:p>
    <w:p>
      <w:pPr>
        <w:pStyle w:val="Style15"/>
        <w:keepNext w:val="false"/>
        <w:keepLines w:val="false"/>
        <w:widowControl/>
        <w:spacing w:lineRule="atLeast" w:line="300" w:before="0" w:after="15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一）情节的含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关于情节，我们最经常听到的“经典”定义便是亚里士多德在《诗学》中的观点：“情节是悲剧的第一原则，也可以说是悲剧的灵魂。”还有另外一个人们广为引用的定义：“……情节，即人物之间的联系、矛盾、同情、反感和一般的相互关系……某种性格、典型的成长和构成的历史。”（高尔基语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亚里士多德的话似乎只是对情节的重要性的描述而不是其定义。而第二种说法看起来则更像是对叙事作品结构的某种描绘。那么，什么是情节呢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义上的情节是指作者按一定的创作意图在其作品中所讲述的事件。比如我们说《三十九级台阶》的情节是加拿大人汉奈在英国无意间卷入了一起间谍案件，历经艰险，终于使案情真相大白。《秋菊打官司》的情节是农妇秋菊因丈夫被村长打伤，为了“要个说法”而几次告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样的定义当然是正确的，但它只涉及了作品的整体剧情而忽略了组成作品的一系列事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二）情节与故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毫无疑问，所有的情节都是故事（或者说都包含有故事的因素），但并不是所有的故事都能成为情节。对这一问题，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福斯特作过十分精彩的表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故事）它是按照时间顺序来叙述事件的。情节同样要叙述事件，只不过特别强调因果关系罢了。如“国王死了，不久王后也死去”便是故事；而“国王死了，不久王后也因伤心而死”则是情节。虽然情节中也有时间顺序，但却被因果关系所掩盖。又例如“王后死了，原因不详，后来才发现她是因国王去世而悲伤过度致死的”。这也是情节，不过带点神秘色彩而已。这种形式还可以再加以发展。这句话不仅没涉及时间顺序，而且尽量不同故事连在一起。对于王后已死这件事，如果我们再问：“以后呢？”便是故事。要是问：“什么原因？”则是情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如福斯特所说，情节之有别于故事正是因为它对因果关系的强调。故事中的叙事仅仅因为时间的变化便足以推进。而情节间的因果关系则必然会产生除时间以外的其他推动力。这一点对剧作者尤为重要。比如，在一个居民小区里，某一天一个年轻的女人从塔楼上跳下来自杀身亡。几个月之后，又有一个中年男子从同一幢楼上跳了下来。两个事件之间除了时间变化和地点上的偶合外并无其他关联，但这并不妨碍这两起自杀事件成为小区的一个故事，它们的发生让居民们议论了不少时日，居民们甚至买来鞭炮在楼下燃放“避邪”。可是如果这样的事件要放在剧本里，剧作者就必须使它们成为情节，必须使前一事件与后一事件之间存在某种因果关系，这样它们之间的相互作用才足以推动叙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情节来说，光有因果关系是不够的，它们还必须有明确的指向性：情节间的相互作用使叙事朝着一个既定的目标——结局——推进。这便构成了情节线。当我们试图用两三句话来概括一个影视剧的剧情时，我们实际上便是勾勒出它的情节线。在这条线上，最关键的是确立叙事推进的终点，而所有的情节都是指向它的。《三十九级台阶》的结局是间谍案真相大白，汉奈摆脱险境。这便是其情节的目标，汉奈卷入漩涡、逃亡途中所发生的种种事件……这些互为因果的情节以及它们之间的相互作用都必须指向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三）情节设计的基本规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是指人物在促使他行动的环境中的变化过程，是人物性格和命运发展的历史，也是一系列事件的展开和结束的历史。情节由一系列表现人物、人物关系及矛盾发展的相互联系的事件构成。情节使影视作品可能提供一个完整的艺术世界，是影视视听形象的基础。可以说，影视作品中的人物、主题、环境都必须通过情节得以展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核心要素是矛盾冲突，表现在人与人之间，人与自然、人与社会之间以及人物心理或人格的内部。它是推动情节发展的动力，也是揭示生活，创造人物形象的重要途径。矛盾冲突往往有一个生发、激化和解决的过程，使作品所描绘的生活从平衡走向不平衡，最终又重新达到平衡。在这个过程中，情节完成了对事件的描述、人物的塑造和主题的表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设计应遵循以下基本规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因果连贯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影视作品是一个整体，事件与事件之间、人物与人物之间应具备有机联系，使情节发展具有内在逻辑性，通过发生、发展到解决的全过程，不仅表达出作者的意图，而且也紧紧吸引观众的注意力。如果没有这种因果性，作品就难以理解和把握，对观众失去吸引力，损害作品的完整性。当然，也有少数先锋作品否定因果联系，这是对传统电影观念的一种偏激的挑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真实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是对故事的有序整理，而故事是由许多大小事件组成的，这些事件之间的联系，都必须具有现实的合理性，这样情节的展开才会真实可信，为观众所接受。如果情节违背了生活的基本逻辑，就会使观众对作品产生怀疑或抵触。当然，有的科幻片情节违背了现实的可能性，但是观众在承认其假定性的前提下，仍然要求情节发展符合生活常规，从而获得某种艺术真实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完整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影视作品受观众欣赏心理的影响，大多需要在有限时间内展开一个完整的故事，因此，影视剧作中的情节往往需要明晰的线索、清楚的开头和圆满的结束。正是这种完整性使作品成为一个整体，让观众获得一次完整的认识和感受。如果剧作有头无尾，或者线索紊乱，观众就会感到茫然，从而失去观赏兴趣。当然，情节的完整性并不一定表现为大团圆结局，而只是对人物命运或主要事件的结果有比较明确的表现或暗示。有的作品在保持情节完整性的同时，常常故意造成结尾的一定程度的开放性，留给观众去想象或思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情节的独特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作品是否新颖，往往也要通过情节来表现。所以，作者在构思情节时，一方面要符合情节发展的一般规律，另一方面又要尽量使情节具有新鲜感，要努力去发现独特的题材、事件、人物以及矛盾冲突，见人之所未见，想人之所未想。如果情节雷同，往往会使观众感到厌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四）细节描写的基本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细节是场面的组成单位，是情节的血肉。在各个场面中往往借助细节来细腻、生动地描绘人物性格、事件发展、社会环境以及自然景观等。细节有人物细节，如人物的某个动作、某个表情、某种外貌特征或某些对白；也有由物件或景物构成的细节，如一封信、一辆车、一种特殊的声响、一幢有特征的建筑物等。细节可以用来刻画人物的心理、性格，也可以用来表示事物发展的状况、原因，还可以用来表现时间、地点和背景。好的细节往往能够起到以一当十、画龙点睛的作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细节描写首先要服从人物塑造、情节发展和主题表达的需要，不能为细节而细节，否则就会影响整个作品的完整性，而作品本身的创作意图也得不到生动的体现。如电影《红色娘子军》中，吴琼花违反纪律拔枪向南霸天复仇的细节，就非常生动地展示了吴琼花的性格和思想状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次，细节描写要真实，符合生活的逻辑。细节的真实性直接影响到作品的真实性。如电视剧《李大钊》描写李大钊和儿女们下军棋的细节，既表现了父亲对儿女的慈爱，同时又富于生活气息，具有很强的真实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三，细节描写要有新鲜感。任何艺术作品都要求对生活有独特的发现，细节是作品的细胞，如果细节缺乏独特性，整个作品也往往显得没有新意。电影《开国大典》中有一个细节，描写蒋介石视察江防时，发现部下在赌博，他非但没有训斥，反而帮助输家李襄南将钱赢回来，最后告诫部下守好长江。这一细节出人意料，但又合乎情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四，细节要富于表现力。生活中到处都是各种各样的细节，作者必须选择那种最能表现人物性格的典型细节。如电影《列宁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中，列宁煮牛奶的细节就很富表现力，既写出了一个伟人的平凡，也增加了生活气息和亲切感。同时，在影视剧作中，任何细节都必须能够转化为具体的造型或音响，否则便无法在银屏上表现出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影视文学写作是一种艰苦的创作活动，除了主题和题材的发掘、形象和性格的塑造、情节和结构的组织、场面和细节的描写外，还应该包括对创作方法、艺术风格、修辞手段、作品样式的选择和追求。编剧可以选择不同的创作方法和手法，如象征主义、表现主义、浪漫主义、现实主义、荒诞手法等，形成各种艺术风格，如感伤、崇高、悲壮、淡泊等，甚至可以将它们进行融合和改造，从而形成独特的艺术个性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9:00Z</dcterms:created>
  <dc:creator>刘永强</dc:creator>
  <dc:description/>
  <dc:language>en-US</dc:language>
  <cp:lastModifiedBy>刘永强</cp:lastModifiedBy>
  <dcterms:modified xsi:type="dcterms:W3CDTF">2015-09-16T11:40:03Z</dcterms:modified>
  <cp:revision>0</cp:revision>
  <dc:subject/>
  <dc:title>影视文学的情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