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网络小说多分为以下类型 </w:t>
      </w:r>
    </w:p>
    <w:p>
      <w:pPr>
        <w:pStyle w:val="Normal"/>
        <w:widowControl/>
        <w:shd w:fill="F6F6F6" w:val="clear"/>
        <w:spacing w:lineRule="atLeast" w:line="360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36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玄幻：东方玄幻、远古神话、异术超能、变身情缘、王朝争霸、转世重生、异世大陆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奇幻：西方奇幻、吸血家族、魔法校园、异类兽族、领主贵族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武侠：传统武侠、历史武侠、浪子</w:t>
      </w:r>
      <w:hyperlink r:id="rId2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异侠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、谐趣武侠、快意</w:t>
      </w:r>
      <w:hyperlink r:id="rId3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江湖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hyperlink r:id="rId4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仙侠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 xml:space="preserve">：现代修真 洪荒小说、 古典仙侠 奇幻修真 远古神话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都市：都市生活 恩怨情仇 青春校园 都市异能 都市重生 耽美小说 同人小说 </w:t>
      </w:r>
      <w:r>
        <w:rPr>
          <w:rFonts w:cs="宋体;SimSun" w:ascii="宋体;SimSun" w:hAnsi="宋体;SimSun"/>
          <w:spacing w:val="8"/>
          <w:kern w:val="0"/>
          <w:sz w:val="24"/>
        </w:rPr>
        <w:t>BL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小说 合租情缘 娱乐明星 谍战特工 爱情婚姻 乡土小说 国术技击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言情：冒险推理 纯爱唯美 品味人生 爱在职场 菁菁校园 浪漫言情 千千心结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历史：架空历史 历史传记 穿越古代 外国历史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军事：战争幻想 特种军旅 现代战争 穿越战争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游戏：虚拟网游 游戏生涯 电子竞技 游戏异界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体育：弈林生涯 篮球运动 足球运动 网球运动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科幻：机器时代 科幻世界 骇客时空 数字生命 星际战争 古武机甲 时空穿梭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灵异：推理侦探 恐怖惊悚 灵异神怪 悬疑探险　 </w:t>
      </w:r>
    </w:p>
    <w:p>
      <w:pPr>
        <w:pStyle w:val="Normal"/>
        <w:ind w:firstLine="525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随着网络小说飞速的发展，</w:t>
      </w:r>
      <w:hyperlink r:id="rId5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读者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对作者的要求也愈来愈苛刻。一些流水账般的小说渐渐淡出了读者的视线，取而代之的是更新稳定、文笔优良、感情真挚的作品。其实仔细的读一读它们，也会发现很多亮点，受到很多启发，对读者的人生观产生一定影响。</w:t>
      </w:r>
    </w:p>
    <w:p>
      <w:pPr>
        <w:pStyle w:val="Normal"/>
        <w:rPr/>
      </w:pPr>
      <w:r>
        <w:rPr/>
        <w:t>（以上为</w:t>
      </w:r>
      <w:r>
        <w:rPr/>
        <w:t>1485685887</w:t>
      </w:r>
      <w:r>
        <w:rPr/>
        <w:t>，穿云螳螂转载）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2408.htm" TargetMode="External"/><Relationship Id="rId3" Type="http://schemas.openxmlformats.org/officeDocument/2006/relationships/hyperlink" Target="http://baike.baidu.com/view/10572.htm" TargetMode="External"/><Relationship Id="rId4" Type="http://schemas.openxmlformats.org/officeDocument/2006/relationships/hyperlink" Target="http://baike.baidu.com/view/1531739.htm" TargetMode="External"/><Relationship Id="rId5" Type="http://schemas.openxmlformats.org/officeDocument/2006/relationships/hyperlink" Target="http://baike.baidu.com/view/2638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13:00Z</dcterms:created>
  <dc:creator>新电脑公司</dc:creator>
  <dc:description/>
  <cp:keywords/>
  <dc:language>en-US</dc:language>
  <cp:lastModifiedBy>Administrator</cp:lastModifiedBy>
  <dcterms:modified xsi:type="dcterms:W3CDTF">2012-12-24T13:49:00Z</dcterms:modified>
  <cp:revision>3</cp:revision>
  <dc:subject/>
  <dc:title/>
</cp:coreProperties>
</file>