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E5E5E5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5E5E5" w:val="clear"/>
          <w:lang w:val="en-US" w:eastAsia="zh-CN" w:bidi="ar-SA"/>
        </w:rPr>
        <w:t>影视文学的人物</w:t>
      </w:r>
    </w:p>
    <w:p>
      <w:pPr>
        <w:pStyle w:val="Style15"/>
        <w:keepNext w:val="false"/>
        <w:keepLines w:val="false"/>
        <w:widowControl/>
        <w:spacing w:lineRule="atLeast" w:line="300" w:before="0" w:after="15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一）影视人物形象的重要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其他叙事艺术一样，影视剧也是以“写人”为中心的。没有脱离人物的“纯粹的”事件，没有与人物无关的环境描写，而推动叙事的核心——冲突和对抗则更离不开人物，“一次戏剧性冲突必须是一次社会性冲突。我们能够想象人和人之间的，或者人和他的环境——包括社会力量或自然力量——之间的戏剧性斗争。但我们要设想一出只有各种自然力量互相对抗的戏可就很困难了。”即便是像《西游记》、《狮子王》这样的作品，它所描写的也是一种“拟人化”的冲突对抗，实际上还是写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影视剧本创作中，人物是造型形象的主体。人物的活动及各种人物关系构成了作品的情节，人物的命运形成了作品的叙事框架，作者对生活的理解、认识、评价也主要通过人物得以表现。因而，塑造富有审美个性和价值的人物形象，是影视剧本创作最重要的任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少数先锋派电影中，人物往往作为一种思想的符号，只是表达作者理性思维的一种手段。而在大多数影视作品中，都要求塑造鲜明、生动、富于个性的艺术形象。这既包括主要人物形象，也包括次要人物形象；既包括正面人物形象，也包括反面人物或者一些更加复杂的、难以做出政治或道德判断的人物形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塑造人物形象，首先要求写出性格的真实性、生动性和典型性。所谓真实性，就是人物性格不能违背生活的逻辑和自然规律。所谓生动性，是指人物性格要通过丰富的、生动的细节和语言来表现。所谓典型性，要求人物具有一定程度的代表性，能够引起人们的共鸣。真实、生动、典型，是对人物形象塑造最基本的要求。否则，观众就会拒绝接受作品的人物，不信任作品中所叙述的一切内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一些商业性影视片中，人物形象往往类型化，诸如大智大勇的英雄、温柔贤惠的女性、愚蠢奸诈的敌人，还有懦夫型人物、鲁莽型人物、滑稽人物等。这类商业影视片主要给人们提供一种精神上的松弛和宣泄，同时也蕴含一定的道德理想。但由于它不能塑造出独特的艺术形象，不能加深人们对人类和世界的认识和把握，虽然容易产生较高的票房价值，却难以取得很高的艺术成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优秀的影视剧作，必须要塑造出具有鲜明个性的人物形象，使之成为独一无二的“这一个”。许多成功的杰作都因为提供了个性化的人物形象而载入史册。如《夏伯阳》、《巴顿将军》、《莫扎特》、《简爱》、《祝福》、《林则徐》、《周恩来》、《离开雷锋的日子》等，它们所塑造的人物形象都存活在观众的记忆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二）人物形象的个性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物形象要做到个性化，首先必须使人物的思想、情感、行为有一个统一的基调和核心。任何人都不是一架装配起来的机器，而是具有内在生命的统一体，即便是性格分裂者，这种分裂性也会成为他性格的基调。正是这种内核，为人物提供了外部行动的内在动机和依据，一切外在的“形”都由于这种“神”的支撑而获得了蓬勃生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次，人物应具有生命感。每个生命个体在历史活动和社会关系中都不仅仅是一个被支配的、被动的符号，他是作为一个血肉之躯参与历史，创造生活的。他所从事的社会活动与他自身的生命体验是交融在一起的，他从“我”出发成为社会中的一员。因此，在塑造人物形象时，不仅需要展示其各种活动和行为，更重要的是将这种展示与其自己的人生选择、人生体验相结合，表现出其对生命的理解，对自身处境、遭遇、生活价值的反思，写出属于其自己的欢愉、激动、困惑、苦闷和感伤。无论正面人物或反面人物，他都是以一种个体的生命介入社会的，寻找和揭示这个介入点和介入过程，就可以使人物形象成为一种具有深度支持的活动主体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强调个性往往容易导致一种心理学意义的类型化，例如只写出一个人的狂妄、吝啬、阴险或善良诚实的性格类型，而没有表现出这种性格在特定的“这一个”身上所显示的独特性。事实上，任何个性都来自一种特殊的个体性，正是这种个体性决定、支配着人的性格整体。所谓个体性，就是指个体特有的心理结构和结构功能。它的形成，一方面受社会、环境和历史所制约，另一方面，在更深层的意义上，受种族、家庭遗传、个人的童年经验、人生经历以及某些意识原始驱力所决定。在表层现象上，人与人之间的差距并不一定明显，而在深层结构中，差异却是巨大的。正是这种差异先验、强制性地支配着每个人物的思想、感情和行为，使人物的丰富性、整体性都染上鲜明的个体色彩。只有把握住这种深层结构中的个体性，人物形象才会真正显示出个性的魅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三）塑造人物形象的基本手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影视作品中，人物的塑造最终是通过各种造型手段来完成的，所以剧作者在刻画人物时，必须遵循影视艺术的造型规律，调动各种艺术技巧，发挥造型优势。同时还要避免影视艺术手段自身的一些局限，如难以细致展示人物心理过程，难以进行直接的抒情、议论等。影视剧作塑造人物形象的基本手段大致有以下四个方面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话和独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话是指两个或两个以上人物的语言交谈，它既能传达谈话双方的心理、情绪、思想，又能引发、激化人物之间的矛盾冲突，所以也被称为“言语动作”。它的主要功能是推动剧情，表现人物关系，而刻画人物性格、揭示人物内心世界则是其最重要的功能。对话既要符合人物的身份和性格逻辑，具有个性色彩，又要符合人物关系所规定的语言情景，精练、生动，并与画面和其他音响因素密切配合。对话应该具有动作性，传达人物之间的冲突、纠葛，推动人物性格和命运的发展，也推动情节和事件的发展。对话还应当注意生活化，避免将书面语言写进人物对话中。对话还应注意挖掘潜台词，启发观众的想像力。从整体上讲，电影由于节奏快、镜头转换迅速、场景多，一般不宜有太多的对话，而更多的是依靠动作、表情来刻画人物。但在电视剧尤其是连续剧中，对话的比重则比较大。在影视作品中，有时也使用内心独白的方式，它往往通过“画外音”表现出来。内心独白使人物内心所思所想所感所忆借助语言显示出来，它的功能在于从内心入手揭示人物性格。此外，它有时也起交待时间、地点、背景、环境、情节，或者议论和抒情的作用，但要尽量避免用独白代替动作。在许多情况下，内心独白并不是揭示人物内心世界的最佳手段，而且它对观众的吸引力、感染力也很有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动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它包括内部动作和外部动作。内部动作指人物对环境、他人及自身的一种心理反应活动，是人物外部动作的动因和根据。外部动作指人物的形体动作，是人物对环境、他人及自身的一种生理反应活动。由于造型的需要，外部动作是影视艺术用以塑造人物形象的最重要的形式。一般来说，影视艺术要通过人物的语言、外部动作来描写人物，而很少直接运用心理描写来刻画人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肖像描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由于影视片（剧）中的人物要以具体形象出现在银屏上，影视剧作还应该对人物的外貌特征进行文字描写。这是刻画人物性格的一种辅助手段，它要求简明、准确地描绘出人物身材、容貌、服饰、表情、音调、姿态和风度等方面的特征，通过外表反映出该人物的职业身份、社会地位、生活处境、修养教育和内在性格。当然，人物的肖像特征最终是由演员的造型确定的，剧本只是为演员的选择和表演提供蓝图和提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音乐与音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特定情境中，音乐、音响也可参与人物形象的塑造和人物性格的揭示。如日本电影《砂器》结束前和贺英良所弹奏的钢琴协奏曲《宿命》，即是对他一生的回顾总结，又提示了他痛苦复杂的内心世界。又如电影《红粉》用夸张的刷尿罐声来渲染秋仪复杂、矛盾的心理等。音乐音响在展示人物心理和性格时，有时会产生特殊的感染力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39:00Z</dcterms:created>
  <dc:creator>刘永强</dc:creator>
  <dc:description/>
  <dc:language>en-US</dc:language>
  <cp:lastModifiedBy>刘永强</cp:lastModifiedBy>
  <dcterms:modified xsi:type="dcterms:W3CDTF">2015-09-16T11:39:50Z</dcterms:modified>
  <cp:revision>0</cp:revision>
  <dc:subject/>
  <dc:title>影视文学的人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