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阿拉伯语人名含义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eastAsia="楷体_GB2312" w:ascii="楷体_GB2312" w:hAnsi="楷体_GB2312"/>
          <w:sz w:val="32"/>
          <w:szCs w:val="32"/>
        </w:rPr>
        <w:t xml:space="preserve">-- </w:t>
      </w:r>
      <w:r>
        <w:rPr>
          <w:rFonts w:ascii="楷体_GB2312" w:hAnsi="楷体_GB2312" w:eastAsia="楷体_GB2312"/>
          <w:sz w:val="32"/>
          <w:szCs w:val="32"/>
        </w:rPr>
        <w:t>转贴整理自百度搜索。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1.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男子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本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b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拔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bbas al‘Abb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严肃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布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bd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礼拜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  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d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德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d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什勒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shra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更荣耀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卜杜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bdul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真主之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迪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d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公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费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fi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雅，谦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哈迈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h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m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值得称赞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凯拉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k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大方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拉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l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，卓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拉义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la’al D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卓越的宗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里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liy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秀，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  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忠实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领袖，王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木哲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j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更光荣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m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建筑者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马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mm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建设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慕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m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奈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n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和蔼可亲者的）众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尼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n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密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勒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ri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认知，知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西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s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保护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塔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礼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提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ti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富于同情心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瓦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w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报答，补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尤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yyu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先知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麦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y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，顺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奥  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w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树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爱资哈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z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明媚的，光明的，鲜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扎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zz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决意的，决定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·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拜克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buBak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伯哈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h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，壮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耀眼的，光辉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沙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hs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佳音的使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赛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勇敢的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萨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s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喜气洋洋的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赛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喜气洋洋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舍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ish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欢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布尔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urh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考验，证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达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Daw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  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赎罪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费迪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d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杰出的，荣耀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哈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d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豹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费萨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ys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果断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k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豪的，优越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哈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kh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荣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立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r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惟一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里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r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骑手，骑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鲁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ru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甄别错误与真理的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蒂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t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聪明的，灵敏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瓦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wwa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费  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id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赎罪，牺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菲拉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ir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聪慧，敏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加里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al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胜利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加萨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as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加  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az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胜利者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加亚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iya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继承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  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向正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米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m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赞美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木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mz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狮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胡马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m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勇气与慷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里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ri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庄稼汉，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  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r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  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希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sh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萨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s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提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t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沙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ish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大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胡  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宰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dhayf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萨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s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侯赛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say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小哈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易卜拉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brah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易德里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dr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哈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h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行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麻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m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支持，柱石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姆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mr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尔法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rf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感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  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易斯哈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sha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萨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s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保护，捍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斯玛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sma‘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查比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b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慰问，慰问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耳法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‘f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小河，溪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查拉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l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巨大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马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俊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米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m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吉哈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ih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奋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瓦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w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，豪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克马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美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卡米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m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全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克里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r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赫伊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y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仁慈的，慈善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赫伊尔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yr al D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好的宗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赫勒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ld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立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l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永恒的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赫立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l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密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赫宰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uzay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莱比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ab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才智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鲁格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uqm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莱特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utf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善良与友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海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h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向正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马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技艺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哈穆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hm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赞颂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克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k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坚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吉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j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吉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j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荣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穆杜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mdu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赞美、赞颂的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  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’m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值得信赖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曼苏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ns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援助，胜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尔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rw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尔祖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rzu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襄助，幸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斯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s‘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，幸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依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ysa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适，舒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米斯巴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is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灯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阿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‘ad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保护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阿威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‘aw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幼犬或幼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艾亚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’ayy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拥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罕默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ham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赞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哈那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hann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费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f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用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哈希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hs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善良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海台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ht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正确引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杰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jah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奋战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赫塔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kht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选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孟迪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nd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告知者，告诫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尼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n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辉煌，光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孟塔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ntas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胜利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尔台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rt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喜悦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  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斯塔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staf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被选择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尔塔希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‘tas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顺从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尔塔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‘taz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自豪，武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台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ta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服从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  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tti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顺从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瓦法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waffa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者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布哈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bb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比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b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杰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比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b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乍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警告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迪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朋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伊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‘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逸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吉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血统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  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纳义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’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取得者，获得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纳希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s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劝告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那迪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新鲜的空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费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wf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辉的，古阿拉伯大海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兹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z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纯净，洁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努  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努尔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’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努  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明亮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努尔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r al D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嘎西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Qas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分离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嘎塔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Qata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树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  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Qay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坚定的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达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Quda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勇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太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Qutay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急躁的，无耐心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巴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得益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比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bi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春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费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fi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伊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‘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首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哲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j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七个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沙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sh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诚实正直的品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素卜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b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早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素海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hay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粉红色的头发或肤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素海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hay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星星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苏莱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lay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素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‘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福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塔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纯洁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塔拉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l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妙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塔勒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l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友善之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泰马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m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塔立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ri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星星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陶菲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wfi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撒比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hab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坚定的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拜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ba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拉之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麦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m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may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格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q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终结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萨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sa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对狮子的描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乌特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Ut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阿拉伯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h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独一的，独有的，惟一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世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sh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正确地引路，掌握真实的信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提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t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不变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里  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i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满意，知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勒德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idw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承领，良好的意愿，天堂看门人之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利亚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iy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比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b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忍耐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  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fiy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最好的朋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福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fw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古代阿拉伯岩石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警醒的，警惕性高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尔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‘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好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义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‘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，溪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撒拉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正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撒拉哈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ah al D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正义的宗教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撒里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好，正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  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里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勒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会款待人的伴侣（男性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会款待人的伴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里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r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暮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赛义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yy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首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沙  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ad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歌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沙斐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afi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友好的，温和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舍利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ari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知名的，高贵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什哈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ih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芒，光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斯拉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ira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明灯，光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费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fiq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伊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’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返回（隐蔽处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吉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j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立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l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新生婴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瓦西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s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雅致的，好看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  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hy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  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萨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s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舒意的，健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斯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s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健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齐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z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增强，增长，增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努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un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素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usu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圣人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菲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f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胜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希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h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节俭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奇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kiy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聪明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依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y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富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齐雅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iy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富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祖海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uhay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希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h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明，光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2.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女子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迪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di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平等，公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法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fa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贞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菲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fr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贞洁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海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h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誓约，知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依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’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探访，回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依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’is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活泼，幸运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里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l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里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l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玛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麦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玛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a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信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米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in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忠实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米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m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公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娜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布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nb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芳香，龙涎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妮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nis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温柔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内瓦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nw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斯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sm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布拜克尔之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艾兹哈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z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齐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Aziz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尚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瑞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dr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摹画的圆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黑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h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灿烂耀眼的，灿烂明亮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黑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h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的，极漂亮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莱盖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ilq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巴女王之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娜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尖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巴丝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微笑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希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笑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什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h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佳音的信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丝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s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微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拜图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atu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处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布什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Bush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吉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朵  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Du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上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依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’iz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胜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德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d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来源于用自己作牺牲祭品的名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莱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l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天文、天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丽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r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独一无二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丽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r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，欢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图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t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先知穆罕默德之女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蒂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t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很有魅力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图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atin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很有魅力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尔杜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Firdaw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甸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俄丽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al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芬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俄  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Ghus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树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迪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d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礼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米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m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值得赞扬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娜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仁慈宽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丽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l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和缓，忍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妮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n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兴的，幸福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丝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sn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娅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y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生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黑  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ayf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苗条柔弱，美丽的体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拜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i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礼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  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i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霍  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正确的向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胡丽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r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仙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  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Hus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布蒂哈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btiha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快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克拉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k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荣誉，款待，慷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丽哈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ih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直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伊玛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m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信仰，相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穆蒂萨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mtith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诚恳地）遵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娜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n‘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善行，祈福，馈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娜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n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和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娜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‘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Ina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关心，挂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蒂萨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ntis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凯旋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依兹迪哈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Izdi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花朵）繁茂，旺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拉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l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明白，清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贾米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mi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娜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an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心灵或灵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哲玛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Juman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银色珍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卡米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mi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克里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r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大方，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考克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wk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星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考塞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awt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天国之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迪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dij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先知穆罕默德之妻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哈丽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dij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永生不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海丽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ay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仁慈的，好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胡鲁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Khul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永生不朽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莱米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am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轻轻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莱蒂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atif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文雅，仁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丽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i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柔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鲁巴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Luba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精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玛蒂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d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值得赞扬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玛吉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j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吉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jee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荣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卡丽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kar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良好而光荣的地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莱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l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天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娜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n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灯塔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拉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渴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玛丽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ry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耶稣之母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娜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n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就，成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姆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aymun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吉祥如意的，享福受惠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菲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f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有用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望，愿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妮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n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穆茜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ush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劝导，劝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比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b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聪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比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bi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  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，爽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迪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平等（与他人）竞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德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dw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计议，商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菲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fis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珍贵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依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‘i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获得者，取得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依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‘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快乐舒服的生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嘉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吉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i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的门第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贾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吉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机密的谈话，绝密的交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吉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jl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大眼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娃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w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礼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娃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w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赞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za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纯洁，正直，忠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泽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z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忠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娜泽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z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警告者、许愿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妮芭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ib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妮尔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i‘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祝福，借出物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纳哈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aha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蜜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努  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茜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sayb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奈兹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Nuz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快乐的旅行，旅行的地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丽巴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b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白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勒必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bi‘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顿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de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争夺，满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德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d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麦地那的山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依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‘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首领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  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j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希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  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f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幸福，顺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凝视，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然  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香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妮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n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凝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  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s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幼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什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shi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聪明，成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热  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w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维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aw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阿拉伯古诗中的使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丽  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i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白羚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鲁卡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uk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从容，沉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鲁格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uqk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先知之女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鲁娃耶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Ruway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慢慢散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必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b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忍耐，勤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索  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f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清澈，纯洁，宁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索菲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f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无忧无虑，纯洁，友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哈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黎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海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h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温柔，柔软的（地面），流畅的（式样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克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kin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真主赐与的内心宁静，镇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丽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好，有用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丽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，健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丽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i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全，健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莱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宁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拉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l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鹌鹑，安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玛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大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玛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夜静交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米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慷慨大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米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令人愉快的伴侣（妇女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萨米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m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尚的，崇高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n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光彩，光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苏  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w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苏  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aws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河谷百合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沙迪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adi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歌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谢丽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harif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哈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ih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黑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hayl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松软，柔软的（土地），流畅的（形式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黑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hay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小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黑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hay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米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Suma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塔黑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h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贞淑，贞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托鲁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aru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快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  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han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感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  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har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润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塞日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Thurayy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星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埃米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Umaym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轻的母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  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f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忠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菲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fiq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菲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f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忠诚，诚实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吉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jih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杰出，卓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丽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ard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玫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达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id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爱情，友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吉达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ijd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入迷，情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卧萨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Wis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爱情交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亚斯米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asm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茉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耶  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um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好运，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菲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f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胜利，成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黑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hi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耀，明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哈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hr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美貌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扎哈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hr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花朵，美丽，星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泽克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kiyya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纯洁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  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拉丁拼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含  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泽依纳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Zayn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耶丝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us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全文完</w:t>
      </w:r>
      <w:r>
        <w:rPr>
          <w:rFonts w:cs="宋体;SimSun" w:ascii="宋体;SimSun" w:hAnsi="宋体;SimSun"/>
          <w:sz w:val="28"/>
          <w:szCs w:val="28"/>
        </w:rPr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4:40:00Z</dcterms:created>
  <dc:creator>user</dc:creator>
  <dc:description/>
  <cp:keywords/>
  <dc:language>en-US</dc:language>
  <cp:lastModifiedBy>user</cp:lastModifiedBy>
  <dcterms:modified xsi:type="dcterms:W3CDTF">2012-11-18T08:21:00Z</dcterms:modified>
  <cp:revision>150</cp:revision>
  <dc:subject/>
  <dc:title>阿拉伯语人名含义 -- 转贴自百度搜索</dc:title>
</cp:coreProperties>
</file>