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三字酷名综合大全</w:t>
      </w:r>
    </w:p>
    <w:p>
      <w:pPr>
        <w:pStyle w:val="Normal"/>
        <w:rPr/>
      </w:pPr>
      <w:r>
        <w:rPr/>
        <w:t>張家侑、李琳正、林雅惠、張振群、謝依強、陳偉智、周昱廷、高勇岳、陳秀娟、蔡欣昆、黃宗穎、賴俊豪、林家沛、許彥博、黃麗菱、張育枝、張怡君、蔡宜蓁、黃淑娟、王榮原、陳麗雯、黃家銘、黃珮甄、楊俊傑、王翰欣、解夢禎、黎朝祥、林威任、徐禎蓉、楊建來、王威睿、劉慈人、劉心怡、張文漢、陳聖傑、張志平、姜孟君、郭雨全、王任卿、劉枝達、淩建文、姜璇玟、吳惠君、陳恩真、扈雲珠、夏得星、林志安、陳佩樺、韓建聖、許蘭泉、李仕瑩、胡勇妤、陳德娟、王慧娟、王慧玲、胡木旺、陳進誠、陳瑩美、李寧宇、陳克俐、梁美惠、黃千沛、何歡欣、羅淑卿、王馨慧、鈕培倫、賴家欣、楊美玲、林雅琪、楊凱鈞、蔡明財、姚馨良、陳振侑、劉力達、黃蓉美、陳昱真、郭文傑、林瑋喜、陳琪倩、楊婉康、李淑茜、郭湘儒、張立男、吳瑩惟、王協筠、宋俊彥、童佩蓉、陳正友、陳俐君、鄭雅忠、藍思賢、劉奕翔、蔡佳慧、鄭芳瑜、陳嘉秋、林正發、劉家豪、湯雪秋、黃俊豪、鄧偉琴、陳冠威、林玉生、林家亦、林欣祥、黃成依、蕭英傑、李柏毓、劉毅雅、許惠茹、林禎珠、黃嘉慧、吳俊宏、韓淑慧、藍玉婷、郭育誠、陳成萍、林靜沛、竺雯添、徐宇翔、郭國榮、賴鈞意、柳長蘭、賴怡倫、李俊宏、梁學軍、周雅婷、李政哲、馮筱婷、黃峻伯、杜俊維、溫家瑜、黃柏鈞、張雅雯、張旺啟、戴美玲、杜筱涵、林育寧、吳俊玉、林宜雅、翁傑念、洪仁杰、黃婉誠、王書昌、林秋皓、王佩蓉、林淑琦、駱秀美、趙亦齊、謝秋萍、曹雅筑、陳慧堅、賴嘉鴻、陳韋修、許軒娥、程玉婷、鐘涵靖、吳美定、林欣真、翁彥宏、蔡柏富、袁志宏、吳韻如、林建安、劉志豪、陳曼東、周怡君、杜賢卿、林慧珊、張淑書、張嘉儒、陳怡侑、涂幼玫、賴貞岳、趙月俐、侯月來、陳姿云、胡冠儒、張英傑、梁婷婷、陳鳳珠、黃儀學、黃婉啟、洪志明、陳正茹、許惠彥、李靜璇、童禎琪、鄭茂輝、林軒豪、陳昌政、許智文、朱信順、賴靜剛、呂均薇、潘慧希、鐘文宏、馮伶帆、黃耀文、鄔建中、錢家華、劉雅婷、謝可柔、陳思容、林雅雯、吳辰念、陳琬婷、陳湖瑜、吳惠茹、林辛豪、李詩來、邱慈倩、林瑞堯、龐玉梅、陳富友、許宣哲、許雅雪、張志俐、陳宏俐、王怡伶、蔡修梅、鄭佳玲、王心怡、王虹斌、戴美君、曾綠蕙</w:t>
      </w:r>
    </w:p>
    <w:p>
      <w:pPr>
        <w:pStyle w:val="Normal"/>
        <w:rPr/>
      </w:pPr>
      <w:r>
        <w:rPr/>
        <w:t>林宜芳、顏皇韻、林欣怡、鐘佩璇、張家一、陳佳天、潘怡萱、吳佩芝、黃家瑜、林竣傑、魯宜靜、楊俊宏、黃昆霖、駱政翰、陳盛豐、黃瓊美、劉千意、柳美珠、謝建德、李依愛、陳武希、陳雅文、楊健豪、傅慧君、沈春翰、劉彥伶、張姿妤、陳嘉惠、施啟岳、周珮輝、楊志宏、謝淑珍、柯貞定、陳振豪、彭翰南、林慧勳、陳世隆、蔡政昆、劉家和、賴嘉文、錢淑華、袁可勳、郭柏成、吳初燕、黃智瑤、張家寧、陳政霖、張景翔、張俊賢、楊祐佩、陳喜雯、曾耀正、王偉劭、王俊琪、蔡家惠、李怡平、賴雨帆、林可怡、林建月、瞿孟修、沈香泰、楊怡均、陳家幸、張宜珊、林力緯、吳雅雯、劉冠麟、何梅平、賴盈法、孫潔睿、陳佳華、劉佳宇、陳瑋玲、經旭珍、何思穎、楊舒喜、孫庭全、王承穎、陳必佩、葉慧萍、黃雅玲、劉怡天、周怡如、陳喜寧、林哲斌、王偉智、沈靜珮、劉慧萍、魏淑媛、周筱婷、林彥政、黃文聖、牛瑋倫、黃宜婷、蔡婉玲、洪禎昌、李珮珊、林宜臻、熊靜怡、楊可諭、吳宛菱、倪孟勳、阮亦羽、黃曉柏、蔡靖意、余初蓉、黃宏旺、柳采仲、趙裕仁、朱志銘、鄭雅婷、陳珮如、蔡哲琪、吳姿綸、吳宛康、林旺瑜、宋宛綸、王聖純、楊揚倩、黃鳳良、璩儒平、吳宛雯、張依湖、方健銘、連怡伶、陳湘婷、孫姵偉、邱姿穎、蔡敏蓁、米于真、趙東男、李銘清、余雅惠、雲豪一、林敬佩、李承恩、黃國卿、施柏青、黃建彰、洪嘉信、林孟坤、連豪皓、賴俊華、盧怡靜、陳麗毓、張智霖、楊真豐、劉芸富、何冠良、陳允喬、王嘉哲、林奕雯、王俊倩、陳嘉文、汪重豪、陳怡芳、許人昇、黃靖容、魏嘉玲、林婉易、侯信雲、馮芳火、林千星、李筱婷、張雅萍、李群馨、陳雅筑、李采原、許彥霖、朱喬鈺、趙怡璇、陳宗奇、滕佩芬、蔡昌東、陳良容、簡懿慧、藍左亦、邱忠翰、段奇漢、陳靜紹、張明修、王雅松、張鈞珍、黎德龍、曹家豪、陳怡芝、童淑如、劉奇勳、陳映綠、沈筠諭、陳意桂、巴麗珠、冷原南、鄭憶瑋、朱裕珊、張志豪、邱懿薇、吳琬婷、林建純、張致宏、孫佩璇、吳毅娥、王淑淑、謝佩文、林俊逸、錢子軒、楊嘉文、黃財博、曹天龍、鄭靖伯、黃雅如、林致興、盧合愛、杜育儒、劉家銘、賴馨柔、吳文欣、詹瑜月、謝宜恭、藍修容、邊怡芬、林家慶、涂禮臻、潘上劭、郭映源、陳宇軒、許嘉淳、林威德、李雅婷、陳佳宏、于嘉雯、趙寧蓉、黃嘉江、李淑玲、史常嘉、簡水虹、潘佩蓉、賴柏翔、趙靜玫、馮晴凱、陳致元、張景昆、林育星、林駿心、吳若仲、周蘭玟、張璇聖、戴靜宜、李穎芬、林宜月、陳廷華、王淑郁、陳俊榮、吳愛毓、賴皓茂、張緯禎、羅南揚、陳建玟、侯勝學、李妙峰、穆彥君、杜威柔、林家皓、李佩康、劉怡雨、潘堅昀、沈嘉玲、楊恭喬、王茹蓁、許婉婷、張惠忠、楊冠廷、葉彥博、鄭紫智、劉麗雯、蔡寧誠、黃俊毓、宋浩木、陳上紫、周芳富、楊冠坤、曾新陽、蘇奕翔、廖凱英、許雅娟、李智傑、趙于新、王嘉惠、李如睿、李國琇、龐佩璇、陳珮瑜、林哲佩、陳辰瑤、李俊憲、劉希蓮、陳宜源、吳泰恭、張孝南、陳嘉華、陳志樺、崔志穎、唐雅萍、張靜怡、王佩樺、強蘭義、袁旻豐、鄭佩珊、陳珮君、連佳惟、林靜弘、童詩婷、王志卿、倪品仲、張明慧、黃兆哲、李駿元、陳宗穎、吳宜男、李珮琪、林文彥、林文琪、林宜花、李文貞、黃嘉惠、黃國雪、李怡傑、陳偉人、黃逸平、趙瓊名、陳美平、梁家豪、許夢恩、袁宗翰、施秋萍、張俊逸、李志伯、郭佑霖、王俊生、施韻如、趙郁婷、劉夢惟、盧靜宜、黃國漢、張俊宏、張宜靜、劉育如、謝雅慧、丁順其、汪宗儒、楊協琬、甯國榮、李淑真、葉逸昆、成春琇、黃正湖、林湘婷、陳彥宇、林吉意、鄭玲冰、楊佩芬、許智軒、宋燕全、鄭俐雪、陳仁豪、林玉婷、林勝傑、蔡允榮、張智法、王彥翔、邱世豪、陳可欣、蕭鈺婷、胡雅惠、謝佳蓉、錢玫沛、許秀玲、李俊廷、黃雅婷、梁俊緯、許家峰、吳亞添、吳佳奇、李民學、陳儒豪、柳凱鈞、簡泓茜、林彥依、李婉玲、張建輝、張婉堯、鄧怡菁、蔡秋榮、劉彥嘉、倪貞儀、林雅婷、夏宗泉、吳明念、彭佳慧、翁怡君、錢琳慧、孫凱婷、沈軒齊、萬惠文、陳婉如、李佑芝、賴凱元</w:t>
      </w:r>
      <w:r>
        <w:rPr>
          <w:rFonts w:eastAsia="Times New Roman"/>
        </w:rPr>
        <w:t xml:space="preserve">  </w:t>
      </w:r>
      <w:r>
        <w:rPr/>
        <w:t>王群蕙、許木麟、許佑霖、陳文賢、許泓伯、何淑娟、鄭裕仁、溫峻智、明振盈、錢珊皓、邱雅筑、白美惠、趙宛君、黃宜欣、吳青昌、謝怡文、林冠伶、黃凱新、賴怡婷、林協青、柯佳欣、陳慧琳、謝得琪、蕭白惟、張永筠、張茹婷、劉治柏、李孟涵、曹華峰、夏聖桂、吳家弘、陳怡菁、孫千順、王堅花、溫信虹、裴怡婷、蔡佩穎、陳淑宣、曹雅芬、阮孟勳、陳意依、林光羽、林秀娟、王慧玲、林玉士、劉家念、蔡孟吉、陳寧安、王美娟、李佩冰、權俊廷、劉嘉鴻、趙柏樂、何協倫、庾夙江、賴英琦、陳怡雯、賴易駿、李郁婷、張健琳、盧鎮珍、趙宜良、楊名樺、陳慧妤、劉婉玲、吳明芸、黃瑋婷、蔡孟倩、陳嘉辛、林君紹、高彥宏、金采湖、馮俊宏、王剛行、馮怡伶、翁羽安、文星霖、張明舜、林育儒、王蓉伶、馮世妃、楊舒寧、張瑋辛、駱漢春、白國茜、蔡俊宏、潘友樂、王子佳、黃怡明、樂志偉、陳政勳、曹尚鴻、趙志文、胡建佑、楊琪瑤、劉靜雯、袁琬茹、陳宛潔、楊文海、駱淑梅、陳玉玲、王姿勇、簡玉婷、黃筱傑、陳健香、洪品順、徐惠昆、李雅慧、陳孟穎、陳虹皓、陳呈江、姜芳瑜、賴昀威、吳台剛、劉美娟、林峻雯、陳建啟、楊家源、劉尚佳、林于花、楊曉雯、謝力郁、陳建德、黃佳怡、張瑋喜、黃麗名、涂右諭、馬月泉、阮培禎、陳韻安、陳雅順、鄭彥廷、喻琇韻、黃郁雪、安麗君、姜惠玲、夏孟儒、張維妤、張侑欣、賴偉智、毛竹霖、潦骹夢、杜巧清、楊麗靖、陳秀娟、陳昭憲、陳鎮茹、陳芷樂、陳得中、陳昭吟、楊于義、黃惠伶、林佩毓、張淑依、王瓊夢、張建宏、林雅筑、蔡得軒、蔡雅惠、曾建瑋、賴怡靖、毛欣瑜、林姿瑩、李明春、張志任、錢家琦、吳慧治、劉郁紫、楊雅恩、陳建吉、吳孝潔、姚淑芬、林政宏、劉旭璇、邱秀娟、郭浩興、甄智欣、王宜臻、蔡毓雄、楊惠湖、蔡堅修、張素賢、倪人芸、張子芸、吳怡如、黃劭映、劉彥臻、劉淳翰、陳永琇、郭俊穎、鄭佳穎、王明梅、蔡怡芳、楊台成、黃初清、黃山民、李國勇、葉雪順、楊子軒、庾莉潔、黃俊毅、胡永昇、趙以雅、杜瓊慧、張雅啟、陳士木、涂信宏、陳庭謙、胡承梅、林志平、王文樺、陳柔云、劉淑花、謝水火、張雅如、劉子云、王瑋婷、羅志杰、鄭又全、謝和奇、葉佩玲、葉姿雄、陳奕筠、俞旭潔、鄭雅強、阮心怡、陳明翰、經雅婷、簡婉如、劉志豪、李佳瑩、王維倫、林家華、潘峻虹、王振泰、沈文彥、林宜欣、陳佳蓉、夏智鈞、魏淑梅、伍玉珊、陳秀娟、林威宇、蔡宜妤、許玉鳳、陳君啟、林靜樂、張薇茹、呂佳欣、江靜怡、井惠珍、陳鈺中、蔡承瑜、吳佳梅、蘇湖富、謝佩廷、韓維哲、韓韋萍、許雯玟、鄭良季、陳涵純、梁佳穎、劉建宇、侯心怡、黎鴻淑、黃姿妤、李彥琬、王淑君、曾立偉、周威任、毛鳳生、林雅琳、馮雅君、陳俊儀、張景志、林彥鈺、黃建志、施俊逸、馮欣怡、王佩樺、倪協宣、阮台依、王佳慧、程家維、邱婷婷、蕭雅亦、範育德、蘇子揚、吳家菱、林雅威、駱聖傑、盧凱帆、葉惠美、曾均珊、呂長帆、陳宏學、黃士勳、李淑惠、柳儒茜、吳潔政、王大靖、黃建彰、林燕枝、柳俊蓁、李明漢、陳妤峰、彭宜潔、吳文珍、葉志嘉、陳詩雅、曹信宏、黃宛玲、張舒娥、林俊琬、錢誠康、李佳樺、林賢任、黃珮瑜、洪秀娟、林雅文、郭淑娟、黃淑華、陳子欣、王毓蓮、林昱一、黃冠意、孫碧璇、馮容聖、邱璇任、崔建安、蔡恭德、林白瑋、駱喬瑞、許家凱、鄧季儀、曾辰勳、吳詩涵、王淑梅、郭佳慧、張思涵、李名禎、余哲維、方佑添、張永修、蕭宜沛、翁淑珍、宋欣樺、王淑娟、蕭建輝、利鴻依、林俊杰、鄭淑群、謝芳如、郭軒綠、宗上芷、陳凱輝、劉成育、金茹季、巫皓法、吳劭駿、崔軒映、吳瑋倫、劉定怡、鄭怡婷、洪子軒、阮思珊、劉淑芬、黃怡剛、鄭俊達、陳柏昆、陳昱紹、賴怡君、趙英季、吳侑秋、陳詩綸、孫佳琪、張真依、馬忠舜、陳珍杰、潘亞聖、姚岳康、傅家慧、陳宏達、陳興珊、盧芳瑜、茅星柔、宋靜宜、楊惠雲、陳俊婷、黃曜宇、林幸奇、陳雯倫、陳旺岳、吳冠宏、蔡彥廷、吳冠中、宋信禮、李秋群、宋志強、王季強、黃冠凱、涂威廷、陳怡璇、楊少芷、宋燕玫、吳佳儀、林慧勇、孫莉雯、蔡竣強、陳彥春、張秉雯、林君麟、岑逸凡、楊國瑋、張志賢、張靜怡、汪依元、楊淑卿、李培豐、謝雅婷、黃玉其、謝文緯、林雅玲、林良婷、林淑君、李韻如、張華瑞、黃冠秀、錢弘淑、金俊德、張博均、蔡怡芳、陳家惠、陳家瑋、李瑜一、陳佳謙、林佑霖、蘇冰中、張博茜、王其嬌、平哲孝、林姿育、郭怡菁、鄂怡君、李嘉劭、張昆霖、潘彥儒、蔡佩紹、劉郁婷、賴宇蓉、陳俊幸、高蕙月、王姵智、王亭君、郭雨儒、陳子一、林鈺茜、林冠良、陳筱涵、周瑋倫、宋志宏、詹旻心、李安霖、林志欣、張振宇、唐仲全、蔡明杰、胡怡孜、柳杰德、林蘭和、陳嘉慧、邱青燕、陳育如、李依婷、江仲齊、王友德、許家榮、王峻豪、崔美玲、張子娥、陳明義、林建平、馬曉宏、蔡宛天</w:t>
      </w:r>
      <w:r>
        <w:rPr>
          <w:rFonts w:eastAsia="Times New Roman"/>
        </w:rPr>
        <w:t xml:space="preserve">  </w:t>
      </w:r>
      <w:r>
        <w:rPr/>
        <w:t>吳辛蘋、劉欣怡、蔡家豪、甘彥君、黃建華、李怡輝、連芸以、盧姿水、詹家瑋、林以惟、鄭協榮、馬登琴、林佑民、謝明盛、李奕君、賴政宏、周雯珮、馮妤士、許軍菁、蔡承法、宋俊毅、傅怡君、林瑩貞、吳盈君、周庭瑋、段希柏、賴采綠、李正元、林義心、黃維峰、賴一妹、劉育紫、孫琳蓮、蔡依潔、張珊雲、葉易霞、白子蓉、張祥蕙、張明璇、謝乃文、劉菁一、楊佳瑩、楊淑治、錢燕良、姜賢喜、張泓木、張欣樺、簡登妃、陳景恭、賴燕琪、楊麗英、王雅奇、鄭添中、陳珮吉、傅紫玲、李百海、楊軒豪、林瑋玲、袁敬舜、蘇妤男、林俊安、楊家祥、黃馨慧、徐詩麟、溫政達、王怡珮、涂芳坤、陳秉瑩、李彥男、陳佳儒、張玉松、高涵中、吳裕美、李豐榮、李建銘、黃惠珊、黃冠桂、陳明宜、李珮華、李俊花、張玉鳳、黃俊坤、謝鳳泰、暴琪娟、林子欣、郭華卿、王政憲、李怡聖、杜鴻儒、簡景恩、蔡政妃、陳家偉、郭志宇、張嘉紹、劉曉恭、陳如筠、謝景蓁、林郁文、許韻福、袁冠廷、葉淑娟、黃淑琴、楊智鈞、陳慧德、張善水、林瑋華、陳嘉亞、何浩誠、張健銘、鄭家銘、陳秀玲、畢俊堯、李堯佳、賴振瑋、詹威如、鄭淑威、陳盈妃、寇慧萍、徐姿妤、馮紫儒、曹欣怡、毛萱豪、夏又嬌、楊惠昌、黃柏亞、王彥志、艾旺駿、陳偉銘、馮歡秋、林信旭、家惠君、吳慧發、王慧玲、黃彥仲、鄭佳秀、吳淑芳、邱建宏、蔡佩裕、林麗維、李希名、趙佩玲、馮怡君、林承龍、呂天茹、蔡佩珊、黃雅博、李柏惟、陳宥峰、毛成堅、劉家友、王君琬、許麗華、崔鳳宜、張雅筑、蔡明宏、华名网、蘇金梅、金喜火、陳嘉慧、吳家佑、林昇軍、黃俊倩、孫堅政、沈美玉、陳幼雪、陳凱正、王俞吟、李祐郁、劉淑美、蕭志成、王嘉文、黃昱寧、李政霞、黃志雄、鄭彥智、杜志偉、楊佳舜、劉美玲、林合羽、林與偉、鄭俊成、賴志文、張昆蘋、袁承翰、趙家瑋、張茂峰、張婉如、李雅婷、黃秀輝、林雅茹、張怡伶、陳淑琴、張淑倫、袁宗翰、謝奕妹、蔣世昌、余緯綺、陳珍舜、李佳蓉、謝婉婷、洪儒雲、劉雅君、黃鎮安、劉雅芳、林忠翰、蔡秀娟、許淑貞、馮瑞亞、賴伊茂、吳家良、陳玉鳳、林嘉亦、曹雅晴、楊子翔、鄭家銘、楊雅雯、李宏火、陳光心、賴偉銘、路宛賢、黃美靖、邱枝廷、翁啟來、陳欣睿、李佩凡、蔣淑慧、趙文君、方芸紫、袁大鈞、蔡必玲、陳雅琪、閔家賢、張淑娟、黃俊和、王香恭、黃泓隆、吳明淑、黃彥綺、韓以樺、陳筱海、許彥君、沈君禎、廖家寧、洪淑俐、吳潔虹、洪倩珠、陸欣怡、黃政哲、蔡孟琬、吳信宏、張育菁、姜家榮、許儒吟、童家瑋、王哲豪、張貞慧、張慧敏、齊亞綺、高婉君、洪彥廷、蔡惠婷、張韻念、吳雅惠、陳佳友、楊裕仁、李淑君、謝伊婷、林佩泰、曾俊傑、崔佩偉、黃佳玲、李茹民、張慈瑄、謝文伯、童逸淳、張家萱、陳逸凡、洪怡萍、林俊冰、黃馨士、陳鈺倩、王亭祥、張哲龍、張文勇、童雅琪、郭初新、蔡茜貴、黃慧吉、阮琳謙、王昱聖、蔡宜珮、郭常群、阮素珮、白英琴、林欣惟、吳旻源、陳雨喜、劉立宏、徐平威、林冠儒、邱雅筑、夏尚蘋、張雅志、黃仲峰、蔡哲瑋、蔡政誠、李宜希、連思婷、鄭凱鈞、林淑伶、強石柏、張淑英、巴火瑤、許其凱、蔡政皓、王志靖、陳佳玉、林淑卿、林婷婷、戴右儒、朱詩涵、曹雅惠、郭雅蘋、林詩涵、周文婷、姚逸妃、林哲一、藍佳琪、黃彥博、游雅文、傅岳琳、夏宜靜、梁政峰、李淑琦、林淑娟、戴淑婷、吳旻云、李冠光、倪武盛、陳惠雯、謝佳純、陳玉玲、陳珮青、顏幸志、曹依正、楊芸智、林玉亦、謝伊希、許湖娥、簡建廷、林筠宏、黃添聖、許淑華、郭星元、李秀泉、劉志明、廖佳琪、李寧原、張進聖、葉婷瑋、伍明輝、張博育、王懿善、陳雅云、張佳琪、周文蕙、蔡靖雯、林子瑤、郭青偉、林佩君、莊雅光、吳雯芸、謝穎梅、張嘉慧、周益義、盧怡君、黃家弘、簡彥儒、陳雅茹、楊素貞、楊豪柔、韓軒豪、郭俊德、蔡淑依、陳于珊、黃文星、吳祐誠、林乃文、張初蕙、曹喜木、沈台憲、陳枝蓮、陳威瑞、張義樂、徐家偉、蔡佩君、蔡喜雪、關怡婷、陳晉妃、屈新珠、張瑋榮、廖俊諺、鄧意婷、林杰廷、周俊凱、劉均君、陳玉聖、陳佳名、林裕仁、林文宏、李心怡、李欣怡、林政哲、胡淑萍、陳柏盈、黃宇翔、吳惠珍、陳宥任、張毓倫、廖紫仁、陳靖如、謝雅婷、陳彥劭、鄭淑芳、黃紫全、陳佳雲、侯姿吟、童喜恭、林政儒、黃啟凱、游辛男、蕭佩名、吳芸柔、謝靖謙、馮浩定、楊婷弘、葉博文、黃智儒、林宜幸、錢佩俊、張雅依、蔡韋志、陳惠蘋、鄭綺鳳、艾怡伶、林建良、高明憲、劉旺儒、王呈青、方瑞義、張金睿、孫朝盛、謝承翰、陳長季、張淑威、李正偉、黃嘉瑜、張韻誠、陳怡君、柯協杰、曹美君、朱宛昌、昝淑婷、郭家榮、謝怡婷、吳宏琴、強立火、吳秉啟、蘇予寧、陳敏燕、吳廷雨、陳淑君、郭俊男、曾泰松、許佳容、陳俊白、陳昱樂、劉淑娥、邱雅芳、陳韋志、陳冠志、林裕仁、闕協興、楊安琪、吳伊婷、王昆霖、謝峻容、徐佩君、榮嘉妤、李又宜、李舒華、李宗霞、王志鴻、常哲燕、許佳純、涂雅雯、李珮明、李希季、錢雅芳、蔡亦淑、劉恩亞、陳永海、潘長菁、蔡美書、馮偉倫、張俊吉、楊盈秀、侯家榮、黃皓瑄、林怡雯、許慶松、張嘉珍、蔡俊瑋、施惠玲、吳鈺君、楊湘伯、鄭宜珊、劉逸群、蔡亦秀、張軒愛、曹惠雯、王慶怡、陳嘉文、方慶雲、吳振豪、毛香芸、林建星、江誠琇、陳家偉、許家慧、黃雅珊、劉必順、陳怡婷、蔡人意、林美諭、朱美君、蔡妤竹、林明福、毛予紹、羅財瑤、賴靜昀、林兆貴、楊憲翰、陳怡伶、李承珍、黃宜珊、林惠珍、楊家齊、鄧淑青、鄭淑芬、陳國寧、黃思涵、陳聖文、張政廷、胡智超、潘立偉、邱建彰、林愛妤、伏育瑋、楊定娥、王法山、許俊彥、黃晉竹、黃群一、黃淑君、陳建龍、楊彥璋、羅孟琴、李怡臻、蔣郁意、姜東中、張慧敏、杭惠珊、張映茂、黃玉琪、黃建嘉、黃寶德、張玉任、葉志鴻、張慧娟、賴建宏、鄭宛賢、林承意、</w:t>
      </w:r>
    </w:p>
    <w:p>
      <w:pPr>
        <w:pStyle w:val="Normal"/>
        <w:rPr/>
      </w:pPr>
      <w:r>
        <w:rPr/>
        <w:t>本文来自中国作者素材库，原文地址：</w:t>
      </w:r>
      <w:r>
        <w:rPr/>
        <w:t>http://www.zzsck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00:00Z</dcterms:created>
  <dc:creator>USER</dc:creator>
  <dc:description/>
  <cp:keywords/>
  <dc:language>en-US</dc:language>
  <cp:lastModifiedBy>USER</cp:lastModifiedBy>
  <dcterms:modified xsi:type="dcterms:W3CDTF">2010-02-12T06:00:00Z</dcterms:modified>
  <cp:revision>3</cp:revision>
  <dc:subject/>
  <dc:title/>
</cp:coreProperties>
</file>